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иця оцінюв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50"/>
        <w:gridCol w:w="1794"/>
        <w:gridCol w:w="1883"/>
        <w:gridCol w:w="1290"/>
        <w:gridCol w:w="933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ні відповід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уван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а в груп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ічне розв’язування рівня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е завданн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я оцінюв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50"/>
        <w:gridCol w:w="1794"/>
        <w:gridCol w:w="1883"/>
        <w:gridCol w:w="1290"/>
        <w:gridCol w:w="933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ні відповід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уван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а в груп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ічне розв’язування рівня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е завданн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я оцінюв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50"/>
        <w:gridCol w:w="1794"/>
        <w:gridCol w:w="1883"/>
        <w:gridCol w:w="1290"/>
        <w:gridCol w:w="933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ні відповід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уван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а в груп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ічне розв’язування рівня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е завданн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я оцінюв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50"/>
        <w:gridCol w:w="1794"/>
        <w:gridCol w:w="1883"/>
        <w:gridCol w:w="1290"/>
        <w:gridCol w:w="933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ні відповід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уван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а в груп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ічне розв’язування рівня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е завданн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36:00Z</dcterms:created>
  <dc:creator>Admin</dc:creator>
  <dc:description/>
  <cp:keywords/>
  <dc:language>en-US</dc:language>
  <cp:lastModifiedBy>Admin</cp:lastModifiedBy>
  <dcterms:modified xsi:type="dcterms:W3CDTF">2011-02-24T23:45:00Z</dcterms:modified>
  <cp:revision>2</cp:revision>
  <dc:subject/>
  <dc:title/>
</cp:coreProperties>
</file>