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15.png" ContentType="image/png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1.jpeg" ContentType="image/jpeg"/>
  <Override PartName="/word/media/image33.png" ContentType="image/png"/>
  <Override PartName="/word/media/image34.png" ContentType="image/png"/>
  <Override PartName="/word/media/image17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3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Вчитель математики Куп’янського НВК «ШКОЛА-ГІМНАЗІЯ №3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І категорії Голік Ірина Анатоліївна</w:t>
      </w:r>
    </w:p>
    <w:p>
      <w:pPr>
        <w:pStyle w:val="Normal"/>
        <w:spacing w:lineRule="auto" w:line="360"/>
        <w:ind w:firstLine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Інтегрований урок </w:t>
      </w:r>
    </w:p>
    <w:p>
      <w:pPr>
        <w:pStyle w:val="Normal"/>
        <w:spacing w:lineRule="auto" w:line="360"/>
        <w:ind w:firstLine="21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атематики  та інформатики</w:t>
      </w:r>
    </w:p>
    <w:p>
      <w:pPr>
        <w:pStyle w:val="Normal"/>
        <w:spacing w:lineRule="auto" w:line="360"/>
        <w:ind w:firstLine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6 клас</w:t>
      </w:r>
    </w:p>
    <w:p>
      <w:pPr>
        <w:pStyle w:val="Normal"/>
        <w:spacing w:lineRule="auto" w:line="360"/>
        <w:ind w:firstLine="216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Тема. Діаграми. Кругові діаграми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b/>
          <w:color w:val="0000FF"/>
          <w:sz w:val="28"/>
          <w:szCs w:val="28"/>
          <w:highlight w:val="yellow"/>
          <w:u w:val="double"/>
          <w:lang w:val="uk-UA"/>
        </w:rPr>
        <w:t>Мета: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формувати уявлення учнів про поняття діаграми і спосіб відтворення співвідношення величини за допомогою кругових діаграм; вчити будувати кругові діаграми за відомим значенням величини за допомогою табличного редактора  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розвивати вміння аналізувати, узагальнювати, навички комп’ютерної обробки інформації за допомогою електронної таблиці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ховувати повагу до науки, інформаційну культуру.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highlight w:val="yellow"/>
          <w:u w:val="double"/>
          <w:lang w:val="uk-UA"/>
        </w:rPr>
        <w:t>Тип уроку:</w:t>
      </w:r>
      <w:r>
        <w:rPr>
          <w:b/>
          <w:sz w:val="28"/>
          <w:szCs w:val="28"/>
          <w:lang w:val="uk-UA"/>
        </w:rPr>
        <w:t xml:space="preserve"> Практична робота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highlight w:val="yellow"/>
          <w:u w:val="single"/>
          <w:lang w:val="uk-UA"/>
        </w:rPr>
        <w:t>Очікувані результати:</w:t>
      </w:r>
      <w:r>
        <w:rPr>
          <w:b/>
          <w:sz w:val="28"/>
          <w:szCs w:val="28"/>
          <w:lang w:val="uk-UA"/>
        </w:rPr>
        <w:t xml:space="preserve"> Після уроку учні зможуть розвивати навички роботи з інформаційно-комунікаційних технологій, створювати і „читати” діаграми, кругові діаграм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highlight w:val="yellow"/>
          <w:u w:val="double"/>
          <w:lang w:val="uk-UA"/>
        </w:rPr>
        <w:t>Обладнання:</w:t>
      </w:r>
      <w:r>
        <w:rPr>
          <w:b/>
          <w:sz w:val="28"/>
          <w:szCs w:val="28"/>
          <w:u w:val="doub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ультимедійний проектор, екран, комп’ютери, картки із завданнями, слайди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  <w:u w:val="double"/>
          <w:lang w:val="uk-UA"/>
        </w:rPr>
      </w:pPr>
      <w:r>
        <w:rPr>
          <w:b/>
          <w:color w:val="0000FF"/>
          <w:sz w:val="28"/>
          <w:szCs w:val="28"/>
          <w:u w:val="double"/>
          <w:lang w:val="uk-UA"/>
        </w:rPr>
      </w:r>
    </w:p>
    <w:tbl>
      <w:tblPr>
        <w:tblW w:w="6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092"/>
        <w:gridCol w:w="165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етап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иваліст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ий моме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омашнього завд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вація вивчення те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а робо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ок уро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нє завд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1410" w:hanging="14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1410" w:hanging="14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1410" w:hanging="14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1410" w:hanging="1410"/>
        <w:jc w:val="center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>Хід уроку</w:t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  <w:u w:val="single"/>
          <w:lang w:val="en-US"/>
        </w:rPr>
        <w:t>I</w:t>
      </w:r>
      <w:r>
        <w:rPr>
          <w:b/>
          <w:color w:val="0000FF"/>
          <w:sz w:val="28"/>
          <w:szCs w:val="28"/>
          <w:u w:val="single"/>
          <w:lang w:val="uk-UA"/>
        </w:rPr>
        <w:t xml:space="preserve"> Організаційний момент</w:t>
      </w:r>
    </w:p>
    <w:p>
      <w:pPr>
        <w:pStyle w:val="Normal"/>
        <w:spacing w:lineRule="auto" w:line="360"/>
        <w:ind w:left="1416" w:hanging="0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 учнів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вучення теми уроку (слайд 1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ово вчителя</w:t>
      </w:r>
      <w:r>
        <w:rPr>
          <w:i/>
          <w:sz w:val="28"/>
          <w:szCs w:val="28"/>
          <w:u w:val="single"/>
          <w:lang w:val="uk-UA"/>
        </w:rPr>
        <w:t>: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„Діаграми. Кругові діаграми.”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ка мети уроку (слайд 2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ово вчителя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ьому уроці необхідно ознайомитися з поняттям діаграми, кругові діаграми; навчитися  будувати діаграми за відомими значеннями величини і „читати” їх.</w:t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  <w:u w:val="single"/>
          <w:lang w:val="en-US"/>
        </w:rPr>
        <w:t>II</w:t>
      </w:r>
      <w:r>
        <w:rPr>
          <w:b/>
          <w:color w:val="0000FF"/>
          <w:sz w:val="28"/>
          <w:szCs w:val="28"/>
          <w:u w:val="single"/>
          <w:lang w:val="uk-UA"/>
        </w:rPr>
        <w:t xml:space="preserve"> Перевірка домашнього завдання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ень консультант перевіряє наявність виконання домашнього завдання учнів, відповісти на питання , що виникли в учнів у процесі його виконання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color w:val="0000FF"/>
          <w:sz w:val="28"/>
          <w:szCs w:val="28"/>
          <w:u w:val="single"/>
          <w:lang w:val="uk-UA"/>
        </w:rPr>
        <w:t>ІІІ Мотивація вивчення тем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емонстрація слайдів, на яких зображено різні види діагра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ово вчителя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ось великий філософ Конфуцій сказав: „Одна картина коштує тисячі слів”. А в нашому випадку тисячі чисел. Для чого і де використовуються діаграми? В кінці кожного семестру, теми або тижня учителі підводять підсумки успішності класів. Складають таблицю успішності класу, будують діаграми. Дуже часто ми бачимо по телебаченню результати різних соціологічних досліджень, які також демонструються у вигляді діаграм. За допомогою діаграм легко простежити  динаміку певного процесу, оцінити та проаналізувати  інформацію. Інформація, яка зображена у вигляді діаграм легко сприймається, тому добре запам’ятовуєтьс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рами бувають: гістограми, лінійчаті, кругові, графіки, циліндричні, конічні, біржові тощо. Сьогодні ми з вами познайомимося з круговими діаграмами. Для прикладу розглянемо кругові діаграми. Кругові діаграми застосовують тоді, коли хочуть зіставити частини якоїсь величини.(слайд 4-7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5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іаграма розподілу відвідуванн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учнями шостих класів спортивних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цій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01295</wp:posOffset>
                  </wp:positionV>
                  <wp:extent cx="2857500" cy="2113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іаграма розподілу учнів 6 класу на хлопців і дівча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464820</wp:posOffset>
                  </wp:positionV>
                  <wp:extent cx="2858770" cy="20402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SKIPIF 1 &lt; 0          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54960" cy="2286635"/>
                  <wp:effectExtent l="0" t="0" r="0" b="0"/>
                  <wp:docPr id="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9550</wp:posOffset>
                  </wp:positionV>
                  <wp:extent cx="2857500" cy="22860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24155</wp:posOffset>
                  </wp:positionV>
                  <wp:extent cx="2856230" cy="2254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23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SKIPIF 1 &lt; 0          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86075" cy="2457450"/>
                  <wp:effectExtent l="0" t="0" r="0" b="0"/>
                  <wp:docPr id="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45745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SKIPIF 1 &lt; 0          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69260" cy="2658745"/>
                  <wp:effectExtent l="0" t="0" r="0" b="0"/>
                  <wp:docPr id="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265874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SKIPIF 1 &lt; 0           </w:instrText>
            </w:r>
            <w:bookmarkStart w:id="0" w:name="_1318431417"/>
            <w:bookmarkEnd w:id="0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40685" cy="2573020"/>
                  <wp:effectExtent l="0" t="0" r="0" b="0"/>
                  <wp:docPr id="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257302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  <w:u w:val="single"/>
          <w:lang w:val="en-US"/>
        </w:rPr>
        <w:t>IV</w:t>
      </w:r>
      <w:r>
        <w:rPr>
          <w:b/>
          <w:color w:val="0000FF"/>
          <w:sz w:val="28"/>
          <w:szCs w:val="28"/>
          <w:u w:val="single"/>
          <w:lang w:val="uk-UA"/>
        </w:rPr>
        <w:t xml:space="preserve"> Практична робота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uk-UA"/>
        </w:rPr>
        <w:t>Слово вчителя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годні ми з вами на практиці ознайомимося з круговими діаграмами. Для цього виконаємо практичну роботу. (Слайд 9)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жному учню видається завдання з покроковим описанням дій виконання практичної робо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130810</wp:posOffset>
            </wp:positionV>
            <wp:extent cx="1066800" cy="4857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Завантажити табличний процесор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к/Програми/</w:t>
        <w:tab/>
      </w:r>
      <w:r>
        <w:rPr>
          <w:sz w:val="28"/>
          <w:szCs w:val="28"/>
          <w:lang w:val="uk-UA"/>
        </w:rPr>
        <w:t>(Слайд 10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важно прочитати умову задачі: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чні </w:t>
      </w:r>
      <w:r>
        <w:rPr>
          <w:sz w:val="28"/>
          <w:szCs w:val="28"/>
          <w:lang w:val="uk-UA"/>
        </w:rPr>
        <w:t>шостих</w:t>
      </w:r>
      <w:r>
        <w:rPr>
          <w:i/>
          <w:sz w:val="28"/>
          <w:szCs w:val="28"/>
          <w:lang w:val="uk-UA"/>
        </w:rPr>
        <w:t xml:space="preserve"> класів відвідують різні спортивні секції. Баскетбол відвідують 30 учнів, гандбол відвідують 25 учнів, футбол відвідують 78 учнів, волейбол -30 учнів, легку атлетику 45 учнів.</w:t>
      </w:r>
      <w:r>
        <w:rPr>
          <w:sz w:val="28"/>
          <w:szCs w:val="28"/>
          <w:lang w:val="uk-UA"/>
        </w:rPr>
        <w:t>(Слайд 1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будуйте таблицю, що відображає відвідування учнями 6 класів спортивних секцій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12)</w:t>
      </w:r>
      <w:r>
        <w:rPr>
          <w:b/>
          <w:i/>
          <w:sz w:val="28"/>
          <w:szCs w:val="28"/>
          <w:lang w:val="uk-UA"/>
        </w:rPr>
        <w:br w:type="textWrapping" w:clear="all"/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даними таблиці побудувати кругову діаграму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1804035" cy="16446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9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ндбо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тбо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г.атлетик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29.5pt;mso-wrap-distance-left:0pt;mso-wrap-distance-right:9pt;mso-wrap-distance-top:0pt;mso-wrap-distance-bottom:0pt;margin-top:0.05pt;mso-position-vertical-relative:text;margin-left:39.6pt;mso-position-horizontal-relative:text">
                <v:fill opacity="0f"/>
                <v:textbox inset="0in,0in,0in,0in">
                  <w:txbxContent>
                    <w:tbl>
                      <w:tblPr>
                        <w:tblW w:w="28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9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ндбо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тбо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г.атлетик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допомогою курсору виділити область таблиці – діапазон комір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анелі інструментів натиснути на кнопку Мастера диаграм/ тип діаграмм. </w:t>
      </w:r>
      <w:r>
        <w:rPr>
          <w:sz w:val="28"/>
          <w:szCs w:val="28"/>
          <w:lang w:val="uk-UA"/>
        </w:rPr>
        <w:t>(Слайд 1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типі диаграмм оберіть тип : кругова, натисніть кнопку Далее. </w:t>
      </w:r>
      <w:r>
        <w:rPr>
          <w:sz w:val="28"/>
          <w:szCs w:val="28"/>
          <w:lang w:val="uk-UA"/>
        </w:rPr>
        <w:t>(Слайд 14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діалоговому вікні Мастера диаграмм з’явиться приклад необхідної нам діаграми. Натисніть Далее. </w:t>
      </w:r>
      <w:r>
        <w:rPr>
          <w:sz w:val="28"/>
          <w:szCs w:val="28"/>
          <w:lang w:val="uk-UA"/>
        </w:rPr>
        <w:t>(Слайд 14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стер диаграмм / параметри діаграми: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Заголовок - ввести назву діаграми</w:t>
      </w:r>
    </w:p>
    <w:p>
      <w:pPr>
        <w:pStyle w:val="Normal"/>
        <w:tabs>
          <w:tab w:val="clear" w:pos="708"/>
          <w:tab w:val="left" w:pos="3990" w:leader="none"/>
          <w:tab w:val="left" w:pos="8400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ідписи данн</w:t>
      </w:r>
      <w:r>
        <w:rPr>
          <w:b/>
          <w:sz w:val="28"/>
          <w:szCs w:val="28"/>
        </w:rPr>
        <w:t>ы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поставити </w:t>
        <w:tab/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3825" cy="1238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Значения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23825" cy="123825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ли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Натиснути Далее.</w:t>
      </w:r>
      <w:r>
        <w:rPr>
          <w:sz w:val="28"/>
          <w:szCs w:val="28"/>
          <w:lang w:val="uk-UA"/>
        </w:rPr>
        <w:t>(Слайд 15,16)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стер диаграмм / размещение / поместить диаграмму на листе /имеющимся. Натиснути /готово. </w:t>
      </w:r>
      <w:r>
        <w:rPr>
          <w:sz w:val="28"/>
          <w:szCs w:val="28"/>
          <w:lang w:val="uk-UA"/>
        </w:rPr>
        <w:t>(Слайд 17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 повинні отримати наступний результат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 SKIPIF 1 &lt; 0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597910" cy="2658745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5874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  <w:tab/>
        <w:t>Використовуючи побудовану діаграму дайте відповіді на запитанн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у секцію відвідує найбільше шестикласників? </w:t>
      </w:r>
      <w:r>
        <w:rPr>
          <w:i/>
          <w:sz w:val="28"/>
          <w:szCs w:val="28"/>
          <w:lang w:val="uk-UA"/>
        </w:rPr>
        <w:t>(футбол 78 учнів, 38%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Які секції відвідує однакова кількість шестикласників? </w:t>
      </w:r>
      <w:r>
        <w:rPr>
          <w:i/>
          <w:sz w:val="28"/>
          <w:szCs w:val="28"/>
          <w:lang w:val="uk-UA"/>
        </w:rPr>
        <w:t>(Волейбол і баскетбол: 30 учнів, 14%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Яку частину від кількості футболістів становить кількість легкоатлетів? (</w:t>
      </w:r>
      <w:r>
        <w:fldChar w:fldCharType="begin"/>
      </w:r>
      <w:r>
        <w:rPr>
          <w:position w:val="-24"/>
          <w:sz w:val="28"/>
          <w:b/>
          <w:szCs w:val="28"/>
          <w:lang w:val="uk-UA"/>
        </w:rPr>
        <w:instrText xml:space="preserve"> SKIPIF 1 &lt; 0      </w:instrText>
      </w:r>
      <w:r>
        <w:rPr>
          <w:b/>
          <w:position w:val="-24"/>
          <w:sz w:val="28"/>
          <w:szCs w:val="28"/>
          <w:lang w:val="uk-UA"/>
        </w:rPr>
      </w:r>
      <w:r>
        <w:rPr>
          <w:position w:val="-24"/>
          <w:sz w:val="28"/>
          <w:b/>
          <w:szCs w:val="28"/>
          <w:lang w:val="uk-UA"/>
        </w:rPr>
        <w:fldChar w:fldCharType="separate"/>
      </w:r>
      <w:r>
        <w:rPr>
          <w:b/>
          <w:position w:val="-24"/>
          <w:sz w:val="28"/>
          <w:szCs w:val="28"/>
          <w:lang w:val="uk-UA"/>
        </w:rPr>
      </w:r>
      <w:r>
        <w:rPr>
          <w:b/>
          <w:position w:val="-24"/>
          <w:sz w:val="28"/>
          <w:szCs w:val="28"/>
          <w:lang w:val="uk-UA"/>
        </w:rPr>
        <w:drawing>
          <wp:inline distT="0" distB="0" distL="0" distR="0">
            <wp:extent cx="558800" cy="39370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</w:r>
      <w:r>
        <w:rPr>
          <w:position w:val="-24"/>
          <w:sz w:val="28"/>
          <w:b/>
          <w:szCs w:val="28"/>
          <w:lang w:val="uk-UA"/>
        </w:rPr>
        <w:fldChar w:fldCharType="end"/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ільки відсотків гандболістів становить від кількості баскетболістів? ( </w:t>
      </w:r>
      <w:r>
        <w:fldChar w:fldCharType="begin"/>
      </w:r>
      <w:r>
        <w:rPr>
          <w:position w:val="-24"/>
          <w:sz w:val="28"/>
          <w:b/>
          <w:szCs w:val="28"/>
          <w:lang w:val="uk-UA"/>
        </w:rPr>
        <w:instrText xml:space="preserve"> SKIPIF 1 &lt; 0      </w:instrText>
      </w:r>
      <w:r>
        <w:rPr>
          <w:b/>
          <w:position w:val="-24"/>
          <w:sz w:val="28"/>
          <w:szCs w:val="28"/>
          <w:lang w:val="uk-UA"/>
        </w:rPr>
      </w:r>
      <w:r>
        <w:rPr>
          <w:position w:val="-24"/>
          <w:sz w:val="28"/>
          <w:b/>
          <w:szCs w:val="28"/>
          <w:lang w:val="uk-UA"/>
        </w:rPr>
        <w:fldChar w:fldCharType="separate"/>
      </w:r>
      <w:r>
        <w:rPr>
          <w:b/>
          <w:position w:val="-24"/>
          <w:sz w:val="28"/>
          <w:szCs w:val="28"/>
          <w:lang w:val="uk-UA"/>
        </w:rPr>
      </w:r>
      <w:r>
        <w:rPr>
          <w:b/>
          <w:position w:val="-24"/>
          <w:sz w:val="28"/>
          <w:szCs w:val="28"/>
          <w:lang w:val="uk-UA"/>
        </w:rPr>
        <w:drawing>
          <wp:inline distT="0" distB="0" distL="0" distR="0">
            <wp:extent cx="1333500" cy="393700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b/>
          <w:szCs w:val="28"/>
          <w:lang w:val="uk-UA"/>
        </w:rPr>
        <w:fldChar w:fldCharType="end"/>
      </w:r>
      <w:r>
        <w:rPr>
          <w:b/>
          <w:position w:val="-24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  <w:u w:val="single"/>
          <w:lang w:val="en-US"/>
        </w:rPr>
        <w:t>V</w:t>
      </w:r>
      <w:r>
        <w:rPr>
          <w:b/>
          <w:color w:val="0000FF"/>
          <w:sz w:val="28"/>
          <w:szCs w:val="28"/>
          <w:u w:val="single"/>
          <w:lang w:val="uk-UA"/>
        </w:rPr>
        <w:t xml:space="preserve"> Підсумок уроку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(Слайд 18-19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uk-UA"/>
        </w:rPr>
        <w:t>Слово вчителя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сьогоднішньому уроці ми ознайомились з поняттям діаграми, навчились будувати кругові діаграми за допомогою табличного редактора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вчилися „читати”  інформацію з діаграм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highlight w:val="yellow"/>
          <w:u w:val="single"/>
          <w:lang w:val="uk-UA"/>
        </w:rPr>
        <w:t>Рефлексія</w:t>
      </w:r>
    </w:p>
    <w:p>
      <w:pPr>
        <w:pStyle w:val="Normal"/>
        <w:spacing w:lineRule="auto" w:line="360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334010</wp:posOffset>
            </wp:positionV>
            <wp:extent cx="685800" cy="63563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018540</wp:posOffset>
            </wp:positionV>
            <wp:extent cx="571500" cy="56832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Як би ти оцінив свої здобутки на уроц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„Я все розумію, я все роблю правильно.”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„Мені була зрозуміла більша частина матеріалу, але я ще іноді допускаю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омилки.”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68580</wp:posOffset>
            </wp:positionV>
            <wp:extent cx="571500" cy="52451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„Я майже нічого не зрозумів, нова тема для мене дуже складна”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вте оцінку вчителю за роботу  за 12 бальною шкалою _______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вте оцінку собі за роботу  за 12 бальною шкалою _______</w:t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  <w:u w:val="single"/>
          <w:lang w:val="en-US"/>
        </w:rPr>
        <w:t>V</w:t>
      </w:r>
      <w:r>
        <w:rPr>
          <w:b/>
          <w:color w:val="0000FF"/>
          <w:sz w:val="28"/>
          <w:szCs w:val="28"/>
          <w:u w:val="single"/>
          <w:lang w:val="uk-UA"/>
        </w:rPr>
        <w:t>І Домашнє завдання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(Слайд 20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№1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круговій діаграмі наведено результати виборів мера Сонячного міста (у відсотках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кільки відсотків виборців брали участь у голосуванні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 скільки відсотків більше виборців проголосувало за Знайку, ніж за Незнайк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1500</wp:posOffset>
            </wp:positionH>
            <wp:positionV relativeFrom="paragraph">
              <wp:posOffset>295275</wp:posOffset>
            </wp:positionV>
            <wp:extent cx="5003165" cy="290258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lang w:val="uk-UA"/>
        </w:rPr>
        <w:t>Скільки відсотків виборців проголосувало проти Незнайка?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вдання №2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круговій діаграмі наведено розподіл використання учнем шостого класу Петром Іваненком вільного від навчання часу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кільки відсотків вільного часу Петро приділяє перебуванню на свіжому повітрі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кільки відсотків вільного часу Петро витрачає з користю для здоров’я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У скільки разів більше часу він витрачає на перегляд телевізійних програм і гру на комп’ютері, ніж на допомогу батькам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00100</wp:posOffset>
            </wp:positionH>
            <wp:positionV relativeFrom="paragraph">
              <wp:posOffset>261620</wp:posOffset>
            </wp:positionV>
            <wp:extent cx="4718050" cy="274383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lang w:val="uk-UA"/>
        </w:rPr>
        <w:t>Чи порадив ти Петру щось змінити в розподілі вільного часу?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№3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Моряк Папай вважає, що найсмачніші пельмені з шпинатовою начинкою. Склад у відсотках цієї начинки подано на діаграм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кільки відсотків начинки становить зелена цибул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ільки грамів шпинату міститься у 500 г начинки?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00100</wp:posOffset>
            </wp:positionH>
            <wp:positionV relativeFrom="paragraph">
              <wp:posOffset>66675</wp:posOffset>
            </wp:positionV>
            <wp:extent cx="4862830" cy="320357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Вчитель математики Куп’янського НВК «ШКОЛА-ГІМНАЗІЯ №3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І категорії Голік Ірина Анатолії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Інтегрований ур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 математики  та інформа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клас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lang w:val="uk-UA"/>
        </w:rPr>
        <w:t>Тема. Стовпчасті діаграми.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b/>
          <w:color w:val="0000FF"/>
          <w:sz w:val="28"/>
          <w:szCs w:val="28"/>
          <w:u w:val="double"/>
          <w:lang w:val="uk-UA"/>
        </w:rPr>
        <w:t>Мета: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Формувати уявлення учнів поняття про стовпчасті діаграми і спосіб відтворення співвідношення величини за допомогою стовпчастих діаграм; навчити будувати стовпчасті діаграми за відомим значенням величини за допомогою табличного редактора  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вати вміння аналізувати, узагальнювати, навички комп’ютерної обробки інформації за допомогою електронної таблиці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увати повагу до науки, інформаційну культуру.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u w:val="double"/>
          <w:lang w:val="uk-UA"/>
        </w:rPr>
        <w:t>Тип уроку:</w:t>
      </w:r>
      <w:r>
        <w:rPr>
          <w:b/>
          <w:sz w:val="28"/>
          <w:szCs w:val="28"/>
          <w:lang w:val="uk-UA"/>
        </w:rPr>
        <w:t xml:space="preserve"> Практична робота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u w:val="single"/>
          <w:lang w:val="uk-UA"/>
        </w:rPr>
        <w:t>Очікувані результати:</w:t>
      </w:r>
      <w:r>
        <w:rPr>
          <w:b/>
          <w:sz w:val="28"/>
          <w:szCs w:val="28"/>
          <w:lang w:val="uk-UA"/>
        </w:rPr>
        <w:t xml:space="preserve"> Після уроку учні зможуть розвивати навички роботи з інформаційно-комунікаційних технологій, створювати і „читати” діаграми, стовпчасті діаграм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u w:val="double"/>
          <w:lang w:val="uk-UA"/>
        </w:rPr>
        <w:t>Обладнання:</w:t>
      </w:r>
      <w:r>
        <w:rPr>
          <w:b/>
          <w:sz w:val="28"/>
          <w:szCs w:val="28"/>
          <w:u w:val="doub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ультимедійний проектор, комп’ютери, картки із завданнями, слайди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  <w:u w:val="double"/>
          <w:lang w:val="uk-UA"/>
        </w:rPr>
      </w:pPr>
      <w:r>
        <w:rPr>
          <w:b/>
          <w:color w:val="0000FF"/>
          <w:sz w:val="28"/>
          <w:szCs w:val="28"/>
          <w:u w:val="double"/>
          <w:lang w:val="uk-UA"/>
        </w:rPr>
      </w:r>
    </w:p>
    <w:tbl>
      <w:tblPr>
        <w:tblW w:w="659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092"/>
        <w:gridCol w:w="165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етап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иваліст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ий моме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омашнього завд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лізація опорних зна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вація навч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а робо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ок уро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нє завд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1410" w:hanging="14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1410" w:hanging="1410"/>
        <w:jc w:val="center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>Хід уроку</w:t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  <w:u w:val="single"/>
          <w:lang w:val="en-US"/>
        </w:rPr>
        <w:t>I</w:t>
      </w:r>
      <w:r>
        <w:rPr>
          <w:b/>
          <w:color w:val="0000FF"/>
          <w:sz w:val="28"/>
          <w:szCs w:val="28"/>
          <w:u w:val="single"/>
          <w:lang w:val="uk-UA"/>
        </w:rPr>
        <w:t xml:space="preserve"> Організаційний момент</w:t>
      </w:r>
    </w:p>
    <w:p>
      <w:pPr>
        <w:pStyle w:val="Normal"/>
        <w:spacing w:lineRule="auto" w:line="360"/>
        <w:ind w:left="1416" w:hanging="0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 учнів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  <w:lang w:val="uk-UA"/>
        </w:rPr>
        <w:t>Озвучення теми уроку (слайд 1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ово вчителя</w:t>
      </w:r>
      <w:r>
        <w:rPr>
          <w:i/>
          <w:sz w:val="28"/>
          <w:szCs w:val="28"/>
          <w:u w:val="single"/>
          <w:lang w:val="uk-UA"/>
        </w:rPr>
        <w:t>: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„Стовпчасті діаграми.”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Постановка мети уроку (слайд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Слово вчителя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ьому уроці необхідно ознайомитися зі стовпчастими діаграмами; навчитися  будувати діаграми за відомими значеннями величини і „читати” їх.</w:t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  <w:u w:val="single"/>
          <w:lang w:val="en-US"/>
        </w:rPr>
        <w:t>II</w:t>
      </w:r>
      <w:r>
        <w:rPr>
          <w:b/>
          <w:color w:val="0000FF"/>
          <w:sz w:val="28"/>
          <w:szCs w:val="28"/>
          <w:u w:val="single"/>
          <w:lang w:val="uk-UA"/>
        </w:rPr>
        <w:t xml:space="preserve"> Перевірка домашнього завдання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демонструє правильне виконання домашнього завдання за допомогою проектора. Учні аналізують правильність виконання домашнього завдання, звіряючись з дошкою, задають питання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Завдання №1 (слайд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круговій діаграмі наведено результати виборів мера Сонячного міста (у відсотках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відсотків виборців брали участь у голосуванні?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кільки відсотків більше виборців проголосувало за Знайку, ніж за Незнайку?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відсотків виборців проголосувало проти Незнайка?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04900</wp:posOffset>
            </wp:positionH>
            <wp:positionV relativeFrom="paragraph">
              <wp:posOffset>-31115</wp:posOffset>
            </wp:positionV>
            <wp:extent cx="4305300" cy="197929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97929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390140" cy="1918335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77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 Знайк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 Незнайк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сували проти обох кандидатів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е брали участь в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суванні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51.0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77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Знай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5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Незнай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сували проти обох кандидатів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 брали участь в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суванні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виборців 100%, але не брали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голосуванні 7%, тому брали участь у виборах 100%-7%=93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найку проголосувало 85%, а за Незнайку 5%, тому 85%-5%=80% на 80% голосів більше проголосували за Знайку ніж за Незнай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Незнайки проголосували: 93%-5%=88% голосів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Завдання № 2 (слайд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круговій діаграмі наведено розподіл використання учнем шостого класу Петром Іваненком вільного від навчання час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відсотків вільного часу Петро приділяє перебуванню на свіжому повітрі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відсотків вільного часу Петро витрачає з користю для здоров’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кільки разів більше часу він витрачає на перегляд телевізійних програм і гру на комп’ютері, ніж на допомогу батькам?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 порадив ти Петру щось змінити в розподілі вільного часу?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center"/>
        <w:rPr/>
      </w:pPr>
      <w:r>
        <w:fldChar w:fldCharType="begin"/>
      </w:r>
      <w:r>
        <w:rPr>
          <w:sz w:val="28"/>
          <w:szCs w:val="28"/>
        </w:rPr>
        <w:instrText xml:space="preserve"> SKIPIF 1 &lt; 0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006215" cy="2468245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46824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Розв’яза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379095</wp:posOffset>
                </wp:positionV>
                <wp:extent cx="2295525" cy="226187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  <w:gridCol w:w="54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омога батьк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танн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ребування на свіжому повітрі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 на компюторі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яття спорто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регляд телпрогр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78.1pt;mso-wrap-distance-left:0pt;mso-wrap-distance-right:9pt;mso-wrap-distance-top:0pt;mso-wrap-distance-bottom:0pt;margin-top:2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  <w:gridCol w:w="540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помога батьк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7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танн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307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ребування на свіжому повітрі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07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 на компюторі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07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няття спорто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07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регляд телпрогр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весь вільний час від навчання є 100% тому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%-(15%+35%+2%+20%+24%)=4% - перебування Петра на свіжому повітр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, який витрачає Петро з користю для здоров’я: перебування на свіжому повітрі, заняття спортом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%+15%=19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%+35%=59% - гра на комп’ютері і перегляд телепрогр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9% : 2% =  29,5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у 29,5 разів більше  часу Петро витрачає на перегляд телевізійних програм і гру на комп’ютері, ніж на допомогу батькам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Завдання №3 (слайд 8-9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ряк Папай вважає, що найсмачніші пельмені з шпинатовою начинкою. Склад у відсотках цієї начинки подано на діаграмі.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відсотків начинки становить зелена цибуля?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грамів шпинату міститься у 500 г начинки?</w:t>
      </w:r>
    </w:p>
    <w:p>
      <w:pPr>
        <w:pStyle w:val="Normal"/>
        <w:spacing w:lineRule="auto" w:line="360"/>
        <w:ind w:firstLine="708"/>
        <w:jc w:val="center"/>
        <w:rPr/>
      </w:pPr>
      <w:r>
        <w:fldChar w:fldCharType="begin"/>
      </w:r>
      <w:r>
        <w:rPr>
          <w:sz w:val="28"/>
          <w:szCs w:val="28"/>
        </w:rPr>
        <w:instrText xml:space="preserve"> SKIPIF 1 &lt; 0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196715" cy="171513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171513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Розв’яза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501140" cy="1626235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9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пина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і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і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лена цибу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28.0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23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9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пина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0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лі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0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і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0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лена цибу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вся начинка є 100% тому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%-(15%+5%+65%)=15%  - становить цибу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500г начинки – це 100%, а 65% - це х г, складемо пропорцію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00 г – 100%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 г – 65%      звідси маємо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1155700" cy="3937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(г) – шпинату в начинці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  <w:lang w:val="en-US"/>
        </w:rPr>
        <w:t>II</w:t>
      </w:r>
      <w:r>
        <w:rPr>
          <w:b/>
          <w:color w:val="0000FF"/>
          <w:sz w:val="28"/>
          <w:szCs w:val="28"/>
          <w:u w:val="single"/>
          <w:lang w:val="uk-UA"/>
        </w:rPr>
        <w:t xml:space="preserve">І Актуалізація опорних знань </w:t>
      </w:r>
      <w:r>
        <w:rPr>
          <w:sz w:val="28"/>
          <w:szCs w:val="28"/>
          <w:lang w:val="uk-UA"/>
        </w:rPr>
        <w:t xml:space="preserve">(слайд </w:t>
      </w:r>
      <w:r>
        <w:rPr>
          <w:sz w:val="28"/>
          <w:szCs w:val="28"/>
        </w:rPr>
        <w:t>10-14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онтальне  опитуванн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1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чого використовують діаграм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1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діаграми ви знаєт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1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допомогою якої  програми можна будувати діаграми не в зошитах,  а при роботі з комп’ютером?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едіть приклади використання діаграм в сучасному житті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1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ви гадаєте,  у яких випадках зручно подавати інформацію у вигляді кругових діаграм, а в яких  у вигляді стовпчастих?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en-US"/>
        </w:rPr>
        <w:t>IV</w:t>
      </w:r>
      <w:r>
        <w:rPr>
          <w:b/>
          <w:color w:val="0000FF"/>
          <w:sz w:val="28"/>
          <w:szCs w:val="28"/>
          <w:u w:val="single"/>
          <w:lang w:val="uk-UA"/>
        </w:rPr>
        <w:t xml:space="preserve"> Мотивація навчання </w:t>
      </w:r>
      <w:r>
        <w:rPr>
          <w:sz w:val="28"/>
          <w:szCs w:val="28"/>
          <w:lang w:val="uk-UA"/>
        </w:rPr>
        <w:t>(слайд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-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>
          <w:b/>
          <w:i/>
          <w:sz w:val="28"/>
          <w:szCs w:val="28"/>
          <w:u w:val="single"/>
          <w:lang w:val="uk-UA"/>
        </w:rPr>
        <w:t>Слово вчителя</w:t>
      </w:r>
      <w:r>
        <w:rPr>
          <w:i/>
          <w:sz w:val="28"/>
          <w:szCs w:val="28"/>
          <w:u w:val="single"/>
          <w:lang w:val="uk-UA"/>
        </w:rPr>
        <w:t>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м, мабуть, неодноразово доводилося чути вислів „діаграми зростання”. Якщо хочуть продемонструвати, як з плином часу змінюється деяка величина, то наочнішими є стовпчасті діаграми. Зверніть увагу на різноманіття оформлення діаграм у задачах. Наприклад, стовпчаста діаграма може складатися не тільки з вертикальних стовпчиків, а й з горизонтальних смужок.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 SKIPIF 1 &lt; 0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6280785" cy="204851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204851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 SKIPIF 1 &lt; 0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662170" cy="265874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65874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 SKIPIF 1 &lt; 0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662170" cy="265874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65874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u w:val="single"/>
          <w:lang w:val="en-US"/>
        </w:rPr>
        <w:t>V</w:t>
      </w:r>
      <w:r>
        <w:rPr>
          <w:b/>
          <w:color w:val="0000FF"/>
          <w:sz w:val="28"/>
          <w:szCs w:val="28"/>
          <w:u w:val="single"/>
          <w:lang w:val="uk-UA"/>
        </w:rPr>
        <w:t xml:space="preserve"> Практична робота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uk-UA"/>
        </w:rPr>
        <w:t>Слово вчителя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годні ми з вами на практиці ознайомимося зі стовпчастими діаграмами. Для цього виконаємо практичну роботу. (Слайд 17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жному учню видається завдання з покроковим описанням дій виконання практичної роботи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71600</wp:posOffset>
            </wp:positionH>
            <wp:positionV relativeFrom="paragraph">
              <wp:posOffset>130810</wp:posOffset>
            </wp:positionV>
            <wp:extent cx="1066800" cy="485775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Завантажити табличний процесор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к/Програми/</w:t>
        <w:tab/>
      </w:r>
      <w:r>
        <w:rPr>
          <w:sz w:val="28"/>
          <w:szCs w:val="28"/>
          <w:lang w:val="uk-UA"/>
        </w:rPr>
        <w:t>(Слайд 18)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важно прочитати умову задачі: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Користуючись таблицею середніх температур повітря в окремих регіонах України, побудуйте відповідну стовпчасту діаграму.</w:t>
      </w:r>
      <w:r>
        <w:rPr>
          <w:sz w:val="28"/>
          <w:szCs w:val="28"/>
          <w:lang w:val="uk-UA"/>
        </w:rPr>
        <w:t>(Слайд 19)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ge">
                  <wp:posOffset>655320</wp:posOffset>
                </wp:positionV>
                <wp:extent cx="2092325" cy="3613150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361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193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то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п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ьвів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жгород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иїв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и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деса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ркаси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лтава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нецьк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уганськ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лта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284.5pt;mso-wrap-distance-left:0pt;mso-wrap-distance-right:9pt;mso-wrap-distance-top:0pt;mso-wrap-distance-bottom:0pt;margin-top:51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1"/>
                        <w:gridCol w:w="193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то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ператур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ьвів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жгород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иїв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и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деса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ркаси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лтава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нецьк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уганськ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лта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будуйте таблицю, що відображає середню річну температуру повітря ва окремих регіонах України</w:t>
      </w:r>
    </w:p>
    <w:tbl>
      <w:tblPr>
        <w:tblW w:w="32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934"/>
      </w:tblGrid>
      <w:tr>
        <w:trPr>
          <w:trHeight w:val="540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</w:t>
            </w:r>
          </w:p>
        </w:tc>
        <w:tc>
          <w:tcPr>
            <w:tcW w:w="19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город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и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а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и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а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85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та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uto" w:line="360"/>
        <w:rPr/>
      </w:pPr>
      <w:r>
        <w:rPr>
          <w:sz w:val="28"/>
          <w:szCs w:val="28"/>
          <w:lang w:val="uk-UA"/>
        </w:rPr>
        <w:t>(Слайд 16)</w:t>
      </w:r>
      <w:r>
        <w:rPr>
          <w:b/>
          <w:i/>
          <w:sz w:val="28"/>
          <w:szCs w:val="28"/>
          <w:lang w:val="uk-UA"/>
        </w:rPr>
        <w:br w:type="textWrapping" w:clear="all"/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даними таблиці побудувати стовпчасту діаграм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допомогою курсору виділити область таблиці – діапазон комір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На панелі інструментів натиснути на кнопку </w:t>
      </w:r>
      <w:r>
        <w:rPr>
          <w:b/>
          <w:sz w:val="28"/>
          <w:szCs w:val="28"/>
          <w:u w:val="single"/>
          <w:lang w:val="uk-UA"/>
        </w:rPr>
        <w:t xml:space="preserve">Мастера диаграмм/ тип диаграмм. </w:t>
      </w:r>
      <w:r>
        <w:rPr>
          <w:sz w:val="28"/>
          <w:szCs w:val="28"/>
          <w:lang w:val="uk-UA"/>
        </w:rPr>
        <w:t>(Слайд 1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типі диаграмм оберіть тип : </w:t>
      </w:r>
      <w:r>
        <w:rPr>
          <w:b/>
          <w:sz w:val="28"/>
          <w:szCs w:val="28"/>
          <w:u w:val="single"/>
          <w:lang w:val="uk-UA"/>
        </w:rPr>
        <w:t>линейчатая</w:t>
      </w:r>
      <w:r>
        <w:rPr>
          <w:b/>
          <w:sz w:val="28"/>
          <w:szCs w:val="28"/>
          <w:lang w:val="uk-UA"/>
        </w:rPr>
        <w:t xml:space="preserve">, натисніть кнопку </w:t>
      </w:r>
      <w:r>
        <w:rPr>
          <w:b/>
          <w:sz w:val="28"/>
          <w:szCs w:val="28"/>
          <w:u w:val="single"/>
          <w:lang w:val="uk-UA"/>
        </w:rPr>
        <w:t>Далее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(Слайд 1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іалоговому вікні Мастера диаграмм з’явиться приклад необхідної нам діаграми</w:t>
      </w:r>
      <w:r>
        <w:rPr>
          <w:b/>
          <w:sz w:val="28"/>
          <w:szCs w:val="28"/>
          <w:u w:val="single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оберіть </w:t>
      </w:r>
      <w:r>
        <w:rPr>
          <w:b/>
          <w:sz w:val="28"/>
          <w:szCs w:val="28"/>
          <w:u w:val="single"/>
          <w:lang w:val="uk-UA"/>
        </w:rPr>
        <w:t xml:space="preserve"> Ряды в строках</w:t>
      </w:r>
      <w:r>
        <w:rPr>
          <w:b/>
          <w:sz w:val="28"/>
          <w:szCs w:val="28"/>
          <w:lang w:val="uk-UA"/>
        </w:rPr>
        <w:t xml:space="preserve">. Натисніть </w:t>
      </w:r>
      <w:r>
        <w:rPr>
          <w:b/>
          <w:sz w:val="28"/>
          <w:szCs w:val="28"/>
          <w:u w:val="single"/>
          <w:lang w:val="uk-UA"/>
        </w:rPr>
        <w:t>Далее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лайд 1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стер диаграмм / параметри діаграми: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Заголовок - ввести назву діаграми</w:t>
      </w:r>
    </w:p>
    <w:p>
      <w:pPr>
        <w:pStyle w:val="Normal"/>
        <w:tabs>
          <w:tab w:val="clear" w:pos="708"/>
          <w:tab w:val="left" w:pos="3990" w:leader="none"/>
          <w:tab w:val="left" w:pos="8400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одписи данн</w:t>
      </w:r>
      <w:r>
        <w:rPr>
          <w:b/>
          <w:sz w:val="28"/>
          <w:szCs w:val="28"/>
        </w:rPr>
        <w:t>ы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поставити </w:t>
        <w:tab/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3825" cy="12382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Значения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Натиснути Далее.</w:t>
      </w:r>
      <w:r>
        <w:rPr>
          <w:sz w:val="28"/>
          <w:szCs w:val="28"/>
          <w:lang w:val="uk-UA"/>
        </w:rPr>
        <w:t>(Слайд 20,21)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Мастер диаграмм / размещение / поместить диаграмму на листе /имеющимся. Натиснути /готово. </w:t>
      </w:r>
      <w:r>
        <w:rPr>
          <w:sz w:val="28"/>
          <w:szCs w:val="28"/>
          <w:lang w:val="uk-UA"/>
        </w:rPr>
        <w:t>(Слайд 22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 повинні отримати наступний результат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 SKIPIF 1 &lt; 0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305300" cy="24574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5745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даними таблиці побудувати аналогічно гістограму:</w:t>
      </w:r>
      <w:r>
        <w:rPr>
          <w:sz w:val="28"/>
          <w:szCs w:val="28"/>
          <w:lang w:val="uk-UA"/>
        </w:rPr>
        <w:t>(Слайд 23)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 SKIPIF 1 &lt; 0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568190" cy="221043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21043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За даними таблиці побудувати аналогічно кругову:</w:t>
      </w:r>
      <w:r>
        <w:rPr>
          <w:sz w:val="28"/>
          <w:szCs w:val="28"/>
          <w:lang w:val="uk-UA"/>
        </w:rPr>
        <w:t>(Слайд 24)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28"/>
          <w:szCs w:val="28"/>
          <w:u w:val="single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 SKIPIF 1 &lt; 0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453255" cy="240093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40093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суттєві відмінності кругової діаграми і стовпчастої. Зробити висновок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  <w:u w:val="single"/>
          <w:lang w:val="en-US"/>
        </w:rPr>
        <w:t>V</w:t>
      </w:r>
      <w:r>
        <w:rPr>
          <w:b/>
          <w:color w:val="0000FF"/>
          <w:sz w:val="28"/>
          <w:szCs w:val="28"/>
          <w:u w:val="single"/>
          <w:lang w:val="uk-UA"/>
        </w:rPr>
        <w:t>І Підсумок уроку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(Слайд 25-26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uk-UA"/>
        </w:rPr>
        <w:t>Слово вчителя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сьогоднішньому уроці ми ознайомились зі стовпчастими діаграмами, навчились будувати стовпчасті діаграми, лінійчаті, гістограми за допомогою табличного редактора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вчилися „читати”  інформацію з діаграм. Зробили висновок про те, що кругові діаграми необхідно застосовувати, коли необхідно спів ставити частини якоїсь величини, а стовпчасті діаграми застосовують тоді, коли необхідно продемонструвати, як з плином часу змінюється деяка величин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highlight w:val="yellow"/>
          <w:u w:val="single"/>
          <w:lang w:val="uk-UA"/>
        </w:rPr>
        <w:t>Рефлексія</w:t>
      </w:r>
    </w:p>
    <w:p>
      <w:pPr>
        <w:pStyle w:val="Normal"/>
        <w:spacing w:lineRule="auto" w:line="360"/>
        <w:rPr>
          <w:b/>
          <w:b/>
          <w:color w:val="008000"/>
          <w:sz w:val="28"/>
          <w:szCs w:val="28"/>
          <w:u w:val="single"/>
          <w:lang w:val="uk-UA"/>
        </w:rPr>
      </w:pPr>
      <w:r>
        <w:rPr>
          <w:b/>
          <w:color w:val="008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334010</wp:posOffset>
            </wp:positionV>
            <wp:extent cx="685800" cy="635635"/>
            <wp:effectExtent l="0" t="0" r="0" b="0"/>
            <wp:wrapNone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1018540</wp:posOffset>
            </wp:positionV>
            <wp:extent cx="571500" cy="568325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Як би ти оцінив свої здобутки на уроц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„Я все розумію, я все роблю правильно.”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„Мені була зрозуміла більша частина матеріалу, але я ще іноді допускаю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омилки.”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68580</wp:posOffset>
            </wp:positionV>
            <wp:extent cx="571500" cy="524510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„Я майже нічого не зрозумів, нова тема для мене дуже складна”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вте оцінку вчителю за роботу  за 12 бальною шкалою _______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вте оцінку собі за роботу  за 12 бальною шкалою _______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  <w:u w:val="single"/>
          <w:lang w:val="en-US"/>
        </w:rPr>
        <w:t>V</w:t>
      </w:r>
      <w:r>
        <w:rPr>
          <w:b/>
          <w:color w:val="0000FF"/>
          <w:sz w:val="28"/>
          <w:szCs w:val="28"/>
          <w:u w:val="single"/>
          <w:lang w:val="uk-UA"/>
        </w:rPr>
        <w:t>ІІ Домашнє завдання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(Слайд 2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класти задачі за діаграмами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102870</wp:posOffset>
            </wp:positionV>
            <wp:extent cx="5486400" cy="3543300"/>
            <wp:effectExtent l="0" t="0" r="0" b="0"/>
            <wp:wrapNone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79" t="-9" r="85" b="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1500</wp:posOffset>
            </wp:positionH>
            <wp:positionV relativeFrom="paragraph">
              <wp:posOffset>38735</wp:posOffset>
            </wp:positionV>
            <wp:extent cx="4464685" cy="2917190"/>
            <wp:effectExtent l="0" t="0" r="0" b="0"/>
            <wp:wrapNone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943600" cy="3685540"/>
            <wp:effectExtent l="0" t="0" r="0" b="0"/>
            <wp:wrapNone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6172200" cy="3619500"/>
            <wp:effectExtent l="0" t="0" r="0" b="0"/>
            <wp:wrapNone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4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CC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Джерела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textAlignment w:val="baseline"/>
        <w:rPr>
          <w:vanish/>
          <w:sz w:val="20"/>
          <w:szCs w:val="20"/>
        </w:rPr>
      </w:pPr>
      <w:r>
        <w:rPr>
          <w:rStyle w:val="StrongEmphasis"/>
          <w:color w:val="000000"/>
          <w:sz w:val="28"/>
          <w:szCs w:val="28"/>
          <w:lang w:val="uk-UA"/>
        </w:rPr>
        <w:t>Математика 6 клас ,</w:t>
      </w:r>
      <w:r>
        <w:rPr>
          <w:sz w:val="28"/>
          <w:szCs w:val="28"/>
          <w:lang w:val="uk-UA"/>
        </w:rPr>
        <w:t xml:space="preserve"> Мерзляк А.Г., Полонський В.Б., Якір М.С., Харків</w:t>
      </w:r>
      <w:r>
        <w:rPr>
          <w:rStyle w:val="Appleconvertedspace"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"Гімназія" 2006</w:t>
      </w:r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>
        <w:sz w:val="32"/>
        <w:i w:val="false"/>
        <w:b/>
        <w:szCs w:val="32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sz w:val="32"/>
      <w:szCs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000000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9.wmf"/><Relationship Id="rId30" Type="http://schemas.openxmlformats.org/officeDocument/2006/relationships/image" Target="media/image10.png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6:14:00Z</dcterms:created>
  <dc:creator>test</dc:creator>
  <dc:description/>
  <cp:keywords/>
  <dc:language>en-US</dc:language>
  <cp:lastModifiedBy>Admin</cp:lastModifiedBy>
  <dcterms:modified xsi:type="dcterms:W3CDTF">2014-07-18T15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805000000000001024140</vt:lpwstr>
  </property>
</Properties>
</file>