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97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Відділ освіти виконкому Саксаганської районної у місті ради</w:t>
      </w:r>
    </w:p>
    <w:p>
      <w:pPr>
        <w:pStyle w:val="Normal"/>
        <w:shd w:fill="FFFFFF" w:val="clear"/>
        <w:ind w:firstLine="397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Криворізький навчально-виховний комплекс № 35</w:t>
      </w:r>
    </w:p>
    <w:p>
      <w:pPr>
        <w:pStyle w:val="Normal"/>
        <w:shd w:fill="FFFFFF" w:val="clear"/>
        <w:ind w:firstLine="397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«Загальноосвітня школа І –ІІІ ступенів –</w:t>
      </w:r>
    </w:p>
    <w:p>
      <w:pPr>
        <w:pStyle w:val="Normal"/>
        <w:shd w:fill="FFFFFF" w:val="clear"/>
        <w:ind w:firstLine="397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багатопрофільний ліцей «Імпульс»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52"/>
          <w:szCs w:val="52"/>
          <w:lang w:val="uk-UA"/>
        </w:rPr>
      </w:pPr>
      <w:r>
        <w:rPr>
          <w:rFonts w:cs="Times New Roman" w:ascii="Times New Roman" w:hAnsi="Times New Roman"/>
          <w:sz w:val="52"/>
          <w:szCs w:val="52"/>
          <w:lang w:val="uk-UA"/>
        </w:rPr>
        <w:t>ВИДИ КУТІВ. ВИМІРЮВАНЯ КУТІ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ла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читель математик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зоза Ірина Михайлів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 Кривий Ріг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ма. Види кутів. Вимірювання куті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стематизувати знання учнів про кут та види кутів; закріпити вміння вимірювати кути за допомогою транспортира; ознайомити з порядком побудови кута заданої градусної міри; розвивати навички вимірювання та побудови кутів, інтерес до математики, логічне мислення, пам'ять, уважність; виховувати активність, увагу, наполегливість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очність і 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Мультимедійний проектор, ноутбук, креслярські прилади, підручник, індивідуальні картки, комп’ютерна презентація «Види кутів. Вимірювання кутів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нас на урок завітали поважні гості, поверніться, будь-ласка і привітайте їх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в нас буде не звичайний урок, а урок – подорож до Країни кутів 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Слайди 1-3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Щоб не забути дату подорожі, ми запишемо її в зошит. Відкрийте зошити і запишіть сьогоднішнє числ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Девізо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шого уроку виберемо наступні рядки 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Слайд 4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color w:val="FF0000"/>
          <w:kern w:val="2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іркуємо-швидко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Відповідаємо правильно,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Лічимо-точно,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Пишемо-гар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б отримати квиток на поїзд, слід виконати наступне завдання.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ведемо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усний рахунок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, увага на слайд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(Слайд 5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гадаймо разом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ою геометричною фігурою ми працюємо?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ку фігуру називають кутом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Як правильно називати кут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(З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а кожну правильну відповідь вчитель роздає учням заздалегідь надруковані «квитки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І. Перевірка домашнього завда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упинка № 1 «Виміряй»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(Слайд 6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гадаємо з вами, як правильно виміряти кут.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овторюють правило вимірювання кутів. Учні, які дають  правильні відповіді на будь-якому етапі уроку,  отримують заздалегідь надруковані «бонуси»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(Слайд 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имо себе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Гра «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Знайди помилку»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 Увага на слайд!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Слайди 8-13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Учитель ставить запитання, пов’язані  із видами кутів,  учні відповідають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ування впра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зараз попрацюєм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пар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Ви отримали завдання на картках. Виміряйте зображені кут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ожна пара учнів отримує картку. Правильні відповіді проектуються на екран)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(Слайд 14)</w:t>
      </w:r>
    </w:p>
    <w:p>
      <w:pPr>
        <w:pStyle w:val="ListParagraph"/>
        <w:spacing w:lineRule="auto" w:line="360" w:before="0" w:after="0"/>
        <w:ind w:left="-36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ізкультхвилин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и, мабуть,  стомилися, тому я хочу оголосити перерву і провести невеличку зарядку.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(Слайд 1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 називатиму градусну міру кута, а вам необхідно встановити вид кута і зобразити його руками:</w:t>
      </w:r>
    </w:p>
    <w:p>
      <w:pPr>
        <w:pStyle w:val="ListParagraph"/>
        <w:spacing w:lineRule="auto" w:line="360"/>
        <w:ind w:left="-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) 30°   б) 90°   в) 180°    г) 120°    д)  150° е) 70°  </w:t>
      </w:r>
    </w:p>
    <w:p>
      <w:pPr>
        <w:pStyle w:val="ListParagraph"/>
        <w:spacing w:lineRule="auto" w:line="360"/>
        <w:ind w:left="-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ступна вправа. Вихідне положення – учні тримають руки перед собою. Якщо на питання вчителя вони дають відповідь «так», то піднімають руки, а якщо «ні», то опускають. Питання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упий кут більший за прямий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горнутий кут 0 градусів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стрий кут від 0 до 90 градусів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ямий кут 45 градусів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9933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ш ніж зробити наступну зупинку, відгадайте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адку: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(Слайд 16-17)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базарі їх не купиш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На дорозі не знайдеш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Їх не зважиш на терезах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І ціни не підбереш.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i/>
          <w:sz w:val="28"/>
          <w:szCs w:val="28"/>
        </w:rPr>
        <w:t>нанн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упинка № 2 «Поміркуй»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(Слайд 18)</w:t>
      </w:r>
    </w:p>
    <w:p>
      <w:pPr>
        <w:pStyle w:val="Normal"/>
        <w:spacing w:lineRule="auto" w:line="360" w:before="0" w:after="0"/>
        <w:ind w:left="-284" w:firstLine="284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ную вам тест із 9 завдань. Наголошую на тому, що тільки одна відповідь правильна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Увага на слайд!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(Слайди 19-23)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равильні відповіді проектуються на екра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(Слайд 24)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Учні обмінюються зошитами, перевіряють один одного і виставляють оцінки.)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аксимальний бал за тест – 10 балів. Але ваші «квитки» і «бонуси», отримані впродовж уроку,  додаються до оцінки за тест і   дозволять вам отримати за урок кращі оцінк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Формування вмі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упинка № 3 «Обчисли»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(Слайд 25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чні колективно розв’язують задачі № 1, 2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(Слайди 26-27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упинка № 4 «Відгадай»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(Слайд 28)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Пропоную вам кросворд. Відгадавши його, ви дізнаєтесь, яким ще приладом можна вимірювати кути.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(Слайд 29-39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Розповідь вчителя пр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астролябію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(історична довідка).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(Слайди 40-43)</w:t>
      </w:r>
    </w:p>
    <w:p>
      <w:pPr>
        <w:pStyle w:val="Normal"/>
        <w:spacing w:lineRule="auto" w:line="360"/>
        <w:ind w:left="-284" w:firstLine="426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Астролябію інколи називають найпершим комп'ютером. Поза сумнівом,  це пристрій з якнайглибшою загадковістю і красою.  Астролябія вперше з'явилася в Древній Греції. Однією із складових частин цього інструменту служив барабан, на якому, по словах Вітрувія, «намальовано піднебесся із зодіакальним кругом».  Учені ісламського Сходу удосконалили астролябію і стали застосовувати її не лише для визначення часу і тривалості дня і ночі, але також для здійснення деяких математичних обчислень і для астрологічних передбачень. Знання астрономії вважалося основою освіти, а уміння користуватися астролябією було справою престижу і знаком відповідної освіченості. Європейські майстри, подібно до своїх попередників арабів, приділяли велику увагу художньому оздобленню, так що астролябії стали предметом моди і колекціонування при королівських двора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ідсумок урок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едення підсумків, оцінювання роботи учнів. Виставлення оціно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машнє завдання</w:t>
      </w:r>
    </w:p>
    <w:p>
      <w:pPr>
        <w:pStyle w:val="Normal"/>
        <w:spacing w:lineRule="auto" w:line="360"/>
        <w:ind w:left="-284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рник с 65. № 82, 83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(Слайд 4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ерзляк А.Г., Полонський В.Б., Рабінович  Ю.М., Якір М.С. Збірник задач і завдань для тематичного оцінювання з математики для 5 класу. – Х.: Гімназія, 2007. – 128 с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ListParagraph"/>
        <w:numPr>
          <w:ilvl w:val="0"/>
          <w:numId w:val="3"/>
        </w:numPr>
        <w:ind w:left="-709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душ О.Ю. Геометрия 7 класс. Подсказки на каждый день. – М.,Гуманитарный издательский центр “Владос”, 2000.</w:t>
      </w:r>
    </w:p>
    <w:p>
      <w:pPr>
        <w:pStyle w:val="ListParagraph"/>
        <w:numPr>
          <w:ilvl w:val="0"/>
          <w:numId w:val="3"/>
        </w:numPr>
        <w:ind w:left="-709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ековкин Г.А. Геометрия 5 класс. – М., “Русское слово”, 2001.</w:t>
      </w:r>
    </w:p>
    <w:p>
      <w:pPr>
        <w:pStyle w:val="ListParagraph"/>
        <w:numPr>
          <w:ilvl w:val="0"/>
          <w:numId w:val="3"/>
        </w:numPr>
        <w:ind w:left="-709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рзляк А. Г., Полонський В. Б., Якір М. С. Математика: Підручник для 5-го класу. — X.: Гімназія, 2005. — 288 с.</w:t>
      </w:r>
    </w:p>
    <w:p>
      <w:pPr>
        <w:pStyle w:val="ListParagraph"/>
        <w:numPr>
          <w:ilvl w:val="0"/>
          <w:numId w:val="3"/>
        </w:numPr>
        <w:ind w:left="-709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рзляк А. Г., Полонський В. Б., Рабіновнч Ю. М, Якір М. С. Збірник задач і завдань для тематичного оцінювання з математики для 5 класу.— X.: Гімназія, 2007.— 128 с</w:t>
      </w:r>
    </w:p>
    <w:p>
      <w:pPr>
        <w:pStyle w:val="ListParagraph"/>
        <w:numPr>
          <w:ilvl w:val="0"/>
          <w:numId w:val="3"/>
        </w:numPr>
        <w:ind w:left="-709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єпкань З.І. Методика навчання математики: Підруч. для студентів матем. спеціальностей пед. вузів. – К.: Зодіак-ЕКО, 2000. – 512с.</w:t>
      </w:r>
    </w:p>
    <w:p>
      <w:pPr>
        <w:pStyle w:val="ListParagraph"/>
        <w:numPr>
          <w:ilvl w:val="0"/>
          <w:numId w:val="3"/>
        </w:numPr>
        <w:ind w:left="-709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рыгин И.Ф., Ерганжиева Л.Н. Наглядная геометрия 5 – 6 классы. – М., Издательский дом “Дрофа”, 1999.</w:t>
      </w:r>
    </w:p>
    <w:p>
      <w:pPr>
        <w:pStyle w:val="ListParagraph"/>
        <w:ind w:left="-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рмін проведення заняття</w:t>
      </w:r>
    </w:p>
    <w:p>
      <w:pPr>
        <w:pStyle w:val="ListParagraph"/>
        <w:spacing w:before="0" w:after="20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семестр, ІІ чверть,  кінець грудня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XTreme</dc:creator>
  <dc:description/>
  <cp:keywords/>
  <dc:language>en-US</dc:language>
  <cp:lastModifiedBy>Admin</cp:lastModifiedBy>
  <dcterms:modified xsi:type="dcterms:W3CDTF">2014-07-09T15:26:00Z</dcterms:modified>
  <cp:revision>3</cp:revision>
  <dc:subject/>
  <dc:title>Відділ освіти виконкому Саксаганської районної у місті ради</dc:title>
</cp:coreProperties>
</file>