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метрія, 8 кла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стосування подібності трикутників. Теорема Піфагор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истематизувати та узагальнити знання і вміння учнів з теми, застосовувати вивчені  формули до розв’язування прикладних задач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ивати критичне мислення, вміння аналізувати, порівнювати,                                                                     узагальнювати; вміння спілкуватися в групі, навички колективної, групової та           індивідуальної робот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овувати пізнавальний інтерес до предмету, культуру математичного мовле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у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СЗ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чікувальні результат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інці уроку ви зможете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загальнювати свої знання про те, які властивості має бісектриса та медіани трикутника; хорди кола, висота прямокутного трикутника, проведена до гіпотенузи; катет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ати наскільки ви опанували вмінням застосовувати теорему Піфагора при розв’язуванні прикладних задач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інювати рівень своїх знань з даної тем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ристовувати свої знання в житті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віз уроку:</w:t>
      </w:r>
      <w:r>
        <w:rPr>
          <w:rFonts w:cs="Times New Roman" w:ascii="Times New Roman" w:hAnsi="Times New Roman"/>
          <w:sz w:val="28"/>
          <w:szCs w:val="28"/>
        </w:rPr>
        <w:t xml:space="preserve"> Думаємо колективн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цюємо оперативн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речаємося доказово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 для всіх обов’язков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ладнання:</w:t>
      </w:r>
      <w:r>
        <w:rPr>
          <w:rFonts w:cs="Times New Roman" w:ascii="Times New Roman" w:hAnsi="Times New Roman"/>
          <w:sz w:val="28"/>
          <w:szCs w:val="28"/>
        </w:rPr>
        <w:t xml:space="preserve"> презентація, з використання УКТ, таблички-формули, робоча картка учня, листок самооцінюванн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загальнення – це, мабуть найлегший і найочевидніший шлях розширення математичних знань 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ойер</w:t>
      </w:r>
    </w:p>
    <w:p>
      <w:pPr>
        <w:pStyle w:val="Normal"/>
        <w:ind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ід урок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евірка домашнього завдання.</w:t>
      </w:r>
      <w:r>
        <w:rPr>
          <w:rFonts w:cs="Times New Roman" w:ascii="Times New Roman" w:hAnsi="Times New Roman"/>
          <w:sz w:val="28"/>
          <w:szCs w:val="28"/>
        </w:rPr>
        <w:t xml:space="preserve"> Виставка творчих робіт учнів: казки, кросворди, вірші з даної те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. Оголошення теми, мети уроку, мотивація навчальної діяльно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ьогодні підсумковий урок з даної теми. Вчитель оголошує очікувані результати учн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ягом уроку учні заповнюють робочу</w:t>
      </w:r>
      <w:r>
        <w:rPr/>
        <w:t xml:space="preserve"> картку. 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00"/>
        <w:gridCol w:w="1713"/>
        <w:gridCol w:w="1713"/>
        <w:gridCol w:w="1713"/>
        <w:gridCol w:w="1714"/>
      </w:tblGrid>
      <w:tr>
        <w:trPr>
          <w:trHeight w:val="83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і робот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зковий штур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ні вправ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бота в група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ійна робо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ий бал</w:t>
            </w:r>
          </w:p>
        </w:tc>
      </w:tr>
      <w:tr>
        <w:trPr>
          <w:trHeight w:val="7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І. Актуалізація опорних зна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ведемо «Мозковий штурм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кі трикутники називаються подібним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формулюйте властивість бісектриси трикут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формулюйте властивість медіан трикут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формулюйте властивість двох хорд кола, що перетинає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Який трикутник називається прямокутним? Яку назву мають його сторон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Яку властивість має висота прямокутного трикутника, проведена до гіпотенуз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Яку властивість має катет прямокутного трикутник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формулюйте теорему Піфаго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формулюйте теорему, обернену до теореми Піфагора.</w:t>
      </w:r>
    </w:p>
    <w:p>
      <w:pPr>
        <w:pStyle w:val="Normal"/>
        <w:ind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Теорема Піфагора – це головна теорема геометрії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 Усні вправи за даними малюнк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</w:rPr>
        <w:t>Розв’язування прикладних зада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егенда говорить, що Піфагор був спортсменом, навіть чемпіоном олімпійських ігор з кулачного бою. Існує версія, що Піфагора спочатку не хотіли допускали до змагань, казали, що в нього « ні зросту, ні сили, ні зовнішності». «Так – відповів Піфагор, але я буду наносити удари з математичною точністю»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з розв’яжемо задачу про спорт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№ 1.</w:t>
      </w:r>
      <w:r>
        <w:rPr>
          <w:rFonts w:cs="Times New Roman" w:ascii="Times New Roman" w:hAnsi="Times New Roman"/>
          <w:sz w:val="28"/>
          <w:szCs w:val="28"/>
        </w:rPr>
        <w:t xml:space="preserve"> На протилежних берегах річки стоять двоє стрільців. Зріст одного 180 см, другого 120 см. Ширина річки 500 см. Обидва стрільці одночасно випускають стрілу з лука, влучаючи в один момент у мішень на поверхні води, що лежать на прямій, яка сполучає ступні стрільців. Знайти довжини шляхів стріл та місце знаходження мішені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ні проводять аналіз задачі, створюють математичну модель та розв’язують її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фагор залишив згадку про себе і в мистецтві, і в літературі, дуже гарно грав на арфі, захоплювався віршам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озглянемо стародавню задачу, запропоновану у віршах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дача № 2. </w:t>
      </w:r>
      <w:r>
        <w:rPr>
          <w:rFonts w:cs="Times New Roman" w:ascii="Times New Roman" w:hAnsi="Times New Roman"/>
          <w:b/>
          <w:sz w:val="28"/>
          <w:szCs w:val="28"/>
        </w:rPr>
        <w:t>Задача Бхаскари.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Робота в групах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 група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. Дах будинку має форму рівнобедреного трикутника </w:t>
      </w:r>
      <w:r>
        <w:rPr>
          <w:rFonts w:cs="Times New Roman" w:ascii="Times New Roman" w:hAnsi="Times New Roman"/>
          <w:sz w:val="28"/>
          <w:szCs w:val="28"/>
          <w:lang w:val="en-US"/>
        </w:rPr>
        <w:t>ABC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BC</w:t>
      </w:r>
      <w:r>
        <w:rPr>
          <w:rFonts w:cs="Times New Roman" w:ascii="Times New Roman" w:hAnsi="Times New Roman"/>
          <w:sz w:val="28"/>
          <w:szCs w:val="28"/>
          <w:lang w:val="ru-RU"/>
        </w:rPr>
        <w:t>=50</w:t>
      </w:r>
      <w:r>
        <w:rPr>
          <w:rFonts w:cs="Times New Roman" w:ascii="Times New Roman" w:hAnsi="Times New Roman"/>
          <w:sz w:val="28"/>
          <w:szCs w:val="28"/>
        </w:rPr>
        <w:t>м. Основа АС = 28 м, ВК- висота даху. Знайти довжину ВК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 група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. Драбину довжиною 13 м., приставили до стіни так, що відстань нижнього кінця драбини до стіни 5 м. На якій висоті від землі знаходиться кінець драбини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ІІ група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. На березі струмка, ширина якого 4 фути росла тополя. Порив вітру зломив її на висоті 3 фути від землі так, що верхній кінець її торкнувся другого берега струмка( стовбур напрямлений перпендикулярно течії). Визначити висоту топол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фагор був філософом. Так сказав Піфагор: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iCs/>
          <w:sz w:val="28"/>
          <w:szCs w:val="28"/>
        </w:rPr>
        <w:t>Живи з людьми так, щоб твої друзі не стали недругами, а недруги стали друзями.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iCs/>
          <w:sz w:val="28"/>
          <w:szCs w:val="28"/>
        </w:rPr>
        <w:t>Твори велике, не обіцяючи великого.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iCs/>
          <w:sz w:val="28"/>
          <w:szCs w:val="28"/>
        </w:rPr>
        <w:t>Не заплющуй очей, коли хочеш спати, не проаналізувавши всіх своїх учинків за минулий день.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iCs/>
          <w:sz w:val="28"/>
          <w:szCs w:val="28"/>
        </w:rPr>
        <w:t>Тимчасова невдача краще тимчасової удачі.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</w:rPr>
        <w:t>5. Не роби нічого ганебного ні в присутності інших, ні таємно. Першим твоїм законом має бути повага до себе самого.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</w:rPr>
        <w:t>6.  Лише неблагородна людина здатна в очі хвалити, а поза очі злословити.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</w:rPr>
        <w:t>7.  Роби лиш те, що в майбутньому не засмутить тебе.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8. </w:t>
      </w:r>
      <w:r>
        <w:rPr>
          <w:rFonts w:cs="Times New Roman" w:ascii="Times New Roman" w:hAnsi="Times New Roman"/>
          <w:iCs/>
          <w:sz w:val="28"/>
          <w:szCs w:val="28"/>
        </w:rPr>
        <w:t>Усе впорядковується відповідно до чисе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амостійна робота (тести у двох варіантах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І варіант                        </w:t>
        <w:tab/>
        <w:t xml:space="preserve">   </w:t>
        <w:tab/>
        <w:t xml:space="preserve"> ІІ варіант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1.        Як називаються сторони прямокутного трикутника, які утворюють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гострий кут?                                                         прямий кут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) катети       </w:t>
        <w:tab/>
        <w:t>б) гіпотенуза і основа</w:t>
        <w:tab/>
        <w:t xml:space="preserve">      в) катет і гіпотенуза</w:t>
        <w:tab/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2.       Чи можуть сторони прямокутного трикутника дорівнювати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  5см, 6см, 10см.                                                    10см, 6см, 8см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а) Так                   б) Ні           </w:t>
        <w:tab/>
        <w:t xml:space="preserve">         в) визначити неможливо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       Катети прямокутного трикутника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  6м. і 8м.                                                               5м. і 12м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Чому дорівнює гіпотенуза трикутника?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а) 15м.                   б) 14м.                 </w:t>
        <w:tab/>
        <w:t xml:space="preserve">  в) 13м.         </w:t>
        <w:tab/>
        <w:t xml:space="preserve">      г)10м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4.        Гіпотенуза прямокутного трикутника дорівнює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15см,                                                                  10см,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 а один з катетів 12 см.                   а один з катетів 8см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Чому дорівнює другий катет?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) 25см                    б) 6см        </w:t>
        <w:tab/>
        <w:t xml:space="preserve">      в) 5см         </w:t>
        <w:tab/>
        <w:t xml:space="preserve">      г) 9см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ому дорівнює довжина висоти проведеної з вершини  прямого кута,  якщо проекції катетів на гіпотенузу в прямокутному трикутнику дорівнюють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Cs/>
          <w:sz w:val="28"/>
          <w:szCs w:val="28"/>
        </w:rPr>
        <w:t>2см і 8см?                                                        4 см і 16 см?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а) 6см    </w:t>
        <w:tab/>
        <w:t xml:space="preserve">      б) 5 см   </w:t>
        <w:tab/>
        <w:t xml:space="preserve">        в) 8см  </w:t>
        <w:tab/>
        <w:t xml:space="preserve">          г) 4см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 Сторони трикутника дорівнюють 6см, 18см, 20см. В якому відношенні ділить сторону бісектриса, проведена з вершини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найбільшого кута?                                           найменшого кута?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) 1:3          </w:t>
        <w:tab/>
        <w:t xml:space="preserve">   б)3:5                   </w:t>
        <w:tab/>
        <w:t xml:space="preserve">  в) 5:9        </w:t>
        <w:tab/>
        <w:t xml:space="preserve">  г) 9:1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ідсумок уроку. Рефлексія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внити аркуш самооцінки учня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внити робочу картку учня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тична сторінка.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тя – театр, а всі ми в нім актори,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 знаємо багато різних див,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пам’ятати будем Піфагора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теорему золоту створив.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вчай в житті ще й інші теореми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б звався ти ученим джентльменом,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й з розумом не матимеш проблеми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виростиш культурним бізнесменом.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ьогодні все. Вам друзі на прощання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но домашнє завдання.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геометрією хай ніхто не плаче,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раще хай розв’язує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. Домашнє завдання.</w:t>
      </w:r>
    </w:p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и п. 11-14     № 652, № 649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993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3:55:00Z</dcterms:created>
  <dc:creator>3</dc:creator>
  <dc:description/>
  <cp:keywords/>
  <dc:language>en-US</dc:language>
  <cp:lastModifiedBy>Admin</cp:lastModifiedBy>
  <cp:lastPrinted>2014-03-26T12:02:00Z</cp:lastPrinted>
  <dcterms:modified xsi:type="dcterms:W3CDTF">2014-04-01T12:22:00Z</dcterms:modified>
  <cp:revision>3</cp:revision>
  <dc:subject/>
  <dc:title>Геометрія, 8 клас</dc:title>
</cp:coreProperties>
</file>