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вання та віднімання десяткових дробі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тегрований урок у 5 класі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</w:t>
      </w:r>
      <w:r>
        <w:rPr>
          <w:sz w:val="28"/>
          <w:szCs w:val="28"/>
        </w:rPr>
        <w:t>: узагальнити та систематизувати знання учнів про додавання та віднімання десяткових дробів, формувати вміння застосувати знання в нестандартних ситуаціях, навички самостійної роботи; розвивати логічне мислення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ховувати впевненість у необхідності знань, комунікативні навички, активність, увагу; сприяти виникненню інтересу до життя і творчості Т. Г. Шевченка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Тип уроку</w:t>
      </w:r>
      <w:r>
        <w:rPr>
          <w:sz w:val="28"/>
          <w:szCs w:val="28"/>
        </w:rPr>
        <w:t xml:space="preserve">: узагальнення і систематизація знан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ортрет Т. Г. Шевченка, картки із завданнями для самостійної та індивідуальної роботи, комп’ютерна презентація, картки самооцінюванн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ізаційний етап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еревірка готовності учнів до уроку, налаштування на роботу.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ІІ. Перевірка домашнього завд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ємоперевірка в парах (з обміном зошитами). Виставлення на «Аукціон» виконаного учнями домашнього завдання (відповіді до домашнього завдання проектуються на екран – слайд-1)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ІІІ. Мотивація навчальної діяльності, повідомлення теми і мети уро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ьогодні наш урок математики інтегрований з українською літературою, образотворчим мистецтвом. Тобто матеріал уроку стосується цих предметів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 якою темою ми познайомились на попередньому уроці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відомлення учнями теми уроку (слайд-2)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изначимо очікувані навчальні результати. Протягом уроку ми зможем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оглибити знання про десяткові дроби, правила їх читання та запи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застосовувати закони додавання  у нестандартних ситуаці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вдосконалити навички додавання і віднімання десяткових дроб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rPr/>
      </w:pPr>
      <w:r>
        <w:rPr>
          <w:sz w:val="28"/>
          <w:szCs w:val="28"/>
        </w:rPr>
        <w:t>визначати основні дати біографії та життєвого шляху Т.Г.Шевченка (слайд-3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відомлення про порядок виставлення в картки самооцінювання балів, зароблених учнями на кожному етапі уроку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ктуалізація опорних знань.</w:t>
      </w:r>
    </w:p>
    <w:p>
      <w:pPr>
        <w:pStyle w:val="Normal"/>
        <w:numPr>
          <w:ilvl w:val="0"/>
          <w:numId w:val="3"/>
        </w:numPr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терактивна вправа « Закінчити реченн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вичайний дріб, знаменник дробової частини якого є одиниця з кількома нулями у вигляді десяткового дробу записується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озряди десяткового дробу праворуч від коми називаються…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ід перестановки доданків сума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Якщо справа до десяткового дробу приписати нулі, то дріб…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б додати або відняти десяткові дроби потрібно….(слайд-4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стосування знань, умінь та навичок.</w:t>
      </w:r>
    </w:p>
    <w:p>
      <w:pPr>
        <w:pStyle w:val="Normal"/>
        <w:numPr>
          <w:ilvl w:val="0"/>
          <w:numId w:val="3"/>
        </w:numPr>
        <w:ind w:left="0" w:firstLine="540"/>
        <w:rPr>
          <w:sz w:val="28"/>
          <w:szCs w:val="28"/>
        </w:rPr>
      </w:pPr>
      <w:r>
        <w:rPr>
          <w:b/>
          <w:sz w:val="28"/>
          <w:szCs w:val="28"/>
        </w:rPr>
        <w:t>Виконання усних вправ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 Прочитати десяткові дроби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,4; 56,04; 23,004; 0,45; 0,006; 18,608; 6,088; 5,41; 104,43; 999,9999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До якого розряду належить підкреслена цифра в числі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,38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5; 5,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6; 1,845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9; 7,2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43; 76,0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6; 0,32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87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Який з десяткових дробів більший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,07 чи 20,7;  4,567 чи 4,64;  0,234 чи 0,24;  0,3 чи 0,301.</w:t>
      </w:r>
    </w:p>
    <w:p>
      <w:pPr>
        <w:pStyle w:val="Normal"/>
        <w:ind w:firstLine="540"/>
        <w:rPr/>
      </w:pPr>
      <w:r>
        <w:rPr>
          <w:sz w:val="28"/>
          <w:szCs w:val="28"/>
        </w:rPr>
        <w:t>4. Обчислит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 + 0,6;  0,34 + 0,45;  6,2  -  3,5;  2,8 + 7,2; 4,32 + 3,5; 12 + 7,9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,5 -  0,2; 3,42 + 5, 58;  7,02 + 1,4;  2,4 + 5,24;  0,1 + 0,01, 7 – 4,8 (слайд-5)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для додаткової самостійної роботи учнями під час уроку:</w:t>
      </w:r>
    </w:p>
    <w:p>
      <w:pPr>
        <w:pStyle w:val="Normal"/>
        <w:numPr>
          <w:ilvl w:val="0"/>
          <w:numId w:val="3"/>
        </w:numPr>
        <w:ind w:left="0"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Логічні задачі </w:t>
      </w:r>
      <w:r>
        <w:rPr>
          <w:sz w:val="28"/>
          <w:szCs w:val="28"/>
          <w:lang w:val="ru-RU"/>
        </w:rPr>
        <w:t xml:space="preserve"> (випереджувальні завдання ).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  Знайти закономірність і запиши три наступних числа  послідовності: 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; 2,7; 3,4…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Напишіть три числа, кожне з яких більше за 8,5 і менше від 8,7.  </w:t>
      </w:r>
    </w:p>
    <w:p>
      <w:pPr>
        <w:pStyle w:val="Normal"/>
        <w:numPr>
          <w:ilvl w:val="0"/>
          <w:numId w:val="3"/>
        </w:numPr>
        <w:ind w:left="0" w:firstLine="54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тих, хто хоче знати більш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№ </w:t>
      </w:r>
      <w:r>
        <w:rPr>
          <w:sz w:val="28"/>
          <w:szCs w:val="28"/>
        </w:rPr>
        <w:t>1289 ( 1); № 1300 (1).</w:t>
      </w:r>
    </w:p>
    <w:p>
      <w:pPr>
        <w:pStyle w:val="Normal"/>
        <w:numPr>
          <w:ilvl w:val="0"/>
          <w:numId w:val="3"/>
        </w:numPr>
        <w:ind w:left="0" w:firstLine="540"/>
        <w:rPr>
          <w:sz w:val="28"/>
          <w:szCs w:val="28"/>
        </w:rPr>
      </w:pPr>
      <w:r>
        <w:rPr>
          <w:b/>
          <w:sz w:val="28"/>
          <w:szCs w:val="28"/>
        </w:rPr>
        <w:t>Завдання підвищеної складності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Чи існує натуральне число, що дорівнює сумі всіх попередніх до нього натуральних чисел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Як зміниться сума двох чисел, якщо один з доданків збільшили на 18,2, а інший зменшили на 3,1? </w:t>
      </w:r>
    </w:p>
    <w:p>
      <w:pPr>
        <w:pStyle w:val="Normal"/>
        <w:numPr>
          <w:ilvl w:val="0"/>
          <w:numId w:val="3"/>
        </w:numPr>
        <w:ind w:left="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Індивідуальна робота </w:t>
      </w:r>
      <w:r>
        <w:rPr>
          <w:sz w:val="28"/>
          <w:szCs w:val="28"/>
        </w:rPr>
        <w:t>(учні працюють з різнорівневими завданнями протягом уроку)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груп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иконайте дії: 8 + 2,6; 4,6 + 0,5; 4,7 – 2,8; 45,6  - 13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груп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иконайте дії: 4,78 + 14,64; 6,8 + 234,28; 256,3 – 85,27; 400 – 16,82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груп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иконайте дії: 7,21 – 3,964; 15,1 - 15,098; 473,8 – 29,64 + 548,84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ідповіді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І   - 10,6;   5,1;    1,9;    32,6.</w:t>
      </w:r>
    </w:p>
    <w:p>
      <w:pPr>
        <w:pStyle w:val="Normal"/>
        <w:ind w:firstLine="540"/>
        <w:rPr/>
      </w:pPr>
      <w:r>
        <w:rPr>
          <w:sz w:val="28"/>
          <w:szCs w:val="28"/>
        </w:rPr>
        <w:t>ІІ -  19,42;     241,08;    171,03;    383,18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ІІІ -  3,246;     0,002;     993.  </w:t>
      </w:r>
    </w:p>
    <w:p>
      <w:pPr>
        <w:pStyle w:val="Normal"/>
        <w:numPr>
          <w:ilvl w:val="0"/>
          <w:numId w:val="3"/>
        </w:numPr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 «Відгадай задумане слово».</w:t>
      </w:r>
    </w:p>
    <w:p>
      <w:pPr>
        <w:pStyle w:val="Normal"/>
        <w:ind w:firstLine="540"/>
        <w:rPr/>
      </w:pPr>
      <w:r>
        <w:rPr>
          <w:sz w:val="28"/>
          <w:szCs w:val="28"/>
        </w:rPr>
        <w:t>Прізвище видатної людини, про яку будемо говорити на уроці дізнаємося, виконавши наступне завданн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бчислити значення виразів. </w:t>
      </w:r>
    </w:p>
    <w:p>
      <w:pPr>
        <w:pStyle w:val="Normal"/>
        <w:ind w:firstLine="540"/>
        <w:rPr/>
      </w:pPr>
      <w:r>
        <w:rPr>
          <w:sz w:val="28"/>
          <w:szCs w:val="28"/>
        </w:rPr>
        <w:t>І – команда:   10,8 + 0,306;  42,6 – 7,84; 4,67 + 8,7; 76,4 – 18.</w:t>
      </w:r>
    </w:p>
    <w:p>
      <w:pPr>
        <w:pStyle w:val="Normal"/>
        <w:ind w:firstLine="540"/>
        <w:rPr/>
      </w:pPr>
      <w:r>
        <w:rPr>
          <w:sz w:val="28"/>
          <w:szCs w:val="28"/>
        </w:rPr>
        <w:t>ІІ – команда:   9 + 2,43; 32 – 5,64; 86,6 + 3,41; 5,48 – 3,9 (слайд-6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а знайденою сумою або різницею потрібно відкрити літеру у таблиці, яка відповідає отриманому числу (змагаються дві команди). 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59"/>
        <w:gridCol w:w="972"/>
        <w:gridCol w:w="967"/>
        <w:gridCol w:w="959"/>
        <w:gridCol w:w="1212"/>
        <w:gridCol w:w="1254"/>
        <w:gridCol w:w="1395"/>
      </w:tblGrid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1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7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3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6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06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6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ідповіді: І – 11,106;    34,76;     13,37;    58,4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ІІ – 11,43;     26,36;      90,01;    1,5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римали прізвище – Шевченко. Тарас Григорович - видатний український поет, письменник, художник. Таким чином окрім виконання математичних вправ, будемо дізнаватись про його життєвий шл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, щоб визначити, коли Тарас Григорович народився, нам слід розв’язати наступне завданн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Коментоване  розв'язування задач.</w:t>
      </w:r>
    </w:p>
    <w:p>
      <w:pPr>
        <w:pStyle w:val="Normal"/>
        <w:numPr>
          <w:ilvl w:val="0"/>
          <w:numId w:val="3"/>
        </w:numPr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і на відтворення  знань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Знайдіть пропущені числа у ланцюжку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</w:t>
      </w:r>
      <w:r>
        <w:fldChar w:fldCharType="begin"/>
      </w:r>
      <w:r>
        <w:rPr>
          <w:position w:val="-30"/>
          <w:sz w:val="28"/>
          <w:szCs w:val="28"/>
        </w:rPr>
        <w:instrText xml:space="preserve"> SKIPIF 1 &lt; 0     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sz w:val="28"/>
          <w:szCs w:val="28"/>
        </w:rPr>
        <w:t xml:space="preserve"> в</w:t>
      </w:r>
      <w:r>
        <w:fldChar w:fldCharType="begin"/>
      </w:r>
      <w:r>
        <w:rPr>
          <w:position w:val="-30"/>
          <w:sz w:val="28"/>
          <w:szCs w:val="28"/>
        </w:rPr>
        <w:instrText xml:space="preserve"> SKIPIF 1 &lt; 0     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520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sz w:val="28"/>
          <w:szCs w:val="28"/>
        </w:rPr>
        <w:t xml:space="preserve"> 1498,98 (слайд-7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ідповідь: а = 1814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9 березня 1814 року у сім’ї кріпака народився хлопчик Тарас, який  став визначною особистістю для України. В цьому році ми відзначаємо 200-річчя з дня народження Великого Кобзаря, а 2014 рік в Україні оголошено роком Тараса Шевченка (слайд-8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Кирилівці минуло дитинство поета.  Тут прокинулась у нього любов до книжки, малювання. Досить рано не стає батьків Тараса і хлопчик йде у найми до дяка: носить дрова; опалює школу, навчається і малює, а в 14 років він стає дворовим  слугою у поміщика Енгельгарда, з яким переїхав до Вільна, а потім до Петербурга. Щоб дізнатися скільки років пробув у кріпацтві Шевченко, виконаємо таке завдання (слайд-9).</w:t>
      </w:r>
    </w:p>
    <w:p>
      <w:pPr>
        <w:pStyle w:val="Normal"/>
        <w:numPr>
          <w:ilvl w:val="0"/>
          <w:numId w:val="3"/>
        </w:numPr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а в парах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Обчислити найзручнішим способом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0,631 + 0,308 + 1,369 + 0,692; 2) ( 14,543 + 13 ) – 6,543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дати одержані результа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ідповідь: 2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1838 році Карл Брюллов намалював портрет Василя Жуковського, який розіграли в лотереї, з участю царської родини і Шевченкові видали відпускну. Цього ж року його було прийнято до Академії мистецтв (слайд-10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с Григорович написав багато віршів, поем, які є улюбленими творами мільйонів українців. Першу збірку своїх поетичних творів було видано під назвою «Кобзар». До неї ввійшло 8 поезій (слайди-11,12).  Коли вперше вийшов «Кобзар», ви дізнаєтеся, розв’язавши  задачу.</w:t>
      </w:r>
    </w:p>
    <w:p>
      <w:pPr>
        <w:pStyle w:val="Normal"/>
        <w:numPr>
          <w:ilvl w:val="0"/>
          <w:numId w:val="3"/>
        </w:numPr>
        <w:ind w:left="0" w:firstLine="540"/>
        <w:rPr/>
      </w:pPr>
      <w:r>
        <w:rPr>
          <w:b/>
          <w:sz w:val="28"/>
          <w:szCs w:val="28"/>
        </w:rPr>
        <w:t>Пошук інформації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озв’язати задач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шого дня автомобіль проїхав 586,6 км, другого на 80,2 км менше, ніж першого, а третього на 240,6 км більше, ніж другого. Скільки всього кілометрів проїхав автомобіль за три дні? (слайд-13).   Відповідь: 184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40 рік – це дата, коли в Петербурзі вийшов «Кобза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баром відбувається перша подорож до України, Тарас Шевченко гостює у рідному селі Кирилівці, відвідує знайомих, малює, пише вірш «Розрита могила». Коли це сталося, дізнаємось розв’язавши наступне завдання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озв’</w:t>
      </w:r>
      <w:r>
        <w:rPr>
          <w:sz w:val="28"/>
          <w:szCs w:val="28"/>
          <w:lang w:val="en-US"/>
        </w:rPr>
        <w:t>я</w:t>
      </w:r>
      <w:r>
        <w:rPr>
          <w:sz w:val="28"/>
          <w:szCs w:val="28"/>
        </w:rPr>
        <w:t>зати</w:t>
      </w:r>
      <w:r>
        <w:rPr>
          <w:sz w:val="28"/>
          <w:szCs w:val="28"/>
          <w:lang w:val="en-US"/>
        </w:rPr>
        <w:t xml:space="preserve"> рівняння:</w:t>
      </w:r>
    </w:p>
    <w:p>
      <w:pPr>
        <w:pStyle w:val="Normal"/>
        <w:ind w:firstLine="540"/>
        <w:rPr/>
      </w:pPr>
      <w:r>
        <w:rPr>
          <w:sz w:val="28"/>
          <w:szCs w:val="28"/>
        </w:rPr>
        <w:t>1) 2019,24 – ( х + 332,33 ) = 22,84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х – 28,43 = 150, 5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найти суму коренів (слайд-14). Відповідь: 184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бто перша подорож на батьківщину після розлуки з Україною відбулася у 1843 роц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повіт» Т. Г. Шевченка - один з найвідоміших творів (слайд-15). Дізнаємося, коли написав його автор, виконавши таке завдання:</w:t>
      </w:r>
    </w:p>
    <w:p>
      <w:pPr>
        <w:pStyle w:val="Normal"/>
        <w:numPr>
          <w:ilvl w:val="0"/>
          <w:numId w:val="3"/>
        </w:numPr>
        <w:ind w:left="0" w:firstLine="540"/>
        <w:rPr/>
      </w:pPr>
      <w:r>
        <w:rPr>
          <w:b/>
          <w:sz w:val="28"/>
          <w:szCs w:val="28"/>
        </w:rPr>
        <w:t>Застосування знань у нестандартних ситуаціях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Постав замість зірочок  цифри:</w:t>
      </w:r>
    </w:p>
    <w:p>
      <w:pPr>
        <w:pStyle w:val="Normal"/>
        <w:ind w:left="3420" w:firstLine="540"/>
        <w:rPr>
          <w:sz w:val="28"/>
          <w:szCs w:val="28"/>
        </w:rPr>
      </w:pPr>
      <w:r>
        <w:rPr>
          <w:sz w:val="28"/>
          <w:szCs w:val="28"/>
        </w:rPr>
        <w:t>- 7,85* 9</w:t>
      </w:r>
    </w:p>
    <w:p>
      <w:pPr>
        <w:pStyle w:val="Normal"/>
        <w:ind w:left="3420" w:firstLine="54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,* 932</w:t>
      </w:r>
    </w:p>
    <w:p>
      <w:pPr>
        <w:pStyle w:val="Normal"/>
        <w:ind w:left="34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,9* 87      1; 8; 4; 5 (слайд-16).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ідповідь: 1845. Отже, «Заповіт» написано 1845 ро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цьому ж році він подав заяву до ради Академії наук з проханням надати йому звання художника і Рада Академії наук ухвалила відповідне ріш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 останніх днів свого життя поет перебував під таємним наглядом поліції. Важко прожиті роки, сум за рідною землею, 10 років в засланнях підірвали здоров</w:t>
      </w:r>
      <w:r>
        <w:rPr>
          <w:sz w:val="28"/>
          <w:szCs w:val="28"/>
          <w:lang w:val="ru-RU"/>
        </w:rPr>
        <w:t xml:space="preserve">’я Тараса Григоровича. 10 березня 1861 року  Шевченко помер  в Петербурзі. Спочатку його там і поховали </w:t>
      </w:r>
      <w:r>
        <w:rPr>
          <w:sz w:val="28"/>
          <w:szCs w:val="28"/>
        </w:rPr>
        <w:t>(слайд-17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ь слова і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Заповіту» Шевченка: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Як умру, то поховайте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Мене на могилі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Серед степу широкого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На Вкраїні милій (слайд-18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часом його заповіт було здійснено. Його перепоховали на Чернечій горі у Каневі (слайд-19). Коли це сталося, дізнаємось, розв’язавши наступне завдання.</w:t>
      </w:r>
    </w:p>
    <w:p>
      <w:pPr>
        <w:pStyle w:val="Normal"/>
        <w:numPr>
          <w:ilvl w:val="0"/>
          <w:numId w:val="1"/>
        </w:numPr>
        <w:ind w:left="0"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мостійна робота.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Інтерактивна вправа «Знайди за відповіддю»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- Варіан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тановіть відповідність між виразом та його значенням:</w:t>
      </w:r>
    </w:p>
    <w:tbl>
      <w:tblPr>
        <w:tblW w:w="982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880"/>
        <w:gridCol w:w="1440"/>
        <w:gridCol w:w="4443"/>
      </w:tblGrid>
      <w:tr>
        <w:trPr>
          <w:trHeight w:val="5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 + 13,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9</w:t>
            </w:r>
          </w:p>
        </w:tc>
      </w:tr>
      <w:tr>
        <w:trPr>
          <w:trHeight w:val="36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– 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5</w:t>
            </w:r>
          </w:p>
        </w:tc>
      </w:tr>
      <w:tr>
        <w:trPr>
          <w:trHeight w:val="3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/>
            </w:pPr>
            <w:r>
              <w:rPr>
                <w:sz w:val="28"/>
                <w:szCs w:val="28"/>
              </w:rPr>
              <w:t>43,5 –  1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8</w:t>
            </w:r>
          </w:p>
        </w:tc>
      </w:tr>
      <w:tr>
        <w:trPr>
          <w:trHeight w:val="5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е число більше за 19,73 на 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3</w:t>
            </w:r>
          </w:p>
        </w:tc>
      </w:tr>
      <w:tr>
        <w:trPr>
          <w:trHeight w:val="7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1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Яке число залишилося?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- Варіант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/>
      </w:pPr>
      <w:r>
        <w:rPr/>
        <w:t>Установіть відповідність між виразом та його значенням:</w:t>
      </w:r>
    </w:p>
    <w:tbl>
      <w:tblPr>
        <w:tblW w:w="97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883"/>
        <w:gridCol w:w="1441"/>
        <w:gridCol w:w="4324"/>
      </w:tblGrid>
      <w:tr>
        <w:trPr>
          <w:trHeight w:val="39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+ 13,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4</w:t>
            </w:r>
          </w:p>
        </w:tc>
      </w:tr>
      <w:tr>
        <w:trPr>
          <w:trHeight w:val="49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6,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1</w:t>
            </w:r>
          </w:p>
        </w:tc>
      </w:tr>
      <w:tr>
        <w:trPr>
          <w:trHeight w:val="36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8 + 13,7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3</w:t>
            </w:r>
          </w:p>
        </w:tc>
      </w:tr>
      <w:tr>
        <w:trPr>
          <w:trHeight w:val="50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е число більше за 16,96 на 1,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 58</w:t>
            </w:r>
          </w:p>
        </w:tc>
      </w:tr>
      <w:tr>
        <w:trPr>
          <w:trHeight w:val="3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3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Яке число залишилося?  І – 22,05,   ІІ – 18,6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ідповіді:</w:t>
      </w:r>
    </w:p>
    <w:p>
      <w:pPr>
        <w:pStyle w:val="Normal"/>
        <w:ind w:firstLine="540"/>
        <w:rPr/>
      </w:pPr>
      <w:r>
        <w:rPr>
          <w:sz w:val="28"/>
          <w:szCs w:val="28"/>
        </w:rPr>
        <w:t>Варіант – І: 1 – В  2 -  Г   3 -  А  4 – Д; Варіант -  2: 1 – А  2 -   Д   3 -  Г   4 -  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им чином, це сталося  22. 05. 1861 р. Ось як закінчується «Заповіт»:</w:t>
      </w:r>
    </w:p>
    <w:p>
      <w:pPr>
        <w:pStyle w:val="Normal"/>
        <w:ind w:left="3420" w:hanging="0"/>
        <w:rPr/>
      </w:pPr>
      <w:r>
        <w:rPr>
          <w:sz w:val="28"/>
          <w:szCs w:val="28"/>
        </w:rPr>
        <w:t>І мене в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великій</w:t>
      </w:r>
    </w:p>
    <w:p>
      <w:pPr>
        <w:pStyle w:val="Normal"/>
        <w:ind w:left="3420" w:hanging="0"/>
        <w:rPr/>
      </w:pPr>
      <w:r>
        <w:rPr>
          <w:sz w:val="28"/>
          <w:szCs w:val="28"/>
        </w:rPr>
        <w:t>В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вольній, новій,</w:t>
      </w:r>
    </w:p>
    <w:p>
      <w:pPr>
        <w:pStyle w:val="Normal"/>
        <w:ind w:left="3420" w:hanging="0"/>
        <w:rPr/>
      </w:pPr>
      <w:r>
        <w:rPr>
          <w:sz w:val="28"/>
          <w:szCs w:val="28"/>
        </w:rPr>
        <w:t>Не забудьте пом’</w:t>
      </w:r>
      <w:r>
        <w:rPr>
          <w:sz w:val="28"/>
          <w:szCs w:val="28"/>
          <w:lang w:val="ru-RU"/>
        </w:rPr>
        <w:t>янути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Незлим тихим словом (слайд-20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Ще раз нагадаємо:  2014 рік в Україні оголошено  роком Тараса Шевченка. З мистецької спадщини Т. Г. Шевченка збереглося 835 творів живопису і графіки та біля двох сотень його літературних творів, серед яких перша збірка  - «Кобзар», вірші «Заповіт», «Реве та стогне Дніпр широкий», «Садок вишневий коло хати», поеми «Сон», «Гайдамаки», «Кавказ» (слайди-21, 22)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VІ. Підбиття підсумків уро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озв’язуючи вправи на дії з десятковими дробами ми також ознайомились з біографією Т. Г. Шевченка, його спадщиною. Збагатившись цими знаннями, ви краще зможете опанувати програмовий матеріал з літератури та образотворчого мистецтв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і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 досягли ми мети урок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якому етапі уроку було найцікавіше працюват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раз побачимо результати вашої роботи. Виставлення балів  за карткою     самооцінюванн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ка самооцінюванн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ня 5 класу_________________________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552"/>
        <w:gridCol w:w="1692"/>
        <w:gridCol w:w="1080"/>
      </w:tblGrid>
      <w:tr>
        <w:trPr>
          <w:trHeight w:val="19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оботи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балів</w:t>
            </w:r>
          </w:p>
        </w:tc>
      </w:tr>
      <w:tr>
        <w:trPr>
          <w:trHeight w:val="40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домашнього завданн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активна вправа «Закінчити речення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ні вправ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для індивідуальної робот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 « Відгадай задумане слово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’</w:t>
            </w:r>
            <w:r>
              <w:rPr>
                <w:sz w:val="28"/>
                <w:szCs w:val="28"/>
                <w:lang w:val="en-US"/>
              </w:rPr>
              <w:t>язування впра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в пара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терактивна вправа « Знайди за відповіддю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ування логічних впра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ування задач підвищеної складності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сього балі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. Домашнє завданн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№</w:t>
      </w:r>
      <w:r>
        <w:rPr>
          <w:sz w:val="28"/>
          <w:szCs w:val="28"/>
        </w:rPr>
        <w:t>1251  (3), №1255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№</w:t>
      </w:r>
      <w:r>
        <w:rPr>
          <w:sz w:val="28"/>
          <w:szCs w:val="28"/>
        </w:rPr>
        <w:t>1264 (достатній рівень), №1292 (3) (високий рівень) (слайд-23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26:00Z</dcterms:created>
  <dc:creator>Customer</dc:creator>
  <dc:description/>
  <cp:keywords/>
  <dc:language>en-US</dc:language>
  <cp:lastModifiedBy>Admin</cp:lastModifiedBy>
  <dcterms:modified xsi:type="dcterms:W3CDTF">2014-03-27T15:54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c06000000000001024140</vt:lpwstr>
  </property>
</Properties>
</file>