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71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>Література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1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>Бевз Г.П., Бевз В.Г. Алгебра: підруч. для 7 кл. загальноосвіт. Навч.закл.-К.: Зодіак-Еко, 2007.-304 с.:іл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1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>Корнієнко Т.Л., Фіготіна В.І. Математичні диктанти. Алгебра. 7-8 класи -3-тє вид. – Х.:Вид-во «Ранок», 2010.-160 с.- (бібліотека творчого вчителя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1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>Колесникова Л.В., Коротіна Г. Й. Алгебра: дидактичні матеріали. 7 клас. – Х.:Світ дитинства, 1999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1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>. Мерзляк А. Г., Полонський В. Б., Рабінович Ю. М., ЯкірМ. С. Збірник задач і завдань для тематичного оцінювання з алгебри для 7 класу. – Харків, Гімназія, 2004. – 112 с.: іл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1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uk-UA"/>
        </w:rPr>
        <w:t>Корнес А.І., Бабенко С.П. Алгебра. Геометрія: Зошит для контрольних і самостійних робіт. 7 клас. – Х.:Веста: Вид-во «Ранок», 2008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25:00Z</dcterms:created>
  <dc:creator>Наташенька</dc:creator>
  <dc:description/>
  <dc:language>en-US</dc:language>
  <cp:lastModifiedBy>Наташенька</cp:lastModifiedBy>
  <dcterms:modified xsi:type="dcterms:W3CDTF">2014-03-14T05:48:00Z</dcterms:modified>
  <cp:revision>1</cp:revision>
  <dc:subject/>
  <dc:title/>
</cp:coreProperties>
</file>