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 ОСВІТ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МПІЛЬСЬКОЇ РАЙОННОЇ ДЕРЖАВНОЇ АДМІНІСТРАЦІЇ РАЙОННИЙ МЕТОДИЧНИЙ КАБІНЕТ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1.05pt;width:289.35pt;height:40.95pt;mso-wrap-style:none;v-text-anchor:middle;mso-position-vertical:top" type="_x0000_t136">
            <v:path textpathok="t"/>
            <v:textpath on="t" fitshape="t" string="Урок з математики" style="font-family:&quot;Times New Roman&quot;;font-size:12pt"/>
            <v:fill o:detectmouseclick="t" on="false" color2="black"/>
            <v:stroke color="#00b0f0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pict>
          <v:shape id="shape_0" fillcolor="#4d0808" stroked="t" o:allowincell="f" style="position:absolute;margin-left:0pt;margin-top:-108.95pt;width:419.65pt;height:108.85pt;mso-wrap-style:none;v-text-anchor:middle;mso-position-vertical:top" type="_x0000_t136">
            <v:path textpathok="t"/>
            <v:textpath on="t" fitshape="t" string="Тема &quot;Ділення&#10;натуральних чисел&quot;" style="font-family:&quot;Monotype Corsiva&quot;;font-size:12pt"/>
            <v:fill o:detectmouseclick="t" color2="#fff200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uk-UA"/>
        </w:rPr>
        <w:t>(5 клас)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готувала учитель математики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учитель вищої категорії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учитель-методис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Свеської спеціалізованої школ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І-ІІІ ступенів №2 «ліцей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Ямпільської районної рад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Онікієнко Тетяна Дмитрів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веса, 2013</w:t>
      </w:r>
    </w:p>
    <w:p>
      <w:pPr>
        <w:pStyle w:val="Normal"/>
        <w:tabs>
          <w:tab w:val="clear" w:pos="708"/>
          <w:tab w:val="left" w:pos="243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Тема: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Ділення натуральних чисел  (45 хвилин)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Normal"/>
        <w:tabs>
          <w:tab w:val="clear" w:pos="708"/>
          <w:tab w:val="left" w:pos="2430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а уроку: </w:t>
      </w:r>
    </w:p>
    <w:p>
      <w:pPr>
        <w:pStyle w:val="Normal"/>
        <w:tabs>
          <w:tab w:val="clear" w:pos="708"/>
          <w:tab w:val="left" w:pos="6470" w:leader="none"/>
        </w:tabs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>Мета навчальна: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удосконалити вміння виконувати ділення натуральних чисе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находити розв’язки рівнянь на основі залежності між компонентами арифметичних дій;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формувати вміння застосовувати переставну, сполучну та розподільну  властивості множення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міння складати рівняння за умовою задачі, застосовувати рівняння до розв’язування задач,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розв’язувати задачі на ділення натуральних чисел</w:t>
      </w:r>
      <w:r>
        <w:rPr>
          <w:rFonts w:cs="Times New Roman" w:ascii="Times New Roman" w:hAnsi="Times New Roman"/>
          <w:sz w:val="28"/>
          <w:szCs w:val="28"/>
          <w:lang w:val="uk-UA"/>
        </w:rPr>
        <w:t>;.</w:t>
      </w:r>
    </w:p>
    <w:p>
      <w:pPr>
        <w:pStyle w:val="Normal"/>
        <w:tabs>
          <w:tab w:val="clear" w:pos="708"/>
          <w:tab w:val="left" w:pos="6470" w:leader="none"/>
        </w:tabs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>Мета виховна: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иховувати  взаємоповагу, здорове суперництво, акуратність в записах, працьовитість, інтерес до математичних знань, виховувати уміння вислухати інших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ховувати активність, дисциплінованість, самокритичність, самостійність (самостійно працювати з</w:t>
      </w:r>
      <w:r>
        <w:rPr>
          <w:rFonts w:cs="Times New Roman" w:ascii="Times New Roman" w:hAnsi="Times New Roman"/>
          <w:vanish/>
          <w:sz w:val="28"/>
          <w:szCs w:val="28"/>
          <w:lang w:val="uk-UA"/>
        </w:rPr>
        <w:t>|із|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vanish/>
          <w:sz w:val="28"/>
          <w:szCs w:val="28"/>
          <w:lang w:val="uk-UA"/>
        </w:rPr>
        <w:t>|посібн</w:t>
      </w:r>
      <w:r>
        <w:rPr>
          <w:rFonts w:cs="Times New Roman" w:ascii="Times New Roman" w:hAnsi="Times New Roman"/>
          <w:sz w:val="28"/>
          <w:szCs w:val="28"/>
          <w:lang w:val="uk-UA"/>
        </w:rPr>
        <w:t>дидактичними завданнями), пізнавальний  інтерес, самоконтроль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>Мета корекційно-розвиваюча: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розвивати пізнавальну діяльність, мовний розвиток (називати приклади, пояснювати хід практичних дій), сенсоматорний розвиток (виконувати всі дії, необхідні в досягненні результату); розвивати зорово-слухову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пам'ять, увагу, логічне мислення (уміння лаконічно висловлювати свою математичну думку), </w:t>
      </w:r>
      <w:r>
        <w:rPr>
          <w:rFonts w:cs="Times New Roman" w:ascii="Times New Roman" w:hAnsi="Times New Roman"/>
          <w:sz w:val="28"/>
          <w:szCs w:val="28"/>
          <w:lang w:val="uk-UA"/>
        </w:rPr>
        <w:t>розвивати уміння орієнтуватися в нестандартних ситуаціях, кмітливість, навички творчої роботи, комунікативні і соціальні компетенції; розвивати навички раціонального використовування часу, індивідуальні здібності учнів; продовжувати формувати позитивне ставлення до навчання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Тип уроку: систематизація і  узагальнення знань, умінь учнів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Форма уроку: урок-подорож у казку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Обладнання: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комп'ютер, мультимедійний проектор, презентація, сигнальні картки.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>Методи, форми і прийоми: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firstLine="567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використання </w:t>
      </w:r>
      <w:r>
        <w:rPr>
          <w:rFonts w:cs="Times New Roman" w:ascii="Times New Roman" w:hAnsi="Times New Roman"/>
          <w:sz w:val="28"/>
          <w:szCs w:val="28"/>
          <w:lang w:val="uk-UA"/>
        </w:rPr>
        <w:t>ключових</w:t>
      </w:r>
      <w:r>
        <w:rPr>
          <w:rFonts w:cs="Times New Roman" w:ascii="Times New Roman" w:hAnsi="Times New Roman"/>
          <w:vanish/>
          <w:sz w:val="28"/>
          <w:szCs w:val="28"/>
          <w:lang w:val="uk-UA"/>
        </w:rPr>
        <w:t>|джерельних|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лів;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firstLine="567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мозковий штурм;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firstLine="567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релаксаційний практикум;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firstLine="567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рефлексія.      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firstLine="567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>Очікувані</w:t>
      </w:r>
      <w:r>
        <w:rPr>
          <w:rFonts w:cs="Times New Roman" w:ascii="Times New Roman" w:hAnsi="Times New Roman"/>
          <w:b/>
          <w:vanish/>
          <w:color w:val="000000"/>
          <w:sz w:val="28"/>
          <w:szCs w:val="28"/>
          <w:lang w:val="uk-UA" w:eastAsia="uk-UA"/>
        </w:rPr>
        <w:t>|сподівані|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 xml:space="preserve"> результати: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Після уроку учні зможуть використовувати засвоєні математичні поняття, терміни під час розв’язання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задач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, знаходити</w:t>
      </w:r>
      <w:r>
        <w:rPr>
          <w:rFonts w:cs="Times New Roman" w:ascii="Times New Roman" w:hAnsi="Times New Roman"/>
          <w:vanish/>
          <w:color w:val="008000"/>
          <w:sz w:val="28"/>
          <w:szCs w:val="28"/>
          <w:lang w:val="uk-UA" w:eastAsia="uk-UA"/>
        </w:rPr>
        <w:t>|находити|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проміжні етапи у розв’язанні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задач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різних видів, знаходити</w:t>
      </w:r>
      <w:r>
        <w:rPr>
          <w:rFonts w:cs="Times New Roman" w:ascii="Times New Roman" w:hAnsi="Times New Roman"/>
          <w:vanish/>
          <w:color w:val="000000"/>
          <w:sz w:val="28"/>
          <w:szCs w:val="28"/>
          <w:lang w:val="uk-UA" w:eastAsia="uk-UA"/>
        </w:rPr>
        <w:t>|находити|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раціональні способи в їх розв’язанні, </w:t>
      </w:r>
      <w:r>
        <w:rPr>
          <w:rFonts w:cs="Times New Roman" w:ascii="Times New Roman" w:hAnsi="Times New Roman"/>
          <w:vanish/>
          <w:color w:val="008000"/>
          <w:sz w:val="28"/>
          <w:szCs w:val="28"/>
          <w:lang w:val="uk-UA" w:eastAsia="uk-UA"/>
        </w:rPr>
        <w:t>|вирішенні|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аналізувати вивчений матеріал, складати рівняння за умовою задачі та розв’язувати його.</w:t>
      </w:r>
    </w:p>
    <w:p>
      <w:pPr>
        <w:pStyle w:val="Normal"/>
        <w:tabs>
          <w:tab w:val="clear" w:pos="708"/>
          <w:tab w:val="left" w:pos="6470" w:leader="none"/>
        </w:tabs>
        <w:spacing w:before="0" w:after="200"/>
        <w:ind w:firstLine="567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д урок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І. Організаційний момент. Перевірка готовності до уроку (2 хв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)</w:t>
      </w:r>
    </w:p>
    <w:p>
      <w:pPr>
        <w:pStyle w:val="Normal"/>
        <w:ind w:firstLine="72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Урок розпочинається з назви теми уроку, мети та завдань, діти показують картки зі своїм настроєм: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w:drawing>
          <wp:inline distT="0" distB="0" distL="0" distR="0">
            <wp:extent cx="1118235" cy="707390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  </w:t>
      </w:r>
      <w:r>
        <w:rPr>
          <w:rFonts w:cs="Times New Roman" w:ascii="Times New Roman" w:hAnsi="Times New Roman"/>
          <w:sz w:val="27"/>
          <w:szCs w:val="27"/>
          <w:lang w:val="uk-UA"/>
        </w:rPr>
        <w:t>- поганий настрій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en-US" w:eastAsia="en-US"/>
        </w:rPr>
        <w:drawing>
          <wp:inline distT="0" distB="0" distL="0" distR="0">
            <wp:extent cx="1106805" cy="707390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 </w:t>
      </w:r>
      <w:r>
        <w:rPr>
          <w:rFonts w:cs="Times New Roman" w:ascii="Times New Roman" w:hAnsi="Times New Roman"/>
          <w:sz w:val="27"/>
          <w:szCs w:val="27"/>
          <w:lang w:val="uk-UA"/>
        </w:rPr>
        <w:t>- так собі настрій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en-US" w:eastAsia="en-US"/>
        </w:rPr>
        <w:drawing>
          <wp:inline distT="0" distB="0" distL="0" distR="0">
            <wp:extent cx="1110615" cy="70739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- гарний настрій</w:t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15151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515151"/>
          <w:sz w:val="28"/>
          <w:szCs w:val="28"/>
          <w:lang w:val="uk-UA" w:eastAsia="ru-RU"/>
        </w:rPr>
        <w:t>Слово учителя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15151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515151"/>
          <w:sz w:val="28"/>
          <w:szCs w:val="28"/>
          <w:lang w:val="uk-UA" w:eastAsia="ru-RU"/>
        </w:rPr>
        <w:t>Хочу побажати вам гарного уроку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15151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515151"/>
          <w:sz w:val="28"/>
          <w:szCs w:val="28"/>
          <w:lang w:val="uk-UA" w:eastAsia="ru-RU"/>
        </w:rPr>
        <w:t>Щоб було цікаво всім нам працювати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15151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515151"/>
          <w:sz w:val="28"/>
          <w:szCs w:val="28"/>
          <w:lang w:val="uk-UA" w:eastAsia="ru-RU"/>
        </w:rPr>
        <w:t>Щоб хотіли дуже всі відповідат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15151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515151"/>
          <w:sz w:val="28"/>
          <w:szCs w:val="28"/>
          <w:lang w:val="uk-UA" w:eastAsia="ru-RU"/>
        </w:rPr>
        <w:t>Щоб  допомагало вам вміння міркуват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15151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515151"/>
          <w:sz w:val="28"/>
          <w:szCs w:val="28"/>
          <w:lang w:val="uk-UA" w:eastAsia="ru-RU"/>
        </w:rPr>
        <w:t>І дванадцять балів легко заробля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15151"/>
          <w:sz w:val="17"/>
          <w:szCs w:val="17"/>
          <w:lang w:eastAsia="ru-RU"/>
        </w:rPr>
      </w:pPr>
      <w:r>
        <w:rPr>
          <w:rFonts w:cs="Times New Roman" w:ascii="Times New Roman" w:hAnsi="Times New Roman"/>
          <w:color w:val="515151"/>
          <w:sz w:val="17"/>
          <w:szCs w:val="17"/>
          <w:lang w:eastAsia="ru-RU"/>
        </w:rPr>
        <w:t> </w:t>
      </w:r>
    </w:p>
    <w:p>
      <w:pPr>
        <w:pStyle w:val="Defaul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. Актуалізація опорних знань. (слайд 2-10)</w:t>
      </w:r>
      <w:r>
        <w:rPr>
          <w:b/>
          <w:sz w:val="28"/>
          <w:szCs w:val="28"/>
          <w:lang w:val="uk-UA" w:eastAsia="uk-UA"/>
        </w:rPr>
        <w:t xml:space="preserve"> (3 хв.)</w:t>
      </w:r>
    </w:p>
    <w:p>
      <w:pPr>
        <w:pStyle w:val="Defaul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годні, на уроці ми зустрінемося з героями чудового твору, які будуть випробувати ваші знання з теми ділення натуральних чисел. А в кінці вас чекає сюрприз. Герої якого ж твору будуть сьогодні працювати разом з нами? А для цього необхідно розгадати кросворд.</w:t>
      </w:r>
    </w:p>
    <w:p>
      <w:pPr>
        <w:pStyle w:val="Normal"/>
        <w:spacing w:before="0" w:after="7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700145</wp:posOffset>
            </wp:positionH>
            <wp:positionV relativeFrom="paragraph">
              <wp:posOffset>230505</wp:posOffset>
            </wp:positionV>
            <wp:extent cx="2367280" cy="1594485"/>
            <wp:effectExtent l="0" t="0" r="0" b="0"/>
            <wp:wrapTight wrapText="bothSides">
              <wp:wrapPolygon edited="0">
                <wp:start x="7658" y="192"/>
                <wp:lineTo x="7658" y="2317"/>
                <wp:lineTo x="5956" y="2703"/>
                <wp:lineTo x="5759" y="2799"/>
                <wp:lineTo x="5759" y="4344"/>
                <wp:lineTo x="327" y="5214"/>
                <wp:lineTo x="130" y="5407"/>
                <wp:lineTo x="1897" y="6372"/>
                <wp:lineTo x="130" y="8014"/>
                <wp:lineTo x="196" y="8208"/>
                <wp:lineTo x="5759" y="8497"/>
                <wp:lineTo x="5759" y="10525"/>
                <wp:lineTo x="4058" y="10525"/>
                <wp:lineTo x="3796" y="10815"/>
                <wp:lineTo x="3796" y="13229"/>
                <wp:lineTo x="5170" y="14677"/>
                <wp:lineTo x="5759" y="14677"/>
                <wp:lineTo x="458" y="15740"/>
                <wp:lineTo x="196" y="16029"/>
                <wp:lineTo x="1897" y="16802"/>
                <wp:lineTo x="130" y="18541"/>
                <wp:lineTo x="196" y="18734"/>
                <wp:lineTo x="5759" y="18830"/>
                <wp:lineTo x="5759" y="21148"/>
                <wp:lineTo x="19636" y="21148"/>
                <wp:lineTo x="19832" y="18541"/>
                <wp:lineTo x="13875" y="16802"/>
                <wp:lineTo x="17410" y="16802"/>
                <wp:lineTo x="19766" y="16029"/>
                <wp:lineTo x="19832" y="13229"/>
                <wp:lineTo x="18981" y="13133"/>
                <wp:lineTo x="10276" y="12649"/>
                <wp:lineTo x="17737" y="10718"/>
                <wp:lineTo x="17934" y="8208"/>
                <wp:lineTo x="17213" y="7821"/>
                <wp:lineTo x="13875" y="6372"/>
                <wp:lineTo x="13875" y="4344"/>
                <wp:lineTo x="21075" y="3089"/>
                <wp:lineTo x="21468" y="2799"/>
                <wp:lineTo x="19636" y="2317"/>
                <wp:lineTo x="19766" y="2317"/>
                <wp:lineTo x="21468" y="192"/>
                <wp:lineTo x="7658" y="192"/>
              </wp:wrapPolygon>
            </wp:wrapTight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280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ирази, які містять в собі букв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Результат при додаванні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Чотирикутник, у якого всі сторони і всі кути рівні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Результат діл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Геометрична фігура утворена двома променями, які мають спільний початок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Компонент відніма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Компонент діл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Кут, менший за прямий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ІІ. Застосування знань, умінь та навичок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, сьогодні нашими гостями на уроці будуть герої твору «Золотий ключик або пригоди Буратіно». Скажіть будь-ласка, хто написав цей твір? (Діти відповідають)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хто основний герой цієї казки?  Правильно, дерев’яний хлопчик Буратіно. І перше завдання від нього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вдання 1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 3 бали)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(7 хв.)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Буратіно живе на відстані 1 км 200 м від школи. Уроки в школі починаються о 8 годині 30 хвилин. Буратіно робить 120 кроків, довжина кроку – 40 см. О котрій годині Буратіно має вийти з дому, щоб приходити до школи за 10 хвилин до початку занят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’язання:</w:t>
      </w:r>
    </w:p>
    <w:p>
      <w:pPr>
        <w:pStyle w:val="Normal"/>
        <w:spacing w:before="0" w:after="12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 120 • 40 = 4800 (см) – стільки проходить Буратіно за 1 хвилин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1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 4800 см = 48 м;    1км 200м = 1200м  </w:t>
      </w:r>
    </w:p>
    <w:p>
      <w:pPr>
        <w:pStyle w:val="Normal"/>
        <w:spacing w:before="0" w:after="12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) 1200: 48 = 25(хв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стільки часу необхідно Буратіно, щоб дійти до школи.</w:t>
      </w:r>
    </w:p>
    <w:p>
      <w:pPr>
        <w:pStyle w:val="Normal"/>
        <w:spacing w:before="0" w:after="12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) 8год 30 хв - 25хв – 10 хв = 7 год 55х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потрібно вийти з дому.</w:t>
      </w:r>
    </w:p>
    <w:p>
      <w:pPr>
        <w:pStyle w:val="Normal"/>
        <w:spacing w:before="0" w:after="12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ь: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 7 годині  55 хвилин.</w:t>
      </w:r>
    </w:p>
    <w:p>
      <w:pPr>
        <w:pStyle w:val="Normal"/>
        <w:spacing w:before="0" w:after="12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Що зацікавило Буратіно, коли він йшов до школи? ( театр Ляльок) А хто був директором театру? (Карабас-Барабас) Отже другий герой нашої казки задає вам завдання, розвязавши яке ви дізнаєтеся, скільки коштує квиток до театру?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2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( 5 балів)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(5 хв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в’яжіть рівняння: 14х + 4х – 48 = 4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’язання:</w:t>
      </w:r>
    </w:p>
    <w:p>
      <w:pPr>
        <w:pStyle w:val="Normal"/>
        <w:spacing w:before="0" w:after="12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4х + 4х – 48 = 4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12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8х – 48 = 4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12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8х = 42 + 4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1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8х = 90 </w:t>
      </w:r>
    </w:p>
    <w:p>
      <w:pPr>
        <w:pStyle w:val="Normal"/>
        <w:spacing w:before="0" w:after="1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х = 90: 18 </w:t>
      </w:r>
    </w:p>
    <w:p>
      <w:pPr>
        <w:pStyle w:val="Normal"/>
        <w:spacing w:before="0" w:after="120"/>
        <w:ind w:firstLine="708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х = 5 – квиток до театру коштує 5 сольдо.</w:t>
      </w:r>
    </w:p>
    <w:p>
      <w:pPr>
        <w:pStyle w:val="Normal"/>
        <w:spacing w:before="0" w:after="12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ш маленький Буратіно потрапив у халепу. Що це була за халепа?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 хто врятував нашого героя?  Проте дівчинка Мальвіна запевнила Буратіно, щоб не потрапляти у халепи необхідно учитися. І задала Буратіно завдання.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вдання 3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 1 бал)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(2 хв.)</w:t>
      </w:r>
    </w:p>
    <w:p>
      <w:pPr>
        <w:pStyle w:val="Normal"/>
        <w:spacing w:before="0" w:after="1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числіть зручним способом і ви дізнаєтесь скільки днів триває навчальний рік учня?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Обчисліть зручним способо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(2•6•43): 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1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в'язання </w:t>
      </w:r>
    </w:p>
    <w:p>
      <w:pPr>
        <w:pStyle w:val="Normal"/>
        <w:spacing w:before="0" w:after="1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(2•6•43): 3 = </w:t>
      </w:r>
    </w:p>
    <w:p>
      <w:pPr>
        <w:pStyle w:val="Normal"/>
        <w:spacing w:before="0" w:after="1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=(2•43)• (6: 3) = 2• 43• 2 = = 2• 2 • 43 = </w:t>
      </w:r>
    </w:p>
    <w:p>
      <w:pPr>
        <w:pStyle w:val="Normal"/>
        <w:spacing w:before="0" w:after="12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=2 • 86 = 17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12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, для навчання необхідно 172 дні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Фізкультхвилинка (Роби як ми)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(2 хв.)</w:t>
      </w:r>
    </w:p>
    <w:p>
      <w:pPr>
        <w:pStyle w:val="Normal"/>
        <w:spacing w:before="0" w:after="12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ажіть будь ласка, хто з героїв казки завжди заважали Буратіно?  Так, це Карабас-Барабас, Дуремар, Ліса Аліса та Кіт Базиліо. Наступне завдання про них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вдання 4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 4 бали)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(5хв.)</w:t>
      </w:r>
    </w:p>
    <w:p>
      <w:pPr>
        <w:pStyle w:val="Normal"/>
        <w:spacing w:before="0" w:after="12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Карабас-Барабас, Дуремар, Аліса та Кіт Базиліо заплатили за обід 326 сольдо. Дуремар заплатив 37 сольдо, що у 3 рази менше, ніж Карабас-Барабас, а кіт Базиліо та  Лисиця Аліса заплатили за обід порівну. Хто з них заплатив за обід найменше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в'яза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37•3 = 111(сольдо) – Карабас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 37 + 111 = 148(с) – Карабас і Дуремар раз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) 326 – 148 = 178(с) – Базиліо і Аліса раз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) 178: 2 = 89(с) - кож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ь: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енше всіх заплатив Дуремар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ви вважаєте, чому Дуремар заплатив найменше? Чим займався Дуремар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, він ловив та продавав п’явки? А скільки важить всередньому одна п’явка ви дізнаєтесь, розв’язавши наступне завдання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вдання 5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 5 балів)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(8 хв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55975" cy="3757930"/>
            <wp:effectExtent l="0" t="0" r="0" b="0"/>
            <wp:docPr id="7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88" r="-64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975" cy="375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кажіть, а хто жив на болоті і допоміг Буратіно? Так, це черепаха Тортила. І наступне завдання від неї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вдання 6.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 6 балів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(7 хв.)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ри  ставка розташовані у вигляді трикутника. Відстань АВ у 2 рази більша за відстань ВС, а відстань ВС на 7 метрів менша відстані АС. Знайдіть відстані між ставками, якщо вся відстань дорівнює 99 метрів. </w:t>
      </w:r>
    </w:p>
    <w:p>
      <w:pPr>
        <w:pStyle w:val="Normal"/>
        <w:ind w:left="7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в'язанн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хай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С = х, тоді АВ = 2х, АС = х + 7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)  х + 2х + х + 7 = 99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4х + 7 = 99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4х = 99 - 7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4х = 92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х = 92: 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х = 23 – сторона ВС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) 23 • 2 = 46 – довжина сторони А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3) 23 + 7 = 30 – довжина сторони АС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повідь: відстань між озерами 23м, 46м, 30м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Що віддала черепаха Тортила Буратінові? А навіщо йому потрібен був золотий ключик?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А навіщо нам з вами золотий ключик? Так він відкрив нам двері до знань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V. Рефлексія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(2 хв.)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и сподобався вам наш  урок? А тепер дайте оцінку своїм знанням і умінням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триманим</w:t>
      </w:r>
      <w:r>
        <w:rPr>
          <w:rFonts w:cs="Times New Roman" w:ascii="Times New Roman" w:hAnsi="Times New Roman"/>
          <w:vanish/>
          <w:color w:val="000000"/>
          <w:sz w:val="28"/>
          <w:szCs w:val="28"/>
          <w:lang w:val="uk-UA"/>
        </w:rPr>
        <w:t>|одержувати|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уроці,поділивши отримані бали на два і підніміть сигнальн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артки</w:t>
      </w:r>
      <w:r>
        <w:rPr>
          <w:rFonts w:cs="Times New Roman" w:ascii="Times New Roman" w:hAnsi="Times New Roman"/>
          <w:vanish/>
          <w:color w:val="000000"/>
          <w:sz w:val="28"/>
          <w:szCs w:val="28"/>
          <w:lang w:val="uk-UA"/>
        </w:rPr>
        <w:t>|карточки|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і лежать у вас на столах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br/>
        <w:t xml:space="preserve">         - на уроці мені було все зрозуміло;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10615" cy="70739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06805" cy="70739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- дещо не зрозуміло, але сподобалося працюват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18235" cy="70739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-  я багато що не зрозумів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Defaul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V. Домашнє завдання з коментуванням. (2 хв.) </w:t>
      </w:r>
    </w:p>
    <w:p>
      <w:pPr>
        <w:pStyle w:val="Defaul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овторити п.18,19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класти задачу на складання рівняння за казкою «Золотий ключик або пригоди Буратіно»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 w:eastAsia="en-US"/>
      </w:rPr>
    </w:pPr>
    <w:r>
      <w:rPr>
        <w:lang w:val="uk-UA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8315325" cy="11760200"/>
          <wp:effectExtent l="0" t="0" r="0" b="0"/>
          <wp:wrapNone/>
          <wp:docPr id="11" name="WordPictureWatermark264407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264407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315325" cy="1176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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NoSpacingChar">
    <w:name w:val="No Spacing Char"/>
    <w:basedOn w:val="Style14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jpeg"/><Relationship Id="rId8" Type="http://schemas.openxmlformats.org/officeDocument/2006/relationships/image" Target="media/image2.jpeg"/><Relationship Id="rId9" Type="http://schemas.openxmlformats.org/officeDocument/2006/relationships/image" Target="media/image1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44:00Z</dcterms:created>
  <dc:creator>Admin</dc:creator>
  <dc:description/>
  <cp:keywords/>
  <dc:language>en-US</dc:language>
  <cp:lastModifiedBy>Admin</cp:lastModifiedBy>
  <cp:lastPrinted>2013-11-28T19:25:00Z</cp:lastPrinted>
  <dcterms:modified xsi:type="dcterms:W3CDTF">2014-01-23T20:21:00Z</dcterms:modified>
  <cp:revision>3</cp:revision>
  <dc:subject/>
  <dc:title>ВІДДІЛ ОСВІТ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NXTAG2">
    <vt:lpwstr>000800fe05000000000001024140</vt:lpwstr>
  </property>
  <property fmtid="{D5CDD505-2E9C-101B-9397-08002B2CF9AE}" pid="4" name="Translated">
    <vt:bool>1</vt:bool>
  </property>
</Properties>
</file>