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ування задач з теми «Ознаки подібності трикутників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льн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загальнити, систематизувати знання учнів про зміст та схе</w:t>
        <w:softHyphen/>
        <w:t>ми застосування означення та ознак подібності трикутникі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працю</w:t>
        <w:softHyphen/>
        <w:t>вати навички застосування набутих знань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оказати практичне застосування геометрії в різних галузях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вивальна: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ти розумову діяльність, логічне мислення, слухову та зорову пам’ять, увагу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ана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увати позитивне ставлення до математики, працьовитість, кмітливість.</w:t>
      </w:r>
    </w:p>
    <w:p>
      <w:pPr>
        <w:pStyle w:val="Style18"/>
        <w:spacing w:lineRule="auto" w:line="240" w:before="0" w:after="0"/>
        <w:ind w:left="2007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ручник «Геометрія: Підруч. Для 8 кл. з поглибленим вивченням математики» (авт. Мерзляк А.Г., Полонський В.Б., Якір М.С.), ПК, комп’ютерна презентація Power Point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мування знань, вмінь та навичок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момент.………………………………………………………....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 хв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Перевірка домашнього завдання…………………………...……………..........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4 хв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Формулювання мети і завдань уроку………………………………………......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1 х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Актуалізація опорних знань…………………………………………………...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4 хв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Формування вмінь……………………………………………………………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7 хв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. Підсумок уроку………………………………………...……………….………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 хв</w:t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Домашнє завдання……………………………………………………………..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 хв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ід уроку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класу до уроку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подіваюсь, готуючись до уроку що ви нічого не забули зошит,ручку, олівець, щоденник, підручник та гарний настрій, пам’ятаєте правила, означення і поняття, які ми з вами вивчали протягом попередніх уроків, і уважно та з розумінням будете працювати на уроці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піграф</w:t>
      </w:r>
    </w:p>
    <w:p>
      <w:pPr>
        <w:pStyle w:val="Style18"/>
        <w:spacing w:lineRule="auto" w:line="240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е, що я чую, я забуваю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spacing w:lineRule="auto" w:line="240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е, що я бачу, я пам’ятаю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spacing w:lineRule="auto" w:line="240"/>
        <w:ind w:left="567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е, що я роблю, я розумію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5670"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уцій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20620" cy="17995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410460" cy="17995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вірка домашнього завдання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раються зошити на перевірку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Формулювання мети і завдань уро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рактиці під час розв'язування задач, які передбачають застосування ознак подібності трикутників, вибір певної ознаки вам доведеться робити вибір конкретної ознаки, виходячи з умови задачі та своїх знань. Тому для успішного розв'язування задач на подібність трикутників, крім сталих знань змісту окремих оз</w:t>
        <w:softHyphen/>
        <w:t>нак подібності трикутників та наслідків із них, слід оволодіти вміння</w:t>
        <w:softHyphen/>
        <w:t>ми вибирати ознаку чи наслідок відповідно до умови задач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мета уроку — закріплення та систематизація знань про ознаки подібності трикутників та відпрацювання навичок їх вико</w:t>
        <w:softHyphen/>
        <w:t xml:space="preserve">ристання під час розв'язування практичних задач на подібність трикутників. 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399030" cy="179959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07920" cy="179959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Актуалізація опорних знань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168275</wp:posOffset>
            </wp:positionV>
            <wp:extent cx="2409825" cy="1800225"/>
            <wp:effectExtent l="0" t="0" r="0" b="0"/>
            <wp:wrapSquare wrapText="bothSides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итання: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формулюйте першу ознаку подібності трикутників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формулюйте другу ознаку подібності трикутників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формулюйте третю ознаку подібності трикутників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що в трикутнику проведено, пряму паралельну третій стороні, то що можна сказати про отримані трикутники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Формування вмінь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ксти задач та малюнки задач зображені на слайдах презентації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16175" cy="1799590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16175" cy="1799590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02205" cy="1799590"/>
            <wp:effectExtent l="0" t="0" r="0" b="0"/>
            <wp:docPr id="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16175" cy="1799590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кова задач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Як фотографічна картка Ейфелевої вежі (див.фото) допоможе визначити її висоту? Розв’яжіть задачу, якщо основа вежі 125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67200</wp:posOffset>
            </wp:positionH>
            <wp:positionV relativeFrom="paragraph">
              <wp:posOffset>70485</wp:posOffset>
            </wp:positionV>
            <wp:extent cx="2419350" cy="1800225"/>
            <wp:effectExtent l="0" t="0" r="0" b="0"/>
            <wp:wrapSquare wrapText="bothSides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Треба виміряти довжину сторони основи і висоту самої вежі на фотографі</w:t>
      </w:r>
      <w:r>
        <w:rPr>
          <w:rFonts w:cs="Times New Roman" w:ascii="Times New Roman" w:hAnsi="Times New Roman"/>
          <w:sz w:val="28"/>
          <w:szCs w:val="28"/>
        </w:rPr>
        <w:t>ї, а потім довжину сторони основи самої вежі. Враховуючи, що фотографія дає зображення, подібне до натури, висота вежі буде в стільки разів більша від її висоти на фотографії, у скільки разів сторона основи вежі більша від її зображення на фотограф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ши всі обчислення маємо, що висота вежі дорівнює 300м, не враховуючи висоту антени, а з нею 322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10050</wp:posOffset>
            </wp:positionH>
            <wp:positionV relativeFrom="paragraph">
              <wp:posOffset>76200</wp:posOffset>
            </wp:positionV>
            <wp:extent cx="2428875" cy="1800225"/>
            <wp:effectExtent l="0" t="0" r="0" b="0"/>
            <wp:wrapSquare wrapText="bothSides"/>
            <wp:docPr id="1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і завбільшки повинні бути букви на класній дошці, щоб учні, сидячи за партами, бачили їх так само виразно, як букви в своїх книжках (на відстані 25см від ока)? </w:t>
      </w:r>
      <w:r>
        <w:rPr>
          <w:rFonts w:cs="Times New Roman" w:ascii="Times New Roman" w:hAnsi="Times New Roman"/>
          <w:i/>
          <w:sz w:val="28"/>
          <w:szCs w:val="28"/>
        </w:rPr>
        <w:t>Відстань від парт до дошки взяти 5м. ширина букви в книжці дорівнює 1м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зв’язанн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039360" cy="1511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1511280"/>
                          <a:chOff x="0" y="0"/>
                          <a:chExt cx="5039280" cy="1511280"/>
                        </a:xfrm>
                      </wpg:grpSpPr>
                      <wps:wsp>
                        <wps:cNvSpPr/>
                        <wps:spPr>
                          <a:xfrm flipH="1">
                            <a:off x="100800" y="231120"/>
                            <a:ext cx="4685040" cy="99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8200"/>
                            <a:ext cx="253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99640" y="12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7280" y="1227960"/>
                            <a:ext cx="594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227960"/>
                            <a:ext cx="253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581760"/>
                            <a:ext cx="253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65440"/>
                            <a:ext cx="5626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227960"/>
                            <a:ext cx="412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581760"/>
                            <a:ext cx="253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1185480"/>
                            <a:ext cx="3484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484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119pt" coordorigin="0,0" coordsize="7936,23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59;top:364;width:7377;height:1568;flip:x;mso-wrap-style:none;v-text-anchor:middle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56;width:39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4;top:1933;width:0;height:0;mso-position-horizontal-relative:char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61;top:1934;width:935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5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1934;width:39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9;top:916;width:39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363;width:885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934;width:64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916;width:39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867;width:54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0;width:548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fldChar w:fldCharType="begin"/>
      </w:r>
      <w:r>
        <w:rPr>
          <w:position w:val="-42"/>
        </w:rPr>
        <w:instrText xml:space="preserve"> SKIPIF 1 &lt; 0    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1428115" cy="7905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Домашнє завда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54610</wp:posOffset>
            </wp:positionV>
            <wp:extent cx="2410460" cy="1800225"/>
            <wp:effectExtent l="0" t="0" r="0" b="0"/>
            <wp:wrapSquare wrapText="bothSides"/>
            <wp:docPr id="1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ити зміст: означення, ознаки подібності трикутників та опорні факти для доведення подібності трикутникі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'язати задачі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івнобедреному трикутник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основою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т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івнює 36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сектриса трикутника. Доведіть, щ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С ~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 з діагоналей трапеції дорівнює 28 см і ділить другу діагональ на відрізки довжиною 5 см і 9 см. Знаючи, що менша основа тра</w:t>
        <w:softHyphen/>
        <w:t>пеції дорівнює 6 см, знайдіть:</w:t>
      </w:r>
    </w:p>
    <w:p>
      <w:pPr>
        <w:pStyle w:val="Normal"/>
        <w:spacing w:lineRule="auto" w:line="240" w:before="0" w:after="0"/>
        <w:ind w:left="54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ідрізки, на які точка перетину діагоналей ділить першу діагональ;</w:t>
      </w:r>
    </w:p>
    <w:p>
      <w:pPr>
        <w:pStyle w:val="Normal"/>
        <w:spacing w:lineRule="auto" w:line="240" w:before="0" w:after="0"/>
        <w:ind w:left="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бічну основу трапеції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рикутник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писано ромб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КР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що кут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ий, а вершина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ежить стороні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ВС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сторону ромба, якщо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В =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см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АС =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см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I. Підсумок уроку. </w:t>
      </w:r>
    </w:p>
    <w:p>
      <w:pPr>
        <w:pStyle w:val="Style19"/>
        <w:spacing w:before="0" w:after="0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флексія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>
          <w:i/>
          <w:sz w:val="28"/>
          <w:szCs w:val="28"/>
          <w:lang w:val="uk-UA"/>
        </w:rPr>
        <w:t>Що вам сподобалось на уроці найбільше?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нового ви дізналися?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>
          <w:i/>
          <w:sz w:val="28"/>
          <w:szCs w:val="28"/>
          <w:lang w:val="uk-UA"/>
        </w:rPr>
        <w:t>Які труднощі у вас виникли при розв’язуванні задач?</w:t>
      </w:r>
    </w:p>
    <w:p>
      <w:pPr>
        <w:pStyle w:val="Style19"/>
        <w:numPr>
          <w:ilvl w:val="0"/>
          <w:numId w:val="3"/>
        </w:numPr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і вміння та навички ви вдосконалили на уроці?</w:t>
      </w:r>
    </w:p>
    <w:p>
      <w:pPr>
        <w:pStyle w:val="Style19"/>
        <w:spacing w:before="0" w:after="0"/>
        <w:ind w:left="128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уроку хочу прочитати такі слова: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узика може возвеличити або заспокоїти душу,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вопис – радувати око,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езія – пробуджувати почуття,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ософія – задовольняти потреби розуму,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а справа – удосконалювати матеріальну сторону життя людей,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атематика здатна досягти усіх цих цілей.»</w:t>
      </w:r>
    </w:p>
    <w:p>
      <w:pPr>
        <w:pStyle w:val="Style19"/>
        <w:spacing w:before="0" w:after="0"/>
        <w:ind w:firstLine="567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Так сказа</w:t>
      </w:r>
      <w:r>
        <w:rPr>
          <w:i/>
          <w:iCs/>
          <w:sz w:val="28"/>
          <w:szCs w:val="28"/>
          <w:lang w:val="uk-UA"/>
        </w:rPr>
        <w:t>в</w:t>
      </w:r>
      <w:r>
        <w:rPr>
          <w:i/>
          <w:iCs/>
          <w:sz w:val="28"/>
          <w:szCs w:val="28"/>
        </w:rPr>
        <w:t xml:space="preserve"> американ</w:t>
      </w:r>
      <w:r>
        <w:rPr>
          <w:i/>
          <w:iCs/>
          <w:sz w:val="28"/>
          <w:szCs w:val="28"/>
          <w:lang w:val="uk-UA"/>
        </w:rPr>
        <w:t>сь</w:t>
      </w:r>
      <w:r>
        <w:rPr>
          <w:i/>
          <w:iCs/>
          <w:sz w:val="28"/>
          <w:szCs w:val="28"/>
        </w:rPr>
        <w:t xml:space="preserve">кий математик </w:t>
      </w:r>
      <w:r>
        <w:rPr>
          <w:b/>
          <w:bCs/>
          <w:i/>
          <w:iCs/>
          <w:sz w:val="28"/>
          <w:szCs w:val="28"/>
        </w:rPr>
        <w:t>Мор</w:t>
      </w: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</w:rPr>
        <w:t>с Клайн</w:t>
      </w:r>
    </w:p>
    <w:p>
      <w:pPr>
        <w:pStyle w:val="Style19"/>
        <w:spacing w:before="0" w:after="0"/>
        <w:ind w:firstLine="567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10460" cy="1799590"/>
            <wp:effectExtent l="0" t="0" r="0" b="0"/>
            <wp:docPr id="1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07920" cy="1799590"/>
            <wp:effectExtent l="0" t="0" r="0" b="0"/>
            <wp:docPr id="1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type w:val="nextPage"/>
      <w:pgSz w:w="11906" w:h="16838"/>
      <w:pgMar w:left="720" w:right="720" w:gutter="0" w:header="708" w:top="113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7:32:00Z</dcterms:created>
  <dc:creator>User</dc:creator>
  <dc:description/>
  <dc:language>en-US</dc:language>
  <cp:lastModifiedBy>Демонстрационная версия</cp:lastModifiedBy>
  <dcterms:modified xsi:type="dcterms:W3CDTF">2014-01-12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e05000000000001024140</vt:lpwstr>
  </property>
</Properties>
</file>