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4.wmf" ContentType="image/x-wmf"/>
  <Override PartName="/word/media/image45.png" ContentType="image/png"/>
  <Override PartName="/word/media/image46.wmf" ContentType="image/x-wmf"/>
  <Override PartName="/word/media/image49.wmf" ContentType="image/x-wmf"/>
  <Override PartName="/word/media/image51.png" ContentType="image/png"/>
  <Override PartName="/word/media/image50.png" ContentType="image/png"/>
  <Override PartName="/word/media/image13.png" ContentType="image/png"/>
  <Override PartName="/word/media/image54.png" ContentType="image/png"/>
  <Override PartName="/word/media/image55.png" ContentType="image/png"/>
  <Override PartName="/word/media/image43.wmf" ContentType="image/x-wmf"/>
  <Override PartName="/word/media/image53.png" ContentType="image/png"/>
  <Override PartName="/word/media/image58.jpeg" ContentType="image/jpeg"/>
  <Override PartName="/word/media/image56.png" ContentType="image/png"/>
  <Override PartName="/word/media/image57.jpeg" ContentType="image/jpeg"/>
  <Override PartName="/word/media/image48.png" ContentType="image/png"/>
  <Override PartName="/word/media/image11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0.png" ContentType="image/png"/>
  <Override PartName="/word/media/image52.wmf" ContentType="image/x-wmf"/>
  <Override PartName="/word/media/image12.png" ContentType="image/png"/>
  <Override PartName="/word/media/image7.wmf" ContentType="image/x-wmf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уроку: Многогранник та його елементи. Опуклі многогранник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зм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уроку: 1) узагальнити й систематизувати знання учнів про многогранники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і в 9 кл.;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формування понять многогранник; опуклий многогранник, елементів многогранникі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ввести означення призми, елементів призм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формування понять поверхня та бічна поверхня призм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сформувати в учнів уміння знаходити елементи призм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ивчення властивостей граней та бічних ребер призми; 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формування понять переріз, діагональний переріз призми, а також умінь будувати перерізи призми;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розвивати просторові уявлення, пам'ять, увагу, уміння проводити аналогії й узагальнюват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виховувати акуратність, працьовитість, наполегливіст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підручник, моделі многогранників, роздатковий матеріал, слайди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хема «Види призм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комбінований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оняття: многогранник, опуклий многогранник, призма, основа призми, бічні грані призми, висота призми, діагональ призми, поверхня призми, бічна поверхня призми, переріз опуклого многокутника, діагональний переріз призм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і результати: учні повинні мати уявлення про многогранник, знати означення призми та її властивості, види призм; розпізнавати призму та її елементи; будувати зображення призми; обчислювати основні елементи призми; будувати перерізи призми (методом слідів; методом внутрішнього проектування).</w:t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етап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ідомлення теми, мети уроку.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піграф уроку: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я глибина думки, закладена в формулювання </w:t>
      </w:r>
    </w:p>
    <w:p>
      <w:pPr>
        <w:pStyle w:val="Style22"/>
        <w:ind w:left="2832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тематичних понять, згодом розкривається тим умінням, із яким ці поняття використовуються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Е. Вінг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Перевірка домашнього завдання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відповідає на запитання, які виникли в учнів під час виконання домашнього завдання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, користуючись заздалегідь підготовленими на дошці рисунками до задач №1 і 2, відповідають на запитання до задач з домашнього завдання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 розв’язування задачі №3 за записами, зробленими на дошці до початку урок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ча №3. У тригранному куті один плоский кут дорівнює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172" r="-3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а кожний прилеглий до нього двогранний кут дорівнює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найдіть два інші плоскі ку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який утворює площина ку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172" r="-3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 протилежними ребрами.</w:t>
      </w:r>
    </w:p>
    <w:p>
      <w:pPr>
        <w:pStyle w:val="Style22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в’язання.</w:t>
      </w:r>
    </w:p>
    <w:p>
      <w:pPr>
        <w:pStyle w:val="Style22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56565</wp:posOffset>
            </wp:positionH>
            <wp:positionV relativeFrom="paragraph">
              <wp:posOffset>3175</wp:posOffset>
            </wp:positionV>
            <wp:extent cx="3139440" cy="2750820"/>
            <wp:effectExtent l="0" t="0" r="0" b="0"/>
            <wp:wrapTight wrapText="bothSides">
              <wp:wrapPolygon edited="0">
                <wp:start x="-56" y="0"/>
                <wp:lineTo x="-56" y="21506"/>
                <wp:lineTo x="21600" y="21506"/>
                <wp:lineTo x="21600" y="0"/>
                <wp:lineTo x="-56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56565</wp:posOffset>
                </wp:positionH>
                <wp:positionV relativeFrom="paragraph">
                  <wp:posOffset>2811145</wp:posOffset>
                </wp:positionV>
                <wp:extent cx="3139440" cy="20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6.2pt;mso-wrap-distance-left:9.05pt;mso-wrap-distance-right:9.05pt;mso-wrap-distance-top:0pt;mso-wrap-distance-bottom:0pt;margin-top:221.35pt;mso-position-vertical-relative:text;margin-left:3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instrText xml:space="preserve"> SEQ Рис. \* ARABIC </w:instrTex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ебра тригранного кута;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D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C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тод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C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S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за теоремою про три перпендикуляри). Отже,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instrText xml:space="preserve"> SKIPIF 1 &lt; 0      </w:instrText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C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лінійні кути двогранних кутів з реб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A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B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катетом та протилежним кутом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т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C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85775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D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0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за катетом і гіпотенузою), тод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D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8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26" r="-3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прямокутний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05050" cy="2857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22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24000" cy="533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23950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ямокутні, тод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76375" cy="209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fldChar w:fldCharType="begin"/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AB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ямокутний,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143125" cy="4381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тоді </w:t>
      </w:r>
    </w:p>
    <w:p>
      <w:pPr>
        <w:pStyle w:val="Style22"/>
        <w:ind w:left="720" w:hanging="0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14450" cy="4095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проекція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(</w:t>
      </w:r>
      <w:r>
        <w:rPr>
          <w:rFonts w:cs="Times New Roman" w:ascii="Times New Roman" w:hAnsi="Times New Roman"/>
          <w:sz w:val="28"/>
          <w:szCs w:val="28"/>
          <w:lang w:val="en-US"/>
        </w:rPr>
        <w:t>AC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</w:t>
      </w:r>
      <w:r>
        <w:rPr>
          <w:rFonts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en-US"/>
        </w:rPr>
        <w:t>BS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ут між ребрами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лощиною (</w:t>
      </w:r>
      <w:r>
        <w:rPr>
          <w:rFonts w:cs="Times New Roman" w:ascii="Times New Roman" w:hAnsi="Times New Roman"/>
          <w:sz w:val="28"/>
          <w:szCs w:val="28"/>
          <w:lang w:val="en-US"/>
        </w:rPr>
        <w:t>AS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  <w:r>
        <w:rPr>
          <w:rFonts w:cs="Symbol" w:ascii="Symbol" w:hAnsi="Symbol"/>
          <w:sz w:val="28"/>
          <w:szCs w:val="28"/>
          <w:lang w:val="en-US"/>
        </w:rPr>
        <w:t></w:t>
      </w:r>
      <w:r>
        <w:rPr>
          <w:rFonts w:cs="Times New Roman" w:ascii="Times New Roman" w:hAnsi="Times New Roman"/>
          <w:sz w:val="28"/>
          <w:szCs w:val="28"/>
          <w:lang w:val="en-US"/>
        </w:rPr>
        <w:t>BSD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з </w:t>
      </w:r>
      <w:r>
        <w:fldChar w:fldCharType="begin"/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instrText xml:space="preserve"> SKIPIF 1 &lt; 0      </w:instrText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S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прямокутний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i/>
          <w:lang w:val="en-US"/>
        </w:rPr>
        <w:drawing>
          <wp:inline distT="0" distB="0" distL="0" distR="0">
            <wp:extent cx="1914525" cy="552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>,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i/>
          <w:lang w:val="en-US"/>
        </w:rPr>
      </w:r>
      <w:r>
        <w:rPr>
          <w:i/>
          <w:lang w:val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оді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09725" cy="2857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2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14450" cy="4095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09725" cy="285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атематичний диктант з теми «Двогранні кути. Лінійний кут двогранного кута.»</w: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аріант 1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інчіть речення. Двогранним кутом наз. фігура, утворена…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іть елементи двогранного кута.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може двогранний кут бути тупим?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м є розміщення граней двогранного кута і площини лінійного кута?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й кут утворює ребро двогранного кута з будь-якою прямою, що лежить у площині його лінійного кута?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ини двох рівнобедрених трикутників зі спільною основою утворюють двогран-ний кут. Чи можна стверджу-вати, що висоти проведені до спільної основи трикутників, утворюють лінійний кут двогранного кута?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о двогранний кут, який становить 40º. Знайдіть суміж-ний із ним двогранний кут.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діть кут між прямими перпендикулярними до граней двогранного кута, градусна міра якого 120º.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чк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95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лежить на одній грані двогранного кута мірою 30º і віддалена від іншої грані на 10 см. Знайдіть відстань від точк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95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до ребра цього кута.</w:t>
            </w:r>
          </w:p>
        </w:tc>
        <w:tc>
          <w:tcPr>
            <w:tcW w:w="4673" w:type="dxa"/>
            <w:tcBorders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аріант 2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інчіть речення. Лінійний кут двогранного кута – це кут утворений перетином…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є мірою двогранного кута?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може двогранний кут бути прямим?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м є взаємне розміщення площини лінійного кута деякого двогранного кута і ребра цього двогранного кута?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залежить градусна міра лінійного кута від вибору його вершини на ребрі двогранного кута?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ини двох рівнобедрених трикутників зі спільною основою утворюють двогран-ний кут. Чи можна стверджу-вати, що медіани, проведені до спільної основи трикутників, утворюють лінійний кут дво-гранного кута?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о двогранний кут, який становить 50º. Знайдіть верти-кальний із ним кут.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йдіть кут між прямими    </w:t>
            </w:r>
          </w:p>
          <w:p>
            <w:pPr>
              <w:pStyle w:val="Style22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пендикулярними до граней   </w:t>
            </w:r>
          </w:p>
          <w:p>
            <w:pPr>
              <w:pStyle w:val="Style22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огранного кута, градусна мі-  </w:t>
            </w:r>
          </w:p>
          <w:p>
            <w:pPr>
              <w:pStyle w:val="Style22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 якого 130º.</w:t>
            </w:r>
          </w:p>
          <w:p>
            <w:pPr>
              <w:pStyle w:val="Style2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чк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лежить на одній грані двогранного кута мірою 30º на відстані 10 см від ребра цього кута. Знайдіть відстань від точки В до іншої  грані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до диктанту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аріант 1</w:t>
            </w:r>
          </w:p>
          <w:p>
            <w:pPr>
              <w:pStyle w:val="Style22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ма півплощинами зі спільною прямою, що їх обмежує.</w:t>
            </w:r>
          </w:p>
          <w:p>
            <w:pPr>
              <w:pStyle w:val="Style22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і, ребро.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.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пендикулярна.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ий.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.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º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º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см</w:t>
            </w:r>
          </w:p>
        </w:tc>
        <w:tc>
          <w:tcPr>
            <w:tcW w:w="4673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аріант 2</w:t>
            </w:r>
          </w:p>
          <w:p>
            <w:pPr>
              <w:pStyle w:val="Style22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ого двогранного кута площиною, перпендикуляр-ною до його ребра.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а його лінійного кута.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.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пендикулярні.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.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º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º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см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Актуалізація опорних зна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ронтальне опитування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яких фігур складається поверхня многогранника? 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гранями многогранника? Ребрами многогранника? Вершинами многогранника?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запропонованих моделей визначте модель призми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го виду геометричних тіл належить призма?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ожна отримати розгортку призми?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із повсякденного життя приклади многогранникі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Мотивація навчальної діяльності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навколишньому світі багато, що пов’язує нас із геометрією. Наприклад, кристали повареної солі, мають форму куба; ісландський шпат має форму похилого паралелепіпеда, цеглина, коробка, шафа і т.д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снує безліч професій, представники яких не можуть обійтися без геометричних фігур, про які ми будемо говорити сьогодні. Столяри, маляри, екскаваторники – всі вони мають справу з многогранниками й циліндрами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646680" cy="3300095"/>
            <wp:effectExtent l="0" t="0" r="0" b="0"/>
            <wp:wrapTight wrapText="bothSides">
              <wp:wrapPolygon edited="0">
                <wp:start x="-66" y="0"/>
                <wp:lineTo x="-66" y="21515"/>
                <wp:lineTo x="21600" y="21515"/>
                <wp:lineTo x="21600" y="0"/>
                <wp:lineTo x="-66" y="0"/>
              </wp:wrapPolygon>
            </wp:wrapTight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ення й аналіз фактів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есіда проходить за планом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тіло називається многогранником?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многогранник називаєть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ою призмою?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ючись рис. 2, назвіть вершини,       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и, бічні ребра й грані призми</w:t>
      </w:r>
    </w:p>
    <w:p>
      <w:pPr>
        <w:pStyle w:val="Style22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CDF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Сформулюйте властивості основ призми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йте властивості бічних ребер призми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призму називають прямою?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чого складається поверхня призми?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ис.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йняття й усвідомлення нового матеріал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цьому розділі уроку вчитель дає означення та вводить поняття, які не вивчалися раніше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многогранники називаються опуклими, а які – неопуклими.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многогранник наз. призмою? Види призм.</w:t>
      </w:r>
    </w:p>
    <w:p>
      <w:pPr>
        <w:pStyle w:val="Style22"/>
        <w:keepNext w:val="true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6185" cy="307848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SEQ Рис. \* ARABIC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2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висотою призми?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відрізок наз. діагоналлю призми?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175</wp:posOffset>
            </wp:positionH>
            <wp:positionV relativeFrom="paragraph">
              <wp:posOffset>412115</wp:posOffset>
            </wp:positionV>
            <wp:extent cx="3654425" cy="3361055"/>
            <wp:effectExtent l="0" t="0" r="0" b="0"/>
            <wp:wrapTight wrapText="bothSides">
              <wp:wrapPolygon edited="0">
                <wp:start x="-46" y="0"/>
                <wp:lineTo x="-46" y="21514"/>
                <wp:lineTo x="21575" y="21514"/>
                <wp:lineTo x="21575" y="0"/>
                <wp:lineTo x="-46" y="0"/>
              </wp:wrapPolygon>
            </wp:wrapTight>
            <wp:docPr id="3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Яку призму називають прямою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 Яку призму наз. правильною?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Діагональний переріз призми – переріз призми площиною, яка проходить через бічне ребро й діагональ основи.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Яка фігура являється діагона-льним перерізом прямої призми?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Формули для обчислення площі поверхні і об’єму призм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0</wp:posOffset>
                </wp:positionV>
                <wp:extent cx="1600200" cy="20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.2pt;mso-wrap-distance-left:9.05pt;mso-wrap-distance-right:9.05pt;mso-wrap-distance-top:0pt;mso-wrap-distance-bottom:0pt;margin-top:12.5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instrText xml:space="preserve"> SEQ Рис. \* ARABIC </w:instrTex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-347345</wp:posOffset>
                </wp:positionV>
                <wp:extent cx="5476875" cy="304546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3827"/>
                              <w:gridCol w:w="3396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охила призма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ряма приз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Бічна поверхн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1009650" cy="228600"/>
                                        <wp:effectExtent l="0" t="0" r="0" b="0"/>
                                        <wp:docPr id="41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6" t="-157" r="-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д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вжина бічного ребра,   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285750" cy="228600"/>
                                        <wp:effectExtent l="0" t="0" r="0" b="0"/>
                                        <wp:docPr id="42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26" t="-157" r="-12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 периметр перпендикулярного перерізу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400175" cy="209550"/>
                                        <wp:effectExtent l="0" t="0" r="0" b="0"/>
                                        <wp:docPr id="43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6" t="-172" r="-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01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де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04800" cy="209550"/>
                                        <wp:effectExtent l="0" t="0" r="0" b="0"/>
                                        <wp:docPr id="44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18" t="-172" r="-118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 периметр основи; Н – висота призм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овна поверхн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2625" cy="209550"/>
                                        <wp:effectExtent l="0" t="0" r="0" b="0"/>
                                        <wp:docPr id="45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8" t="-172" r="-18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26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2625" cy="209550"/>
                                        <wp:effectExtent l="0" t="0" r="0" b="0"/>
                                        <wp:docPr id="46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8" t="-172" r="-18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26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б’єм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1943100" cy="228600"/>
                                        <wp:effectExtent l="0" t="0" r="0" b="0"/>
                                        <wp:docPr id="47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9" t="-157" r="-1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де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8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 площа перпендикулярного перерізу;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бічне ребро.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962025" cy="209550"/>
                                        <wp:effectExtent l="0" t="0" r="0" b="0"/>
                                        <wp:docPr id="49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7" t="-172" r="-3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де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14325" cy="209550"/>
                                        <wp:effectExtent l="0" t="0" r="0" b="0"/>
                                        <wp:docPr id="50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15" t="-172" r="-115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 площа основи призми;     Н – висота призми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39.8pt;mso-wrap-distance-left:9pt;mso-wrap-distance-right:9pt;mso-wrap-distance-top:0pt;mso-wrap-distance-bottom:0pt;margin-top:-27.35pt;mso-position-vertical-relative:text;margin-left: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3827"/>
                        <w:gridCol w:w="3396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охила призма</w:t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яма приз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Бічна поверхн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009650" cy="228600"/>
                                  <wp:effectExtent l="0" t="0" r="0" b="0"/>
                                  <wp:docPr id="5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6" t="-157" r="-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д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довжина бічного ребра, 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85750" cy="228600"/>
                                  <wp:effectExtent l="0" t="0" r="0" b="0"/>
                                  <wp:docPr id="5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6" t="-157" r="-12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– периметр перпендикулярного перерізу</w:t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400175" cy="209550"/>
                                  <wp:effectExtent l="0" t="0" r="0" b="0"/>
                                  <wp:docPr id="5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6" t="-172" r="-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, де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04800" cy="209550"/>
                                  <wp:effectExtent l="0" t="0" r="0" b="0"/>
                                  <wp:docPr id="5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8" t="-172" r="-11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– периметр основи; Н – висота призм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овна поверхн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209550"/>
                                  <wp:effectExtent l="0" t="0" r="0" b="0"/>
                                  <wp:docPr id="5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8" t="-172" r="-1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209550"/>
                                  <wp:effectExtent l="0" t="0" r="0" b="0"/>
                                  <wp:docPr id="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8" t="-172" r="-1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Об’єм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943100" cy="228600"/>
                                  <wp:effectExtent l="0" t="0" r="0" b="0"/>
                                  <wp:docPr id="5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9" t="-157" r="-1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, де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5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– площа перпендикулярного перерізу;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бічне ребро.</w:t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962025" cy="209550"/>
                                  <wp:effectExtent l="0" t="0" r="0" b="0"/>
                                  <wp:docPr id="5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7" t="-172" r="-3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, де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14325" cy="209550"/>
                                  <wp:effectExtent l="0" t="0" r="0" b="0"/>
                                  <wp:docPr id="6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5" t="-172" r="-11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– площа основи призми;     Н – висота призми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зображення призми ( зображення призми починають із зображення однієї з основ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авила зображення многокутників: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трикутника (рівностороннього, рівнобедреного, прямокутного) є довільний трикутник;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паралелограма (прямокутника, ромба, квадрата) є довільний паралелограм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трапеції (рівнобічної, прямокутної) є трапеція, у якої відно-шення довжин основ дорівнює відношенню довжин основ зображуваної трапеції;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довільного чотирикутника є довільний чотирикутник;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правильного шестикутника є шестикутник, у якого три пари протилежних сторін попарно рівні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обудови зображення основи зображують бічні ребра у вигляді паралельних і рівних відрізків, які з’єднують послідовно їх вільні кінці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побудови перерізів: метод слідів; метод внутрішнього проекту-вання.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полягає суть методу слідів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Полягає в: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і ліній перетину (сліду) січної площини з площиною грані;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женні точок перетину січної площини з ребрами многогранника;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і перерізу.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полягає суть методу внутрішнього проектування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Полягає в: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ються дані точки на площину основи, в площині основи будується многокутник, у якого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ершини – проекції даних точок, 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шина – одна із вершин основи;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лощині перерізу будується прообраз точки перетину діагоналей одержаного чотирикутника;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уються точки перетину січної площини з ребрами.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вати теорему Ейлера про многогранники.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і многогранники (слайди)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мислення нового матеріал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) Робота в парах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чні коментують відповіді та розв’язання з місця або шляхом вибіркової перевірки біля дошки.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граней має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а призма? Чи може призма мати 101 грань?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en-US"/>
        </w:rPr>
        <w:t>n+2</w:t>
      </w:r>
      <w:r>
        <w:rPr>
          <w:rFonts w:cs="Times New Roman" w:ascii="Times New Roman" w:hAnsi="Times New Roman"/>
          <w:sz w:val="28"/>
          <w:szCs w:val="28"/>
          <w:lang w:val="uk-UA"/>
        </w:rPr>
        <w:t>; так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найменше число ребер може мати многогранник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6 (тетраедр)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ребер може сходитися у вершині многогранник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Довільне число, але не менше трьох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многогранник (побудувати), який має 5 граней і 5 вершин. Скільки ребер він має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Піраміда, в основі чотирикутник.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ребер має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а призма? Чи може призма мати 101 ребро?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n; </w:t>
      </w:r>
      <w:r>
        <w:rPr>
          <w:rFonts w:cs="Times New Roman" w:ascii="Times New Roman" w:hAnsi="Times New Roman"/>
          <w:sz w:val="28"/>
          <w:szCs w:val="28"/>
          <w:lang w:val="uk-UA"/>
        </w:rPr>
        <w:t>ні.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вершин має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а призма? Чи може призма мати 101 вершину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en-US"/>
        </w:rPr>
        <w:t>2n</w:t>
      </w:r>
      <w:r>
        <w:rPr>
          <w:rFonts w:cs="Times New Roman" w:ascii="Times New Roman" w:hAnsi="Times New Roman"/>
          <w:sz w:val="28"/>
          <w:szCs w:val="28"/>
          <w:lang w:val="uk-UA"/>
        </w:rPr>
        <w:t>; ні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ма має 20 граней. Який многокутник лежить в її основі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18-кутник.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діагоналей можна провести в чотирикутній; п’ятикутній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ій призмі?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4; 10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n-3)n </w:t>
      </w:r>
      <w:r>
        <w:rPr>
          <w:rFonts w:cs="Times New Roman" w:ascii="Times New Roman" w:hAnsi="Times New Roman"/>
          <w:sz w:val="28"/>
          <w:szCs w:val="28"/>
          <w:lang w:val="uk-UA"/>
        </w:rPr>
        <w:t>діагоналей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є призма, яка не має діагоналей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існує: трикутна призма.</w:t>
      </w:r>
    </w:p>
    <w:p>
      <w:pPr>
        <w:pStyle w:val="Style22"/>
        <w:numPr>
          <w:ilvl w:val="0"/>
          <w:numId w:val="1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суму всіх плоских куті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ої призми?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720º(</w:t>
      </w:r>
      <w:r>
        <w:rPr>
          <w:rFonts w:cs="Times New Roman" w:ascii="Times New Roman" w:hAnsi="Times New Roman"/>
          <w:sz w:val="28"/>
          <w:szCs w:val="28"/>
          <w:lang w:val="en-US"/>
        </w:rPr>
        <w:t>n-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2"/>
        <w:numPr>
          <w:ilvl w:val="0"/>
          <w:numId w:val="14"/>
        </w:numPr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2857500" cy="2857500"/>
            <wp:effectExtent l="0" t="0" r="0" b="0"/>
            <wp:wrapTight wrapText="bothSides">
              <wp:wrapPolygon edited="0">
                <wp:start x="-56" y="0"/>
                <wp:lineTo x="-56" y="21497"/>
                <wp:lineTo x="21600" y="21497"/>
                <wp:lineTo x="21600" y="0"/>
                <wp:lineTo x="-56" y="0"/>
              </wp:wrapPolygon>
            </wp:wrapTight>
            <wp:docPr id="6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суму всіх двогранних куті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ої призми.</w:t>
      </w:r>
    </w:p>
    <w:p>
      <w:pPr>
        <w:pStyle w:val="Style22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ь: 360º(</w:t>
      </w:r>
      <w:r>
        <w:rPr>
          <w:rFonts w:cs="Times New Roman" w:ascii="Times New Roman" w:hAnsi="Times New Roman"/>
          <w:sz w:val="28"/>
          <w:szCs w:val="28"/>
          <w:lang w:val="en-US"/>
        </w:rPr>
        <w:t>n-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2"/>
        <w:numPr>
          <w:ilvl w:val="0"/>
          <w:numId w:val="14"/>
        </w:numPr>
        <w:ind w:left="720" w:hanging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діагональних перерізів можна провести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утній призм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3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3)/2 </w:t>
      </w:r>
    </w:p>
    <w:p>
      <w:pPr>
        <w:pStyle w:val="Style22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олективне розв’язання задач під керівництвом вчителя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ча 1. Основою прямої призми є рівнобедрений трикутник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якому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=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м,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=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м – висота. Знайдіть діагональ грані трикутника, якщо висота призми дорівнює 8 с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314700</wp:posOffset>
                </wp:positionH>
                <wp:positionV relativeFrom="paragraph">
                  <wp:posOffset>851535</wp:posOffset>
                </wp:positionV>
                <wp:extent cx="3131820" cy="20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6.2pt;mso-wrap-distance-left:9.05pt;mso-wrap-distance-right:9.05pt;mso-wrap-distance-top:0pt;mso-wrap-distance-bottom:0pt;margin-top:67.05pt;mso-position-vertical-relative:text;margin-left:-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instrText xml:space="preserve"> SEQ Рис. \* ARABIC </w:instrTex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.</w:t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C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пряма призма, 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fldChar w:fldCharType="begin"/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івнобедрений;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Symbol" w:ascii="Symbol" w:hAnsi="Symbol"/>
          <w:sz w:val="28"/>
          <w:szCs w:val="28"/>
          <w:lang w:val="en-US"/>
        </w:rPr>
        <w:t>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сота, медіана, бісектриса, тоді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AB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ямокутний, </w:t>
      </w:r>
      <w:r>
        <w:rPr>
          <w:rFonts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en-US"/>
        </w:rPr>
        <w:t>ADB</w:t>
      </w:r>
      <w:r>
        <w:rPr>
          <w:rFonts w:cs="Times New Roman" w:ascii="Times New Roman" w:hAnsi="Times New Roman"/>
          <w:sz w:val="28"/>
          <w:szCs w:val="28"/>
          <w:lang w:val="uk-UA"/>
        </w:rPr>
        <w:t>=90º, тоді за теоремою Піфагора: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409315" cy="26670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тже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2*3=6 см.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з </w:t>
      </w:r>
      <w:r>
        <w:fldChar w:fldCharType="begin"/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instrText xml:space="preserve"> SKIPIF 1 &lt; 0      </w:instrText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прямокутний, </w:t>
      </w:r>
      <w:r>
        <w:rPr>
          <w:rFonts w:eastAsia="Times New Roman" w:cs="Symbol" w:ascii="Symbol" w:hAnsi="Symbol"/>
          <w:sz w:val="28"/>
          <w:szCs w:val="28"/>
          <w:lang w:val="uk-UA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90º;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теоремою Піфагора: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837940" cy="4381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м.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Задача 2. Основою прямої призми є ромб. Знайдіть сторони основи призми, якщо її діагоналі дорівнюють 8 см і 12 см, а висота – 4 см.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94005</wp:posOffset>
            </wp:positionH>
            <wp:positionV relativeFrom="paragraph">
              <wp:posOffset>-347345</wp:posOffset>
            </wp:positionV>
            <wp:extent cx="3057525" cy="2710815"/>
            <wp:effectExtent l="0" t="0" r="0" b="0"/>
            <wp:wrapTight wrapText="bothSides">
              <wp:wrapPolygon edited="0">
                <wp:start x="-58" y="0"/>
                <wp:lineTo x="-58" y="21504"/>
                <wp:lineTo x="21599" y="21504"/>
                <wp:lineTo x="21599" y="0"/>
                <wp:lineTo x="-58" y="0"/>
              </wp:wrapPolygon>
            </wp:wrapTight>
            <wp:docPr id="6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в’язання.</w:t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CD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пряма призма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C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ромб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=12 с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=8 с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=4 см; </w:t>
      </w:r>
      <w:r>
        <w:fldChar w:fldCharType="begin"/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instrText xml:space="preserve"> SKIPIF 1 &lt; 0      </w:instrText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прямокутний;  </w:t>
      </w:r>
      <w:r>
        <w:rPr>
          <w:rFonts w:eastAsia="Times New Roman" w:cs="Symbol" w:ascii="Symbol" w:hAnsi="Symbol"/>
          <w:sz w:val="28"/>
          <w:szCs w:val="28"/>
          <w:lang w:val="uk-UA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=90º; 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005</wp:posOffset>
                </wp:positionH>
                <wp:positionV relativeFrom="paragraph">
                  <wp:posOffset>3175</wp:posOffset>
                </wp:positionV>
                <wp:extent cx="30575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7pt;mso-wrap-distance-left:9.05pt;mso-wrap-distance-right:9.05pt;mso-wrap-distance-top:0pt;mso-wrap-distance-bottom:0pt;margin-top:0.25pt;mso-position-vertical-relative:text;margin-left: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instrText xml:space="preserve"> SEQ Рис. \* ARABIC </w:instrTex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теоремою Піфагор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94990" cy="43815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en-US"/>
        </w:rPr>
        <w:instrText xml:space="preserve"> SKIPIF 1 &lt; 0      </w:instrText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en-US"/>
        </w:rPr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rFonts w:eastAsia="Times New Roman" w:cs="Times New Roman" w:ascii="Times New Roman" w:hAnsi="Times New Roman"/>
          <w:lang w:val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ямокутний, </w:t>
      </w:r>
      <w:r>
        <w:rPr>
          <w:rFonts w:eastAsia="Times New Roman" w:cs="Symbol" w:ascii="Symbol" w:hAnsi="Symbol"/>
          <w:sz w:val="28"/>
          <w:szCs w:val="28"/>
          <w:lang w:val="uk-UA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90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тоді за т. Піфагора: 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761865" cy="438150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наслідком з теореми косинусів маємо: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B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B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C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A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ак я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BCD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мб, тод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B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4A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22"/>
        <w:ind w:left="708" w:firstLine="70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09775" cy="295275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8+48=4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6/4=44, AB=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м.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=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м.</w:t>
      </w:r>
    </w:p>
    <w:p>
      <w:pPr>
        <w:pStyle w:val="Style22"/>
        <w:ind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дача 3. Побудуйте переріз трикутної призми площиною, що проходить через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які належать відповідно ребр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B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в’язання.</w:t>
      </w:r>
    </w:p>
    <w:p>
      <w:pPr>
        <w:pStyle w:val="Style22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27635</wp:posOffset>
            </wp:positionH>
            <wp:positionV relativeFrom="paragraph">
              <wp:posOffset>201295</wp:posOffset>
            </wp:positionV>
            <wp:extent cx="3666490" cy="271399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7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635</wp:posOffset>
                </wp:positionH>
                <wp:positionV relativeFrom="paragraph">
                  <wp:posOffset>2972435</wp:posOffset>
                </wp:positionV>
                <wp:extent cx="3666490" cy="20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6.2pt;mso-wrap-distance-left:9.05pt;mso-wrap-distance-right:9.05pt;mso-wrap-distance-top:0pt;mso-wrap-distance-bottom:0pt;margin-top:234.05pt;mso-position-vertical-relative:text;margin-left: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K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слі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NK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 н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K∩AB=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2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M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слі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NK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 н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2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M∩B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;</w:t>
      </w:r>
    </w:p>
    <w:p>
      <w:pPr>
        <w:pStyle w:val="Style22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M∩A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Y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N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лі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NK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 н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2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N∩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F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KLMF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шуканий переріз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дача 4. Побудуйте переріз чотирикутної призми площиною, як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ходить через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які належать її бічним ребр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1435</wp:posOffset>
            </wp:positionH>
            <wp:positionV relativeFrom="paragraph">
              <wp:posOffset>261620</wp:posOffset>
            </wp:positionV>
            <wp:extent cx="2682875" cy="2981325"/>
            <wp:effectExtent l="0" t="0" r="0" b="0"/>
            <wp:wrapTight wrapText="bothSides">
              <wp:wrapPolygon edited="0">
                <wp:start x="-57" y="0"/>
                <wp:lineTo x="-57" y="21491"/>
                <wp:lineTo x="21600" y="21491"/>
                <wp:lineTo x="21600" y="0"/>
                <wp:lineTo x="-57" y="0"/>
              </wp:wrapPolygon>
            </wp:wrapTight>
            <wp:docPr id="8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в’язання.</w:t>
      </w:r>
    </w:p>
    <w:p>
      <w:pPr>
        <w:pStyle w:val="Style22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проектуємо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площину нижньої основи: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У чотирикутни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C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∩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=O. Через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ове-дем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∩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Х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У площині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ведем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X</w:t>
      </w:r>
      <w:r>
        <w:rPr>
          <w:rFonts w:eastAsia="Times New Roman" w:cs="Times New Roman" w:ascii="Times New Roman" w:hAnsi="Times New Roman"/>
          <w:sz w:val="28"/>
          <w:szCs w:val="28"/>
        </w:rPr>
        <w:t>∩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MNPQ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шуканий переріз.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ідсумок уроку.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Фронтальне опитування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Що називається многогранником? Опуклим многогранником?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Що називається вершиною опуклого многогранника? Його ребром?        </w:t>
      </w:r>
    </w:p>
    <w:p>
      <w:pPr>
        <w:pStyle w:val="Style22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анню?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Що називається призмою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</wp:posOffset>
                </wp:positionH>
                <wp:positionV relativeFrom="paragraph">
                  <wp:posOffset>28575</wp:posOffset>
                </wp:positionV>
                <wp:extent cx="2682875" cy="20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16.2pt;mso-wrap-distance-left:9.05pt;mso-wrap-distance-right:9.05pt;mso-wrap-distance-top:0pt;mso-wrap-distance-bottom:0pt;margin-top:2.25pt;mso-position-vertical-relative:text;margin-left: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им є взаємне розміщення бічних ребер призми? Що можна сказати про їх довжину?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формулюйте властивості основ призми; граней призми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Що називають висотою призми?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якої призми висота збігається з ребром?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ідведення підсумків урок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питання до класу: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Що називається многогранником? Опуклим многогранником?</w:t>
      </w:r>
    </w:p>
    <w:p>
      <w:pPr>
        <w:pStyle w:val="Style22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Що називається вершиною опуклого многогранника? Його ребром? Гранню?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Що називається призмою?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Яким є взаємне розміщення бічних ребер призми? Що можна сказати про їх довжину?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Сформулюйте властивості основ призми; граней призми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Що називають висотою призми?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У якої призми висота збігається з ребром?</w:t>
      </w:r>
    </w:p>
    <w:p>
      <w:pPr>
        <w:pStyle w:val="Style22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омашнє завдання.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1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  <w:shd w:fill="FFFFFF" w:val="clear"/>
              </w:rPr>
              <w:t>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;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6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83</w:t>
            </w:r>
          </w:p>
        </w:tc>
      </w:tr>
    </w:tbl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дача 1. (індивідуально) Основа прямої призми – прямокутний трикутник. Знайти висоту призми, якщо діагоналі її бічних граней дорівнюють 8 см, 14 см і 16 см.</w:t>
      </w:r>
    </w:p>
    <w:sectPr>
      <w:footerReference w:type="default" r:id="rId77"/>
      <w:type w:val="nextPage"/>
      <w:pgSz w:w="11906" w:h="16838"/>
      <w:pgMar w:left="1134" w:right="850" w:gutter="0" w:header="0" w:top="1134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3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png"/><Relationship Id="rId63" Type="http://schemas.openxmlformats.org/officeDocument/2006/relationships/image" Target="media/image46.wmf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wmf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wmf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6.pn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4:00Z</dcterms:created>
  <dc:creator>GS</dc:creator>
  <dc:description/>
  <dc:language>en-US</dc:language>
  <cp:lastModifiedBy>Image&amp;Matros™</cp:lastModifiedBy>
  <dcterms:modified xsi:type="dcterms:W3CDTF">2014-01-10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40e000000000001024140</vt:lpwstr>
  </property>
</Properties>
</file>