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тяна Олексіївна Нужна, учитель математики Білоцерківської загальноосвітньої школи І-ІІІ ступенів №11 Київської області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онспект уроку з алгебри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клас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поглиблене вивчення математики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вняння – це золотий ключ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відчиняє всі математичні сезам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.Коваль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. Застосування методу заміни при розв’язуванні раціональних рівнянь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формувати навички та вміння розв’язувати основні види рівнянь; розв’язувати рівняння, що зводяться до квадратних за допомогою заміни змінної; розвивати логічне мислення, вміння аналізувати, розмірковувати за аналогією, розвивати навички самостійної роботи; виховувати культуру мовлення, вміння працювати в групах, виховувати інтерес до нових знань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комп’ютер, проектор, дошка, картки із завданнями, опорний конспект, підручник (Алгебра 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uk-UA"/>
        </w:rPr>
        <w:t xml:space="preserve"> А.Г. Мерзляк, В.Б. Полонський)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формування навичок і вмінь.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етап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 оглядово в зоши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ізація опорних знань </w:t>
      </w:r>
      <w:r>
        <w:rPr>
          <w:sz w:val="28"/>
          <w:szCs w:val="28"/>
          <w:lang w:val="uk-UA"/>
        </w:rPr>
        <w:t>(слайд)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76"/>
        <w:ind w:left="1440" w:hanging="44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ні вправи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76"/>
        <w:ind w:left="1440" w:hanging="4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йте теорему Вієта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76"/>
        <w:ind w:left="1440" w:hanging="4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йте наслідок з теореми Вієта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76"/>
        <w:ind w:left="1440" w:hanging="4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рівняння називається біквадратним рівнянням?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76"/>
        <w:ind w:left="1440" w:hanging="4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заміну змінних слід виконати в даному рівнянні, щоб отримати квадратне рівнянн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із взаємоперевіркою (при розв’язуванні користуватися теоремою Вієта) (слайд 2)</w:t>
        <w:br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іа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іа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  <m:e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</w:t>
      </w:r>
      <w:r>
        <w:rPr>
          <w:i/>
          <w:sz w:val="28"/>
          <w:szCs w:val="28"/>
          <w:lang w:val="uk-UA"/>
        </w:rPr>
        <w:t>: 1) -7; -1;1; 7.</w:t>
        <w:tab/>
        <w:tab/>
      </w:r>
      <w:r>
        <w:rPr>
          <w:sz w:val="28"/>
          <w:szCs w:val="28"/>
          <w:lang w:val="uk-UA"/>
        </w:rPr>
        <w:t>Відповідь</w:t>
      </w:r>
      <w:r>
        <w:rPr>
          <w:i/>
          <w:sz w:val="28"/>
          <w:szCs w:val="28"/>
          <w:lang w:val="uk-UA"/>
        </w:rPr>
        <w:t>:1) -3;3.</w:t>
      </w:r>
    </w:p>
    <w:p>
      <w:pPr>
        <w:pStyle w:val="Normal"/>
        <w:tabs>
          <w:tab w:val="clear" w:pos="708"/>
          <w:tab w:val="left" w:pos="2340" w:leader="none"/>
          <w:tab w:val="left" w:pos="6120" w:leader="none"/>
        </w:tabs>
        <w:spacing w:lineRule="auto" w:line="360"/>
        <w:ind w:left="10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2) 2.</w:t>
        <w:tab/>
        <w:t>2)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домлення теми, мети і завдань урок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глянуті на попередньому уроці рівняння не репрезентують усіх видів рівнянь, що розв’язуються зведенням до квадратичних рівня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 даному уроці ми повинні навчитися розв’язувати декілька видів рівнянь, що зводяться до квадратичних рівнянь, методом заміни змінн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міння розв’язувати квадратні рівняння є одним із найважливіших для подальшого вивчення не тільки алгебри, але й багатьох суміжних дисципл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вчення нового матеріалу</w:t>
        <w:br/>
      </w:r>
      <w:r>
        <w:rPr>
          <w:i/>
          <w:sz w:val="28"/>
          <w:szCs w:val="28"/>
          <w:lang w:val="uk-UA"/>
        </w:rPr>
        <w:t>Робота з підручником</w:t>
      </w:r>
      <w:r>
        <w:rPr>
          <w:sz w:val="28"/>
          <w:szCs w:val="28"/>
          <w:lang w:val="uk-UA"/>
        </w:rPr>
        <w:t>, п.37. (слайди 3, 4,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орний конспект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Рівняння виду </w:t>
      </w:r>
      <w:r>
        <w:rPr>
          <w:i/>
          <w:sz w:val="28"/>
          <w:szCs w:val="28"/>
          <w:lang w:val="uk-UA"/>
        </w:rPr>
        <w:t xml:space="preserve">(x + a) (x+ b) (x+ c) ( x+ d) = m, </w:t>
      </w: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pt-BR"/>
        </w:rPr>
        <w:t>a+b=c+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множимо відповідно перший і другий та третій і четвертий співмножник.</w:t>
      </w:r>
      <w:r>
        <w:rPr>
          <w:sz w:val="28"/>
          <w:szCs w:val="28"/>
        </w:rPr>
        <w:br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en-US"/>
        </w:rPr>
        <w:tab/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ємо замі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рівняння (1) зводиться до квадратного рівнянн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420" w:firstLine="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420" w:firstLine="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420" w:firstLine="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420" w:firstLine="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420" w:firstLine="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420" w:firstLine="3408"/>
        <w:rPr/>
      </w:pPr>
      <w:r>
        <w:rPr>
          <w:b/>
          <w:sz w:val="28"/>
          <w:szCs w:val="28"/>
          <w:lang w:val="uk-UA"/>
        </w:rPr>
        <w:t xml:space="preserve">Опорний конспект  2 </w:t>
        <w:br/>
      </w:r>
      <w:r>
        <w:rPr>
          <w:sz w:val="28"/>
          <w:szCs w:val="28"/>
          <w:lang w:val="uk-UA"/>
        </w:rPr>
        <w:t xml:space="preserve">Рівняння виду </w:t>
      </w:r>
      <w:r>
        <w:rPr>
          <w:i/>
          <w:sz w:val="28"/>
          <w:szCs w:val="28"/>
          <w:lang w:val="uk-UA"/>
        </w:rPr>
        <w:t>(x + a) (x+ b) (x+ c) ( x+ d) = 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 умови, що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pt-BR"/>
        </w:rPr>
        <w:t>ab</w:t>
      </w:r>
      <w:r>
        <w:rPr>
          <w:i/>
          <w:sz w:val="28"/>
          <w:szCs w:val="28"/>
          <w:lang w:val="uk-UA"/>
        </w:rPr>
        <w:t>=</w:t>
      </w:r>
      <w:r>
        <w:rPr>
          <w:i/>
          <w:sz w:val="28"/>
          <w:szCs w:val="28"/>
          <w:lang w:val="pt-BR"/>
        </w:rPr>
        <w:t>cd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водиться до квадратного рівнянн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42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ножимо вирази відповідно у перших і других та третіх і четвертих дужках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br/>
        <w:t xml:space="preserve">Ліву і праву частину цього рівняння поділимо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при цьому в лівій частині кожен із виразів у дужках почленно поділиться на </w:t>
      </w:r>
      <w:r>
        <w:rPr>
          <w:i/>
          <w:sz w:val="28"/>
          <w:szCs w:val="28"/>
          <w:lang w:val="uk-UA"/>
        </w:rPr>
        <w:t xml:space="preserve">х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Виконаємо пі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 квадратне рівнянн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420" w:firstLine="3408"/>
        <w:rPr/>
      </w:pPr>
      <w:r>
        <w:rPr>
          <w:b/>
          <w:sz w:val="28"/>
          <w:szCs w:val="28"/>
          <w:lang w:val="uk-UA"/>
        </w:rPr>
        <w:t xml:space="preserve">Опорний конспект  3 </w:t>
        <w:br/>
      </w:r>
      <w:r>
        <w:rPr>
          <w:sz w:val="28"/>
          <w:szCs w:val="28"/>
          <w:lang w:val="uk-UA"/>
        </w:rPr>
        <w:t>Рівняння виду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ісля ділення чисельника і знаменника кожного дробу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ind w:left="420" w:hanging="0"/>
        <w:rPr/>
      </w:pPr>
      <w:r>
        <w:rPr>
          <w:sz w:val="28"/>
          <w:szCs w:val="28"/>
          <w:lang w:val="uk-UA"/>
        </w:rPr>
        <w:t xml:space="preserve">і замін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 зводиться до квадратного рівняння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инне застосування нових знань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дошці розв’язується завдання з коментуванням, що розкриває суть виконуваних перетворюван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Приклад 1. Розв’язати  рівняння</w:t>
      </w:r>
      <w:r>
        <w:rPr>
          <w:i/>
          <w:sz w:val="28"/>
          <w:szCs w:val="28"/>
          <w:lang w:val="uk-UA"/>
        </w:rPr>
        <w:t xml:space="preserve"> 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2х - 3) (х + 2)( х + 6)= -20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26" w:right="2321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’язання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26" w:right="2321" w:hanging="0"/>
        <w:rPr/>
      </w:pPr>
      <w:r>
        <w:rPr>
          <w:sz w:val="28"/>
          <w:szCs w:val="28"/>
          <w:lang w:val="uk-UA"/>
        </w:rPr>
        <w:t>Розкладемо  на множники</w:t>
      </w:r>
      <w:r>
        <w:rPr>
          <w:i/>
          <w:sz w:val="28"/>
          <w:szCs w:val="28"/>
          <w:lang w:val="uk-UA"/>
        </w:rPr>
        <w:t xml:space="preserve"> 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2х – 3,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26" w:right="2321" w:hanging="0"/>
        <w:rPr/>
      </w:pPr>
      <w:r>
        <w:rPr>
          <w:i/>
          <w:sz w:val="28"/>
          <w:szCs w:val="28"/>
          <w:lang w:val="uk-UA"/>
        </w:rPr>
        <w:t>(x + 3) (x - 1) (x + 2) ( x + 6) =-20.</w:t>
      </w:r>
    </w:p>
    <w:p>
      <w:pPr>
        <w:pStyle w:val="Normal"/>
        <w:spacing w:lineRule="auto" w:line="360"/>
        <w:ind w:left="426" w:right="-104" w:hanging="0"/>
        <w:rPr/>
      </w:pPr>
      <w:r>
        <w:rPr>
          <w:sz w:val="28"/>
          <w:szCs w:val="28"/>
          <w:lang w:val="uk-UA"/>
        </w:rPr>
        <w:t>Помножимо перший співмножник на третій, а другий – на четвертий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  <w:lang w:val="uk-UA"/>
        </w:rPr>
        <w:t>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5х + 6) 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5х - 6) = -20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підстановку</w:t>
      </w:r>
      <w:r>
        <w:rPr>
          <w:i/>
          <w:sz w:val="28"/>
          <w:szCs w:val="28"/>
          <w:lang w:val="uk-UA"/>
        </w:rPr>
        <w:t xml:space="preserve"> у= 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 xml:space="preserve">+ 5х. </w:t>
      </w:r>
      <w:r>
        <w:rPr>
          <w:sz w:val="28"/>
          <w:szCs w:val="28"/>
          <w:lang w:val="uk-UA"/>
        </w:rPr>
        <w:t>Тоді рівняння зводиться до вигляду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  <w:lang w:val="uk-UA"/>
        </w:rPr>
        <w:t>(x + 6) ( x - 6) =-20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=16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= -4, у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= 4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ємось до підстановк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right="217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ь: -4; -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Приклад 2.  </w:t>
      </w:r>
      <w:r>
        <w:rPr>
          <w:sz w:val="28"/>
          <w:szCs w:val="28"/>
          <w:lang w:val="uk-UA"/>
        </w:rPr>
        <w:t>Розв’язати рівняння</w:t>
      </w:r>
      <w:r>
        <w:rPr>
          <w:i/>
          <w:sz w:val="28"/>
          <w:szCs w:val="28"/>
          <w:lang w:val="uk-UA"/>
        </w:rPr>
        <w:t xml:space="preserve"> (x + 2) (x + 3) (x + 8) ( x + 12) =4х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озв’язанн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14х + 24) 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11х + 24)= 4х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 рівняння набуває вигляду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 + 3) = 4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3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 – 4 =0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=1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=-4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Маємо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  <w:r>
        <w:rPr>
          <w:i/>
          <w:sz w:val="28"/>
          <w:szCs w:val="28"/>
          <w:lang w:val="uk-UA"/>
        </w:rPr>
        <w:t xml:space="preserve"> -6; -4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осування учнями знань і вмінь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ри розв’язуванні письмових вправ учні перед виконанням записів проаналізовують вид рівняння, а вже потім, визначившись із видом рівняння, розв’язують його за вибраною схемою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 1, 2, 3 отримали групи, де є учні середнього і достатнього рівня навчальних досягнень.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8"/>
          <w:szCs w:val="28"/>
          <w:lang w:val="uk-UA"/>
        </w:rPr>
        <w:t>Робота в парах під контролем вчи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ind w:left="426" w:right="5581" w:hanging="0"/>
        <w:rPr/>
      </w:pPr>
      <w:r>
        <w:rPr>
          <w:sz w:val="28"/>
          <w:szCs w:val="28"/>
          <w:lang w:val="uk-UA"/>
        </w:rPr>
        <w:t>Завдання 1 (№37.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ind w:left="426" w:right="5581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жіть рівняння</w:t>
        <w:br/>
      </w:r>
      <w:r>
        <w:rPr>
          <w:i/>
          <w:sz w:val="28"/>
          <w:szCs w:val="28"/>
          <w:lang w:val="uk-UA"/>
        </w:rPr>
        <w:t>(x - 4) (x - 5) (x - 6) ( x - 7) =1680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-1;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spacing w:lineRule="auto" w:line="360"/>
        <w:ind w:left="426" w:right="51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 (№37.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spacing w:lineRule="auto" w:line="360"/>
        <w:ind w:left="426" w:right="5156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жіть рівняння</w:t>
        <w:br/>
      </w:r>
      <w:r>
        <w:rPr>
          <w:i/>
          <w:sz w:val="28"/>
          <w:szCs w:val="28"/>
          <w:lang w:val="uk-UA"/>
        </w:rPr>
        <w:t>x (x + 3) (x + 5) (x- 6) ( x- 7) = 100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426" w:right="50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426" w:right="501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жіть рівняння</w:t>
        <w:br/>
      </w:r>
      <w:r>
        <w:rPr>
          <w:i/>
          <w:sz w:val="28"/>
          <w:szCs w:val="28"/>
          <w:lang w:val="uk-UA"/>
        </w:rPr>
        <w:t>(x + 1) (x - 1) (x - 2) ( x - 4) =7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  <w:sz w:val="28"/>
          <w:szCs w:val="28"/>
          <w:lang w:val="uk-UA"/>
        </w:rPr>
        <w:t>Учні, які мають високий рівень навчальних досягнень, працюють над завданням 4 №37.19 (підручни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ind w:left="426" w:right="5014" w:hanging="0"/>
        <w:rPr/>
      </w:pPr>
      <w:r>
        <w:rPr>
          <w:sz w:val="28"/>
          <w:szCs w:val="28"/>
          <w:lang w:val="uk-UA"/>
        </w:rPr>
        <w:t xml:space="preserve">Завдання 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ind w:left="426" w:right="501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жіть рівняння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2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  <w:lang w:val="uk-UA"/>
        </w:rPr>
        <w:t xml:space="preserve">;  2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сля того, як учні виконали роботу її результати обговорюються, розглядаються деякі розв’язання рівнянь, підготовлені учителем заздалегідь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Розв’язання рівнянь 3, 4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3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в’яжіть рівняння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(x + 1) (x - 1) (x - 2) ( x - 4) =7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Розв’язання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(x + 1) (x - 1) (x - 2) ( x - 4) =7,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- 3х - 4) (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- 3х + 2)=7,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ехай  </w:t>
      </w: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- 3х – 4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</w:rPr>
        <w:t>, 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- 3х – 4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t + 6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вняння набуває вигляду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 + 6) = 7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+ 6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 – 7 =0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=1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=-7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Маємо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4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рівняння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’язання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, тод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lang w:val="en-US"/>
        </w:rPr>
        <w:t>= 36+220=256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Маємо: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  <w:r>
        <w:rPr>
          <w:i/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  <w:lang w:val="uk-UA"/>
        </w:rPr>
        <w:t xml:space="preserve">;  2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завда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7797" w:leader="none"/>
        </w:tabs>
        <w:spacing w:lineRule="auto" w:line="360"/>
        <w:ind w:left="426" w:right="2179" w:hanging="0"/>
        <w:rPr/>
      </w:pPr>
      <w:r>
        <w:rPr>
          <w:i/>
          <w:sz w:val="28"/>
          <w:szCs w:val="28"/>
          <w:lang w:val="uk-UA"/>
        </w:rPr>
        <w:t>Завдання 5   Розв’яжіть рівня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ind w:left="426" w:right="2179" w:hanging="0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 оцінює учнів на основі правильності виконання завдань, їх відповідей, доповнень, активності на у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лексі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ьогодні на уроці було найважливішим?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кликало ускладнення?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чим слід працювати вдом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домашнього завдання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вивчені на уроках схеми розв’язування рівнянь, що зводяться до квадратних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пункт 37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ти №37.15(а), №37.20(а)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>
          <w:sz w:val="28"/>
          <w:szCs w:val="28"/>
          <w:lang w:val="uk-UA"/>
        </w:rPr>
        <w:t>Учні з високим рівнем навчальних досягнень виконують   №37.25</w:t>
      </w:r>
      <w:r>
        <w:rPr>
          <w:sz w:val="28"/>
          <w:szCs w:val="28"/>
          <w:vertAlign w:val="superscript"/>
          <w:lang w:val="uk-UA"/>
        </w:rPr>
        <w:t>**</w:t>
      </w:r>
      <w:r>
        <w:rPr>
          <w:sz w:val="28"/>
          <w:szCs w:val="28"/>
          <w:lang w:val="uk-UA"/>
        </w:rPr>
        <w:t>; при виконанні завдання необхідно додатково опрацювати підручник, приклад №13 стор. 265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5:00Z</dcterms:created>
  <dc:creator>школа</dc:creator>
  <dc:description/>
  <cp:keywords/>
  <dc:language>en-US</dc:language>
  <cp:lastModifiedBy>Admin</cp:lastModifiedBy>
  <dcterms:modified xsi:type="dcterms:W3CDTF">2013-12-10T09:42:00Z</dcterms:modified>
  <cp:revision>14</cp:revision>
  <dc:subject/>
  <dc:title>Тема</dc:title>
</cp:coreProperties>
</file>