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тандартний урок «Подорож до семи чудес України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ифметичні дії з десятковими дроб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загальнити і систематизувати знання учнів з теми «Дії з десятковими дробами», удосконалювати вміння застосовувати отримані зн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озв’язуванні вправ різних виді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вивати активне мислення, увагу, мову, вміння аналізувати та                оцінювати свою роботу та відповіді однокласників, вміння вислуховувати відповіді та висловлювати власну думку. Посилити міжпредметні зв’яз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ховувати</w:t>
      </w:r>
      <w:r>
        <w:rPr>
          <w:rFonts w:cs="Times New Roman" w:ascii="Times New Roman" w:hAnsi="Times New Roman"/>
          <w:sz w:val="28"/>
          <w:szCs w:val="28"/>
        </w:rPr>
        <w:t xml:space="preserve"> в учнів відповідальність, доброзичливе ставлення один до одного, прищеплення інтересу до математики та почуття гордості за Батьківщин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ладнання:</w:t>
      </w:r>
      <w:r>
        <w:rPr>
          <w:rFonts w:cs="Times New Roman" w:ascii="Times New Roman" w:hAnsi="Times New Roman"/>
          <w:sz w:val="28"/>
          <w:szCs w:val="28"/>
        </w:rPr>
        <w:t xml:space="preserve"> презентація PowerPoint «Подорож до семи чудес України», картки для оцінювання роботи учнів на уроці та сигнальні для проведення рефлексії, карта Україн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 і методи роботи: </w:t>
      </w:r>
      <w:r>
        <w:rPr>
          <w:rFonts w:cs="Times New Roman" w:ascii="Times New Roman" w:hAnsi="Times New Roman"/>
          <w:sz w:val="28"/>
          <w:szCs w:val="28"/>
        </w:rPr>
        <w:t>групова, гра, рефлексі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у:</w:t>
      </w:r>
      <w:r>
        <w:rPr>
          <w:rFonts w:cs="Times New Roman" w:ascii="Times New Roman" w:hAnsi="Times New Roman"/>
          <w:sz w:val="28"/>
          <w:szCs w:val="28"/>
        </w:rPr>
        <w:t xml:space="preserve"> узагальнення й систематизація знань, умінь та навич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 уроку: </w:t>
      </w:r>
      <w:r>
        <w:rPr>
          <w:rFonts w:cs="Times New Roman" w:ascii="Times New Roman" w:hAnsi="Times New Roman"/>
          <w:sz w:val="28"/>
          <w:szCs w:val="28"/>
        </w:rPr>
        <w:t>урок-подоро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ікувані результати</w:t>
      </w:r>
      <w:r>
        <w:rPr>
          <w:rFonts w:cs="Times New Roman" w:ascii="Times New Roman" w:hAnsi="Times New Roman"/>
          <w:sz w:val="28"/>
          <w:szCs w:val="28"/>
        </w:rPr>
        <w:t>: учні вміють розв’язувати вправи, використовуючи всі дії з десяткови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ід уро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Хто не знає свого минулого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той не вартий свого майбутнього.</w:t>
      </w:r>
    </w:p>
    <w:p>
      <w:pPr>
        <w:pStyle w:val="Normal"/>
        <w:ind w:right="616" w:hanging="0"/>
        <w:jc w:val="right"/>
        <w:rPr>
          <w:rFonts w:ascii="Times New Roman" w:hAnsi="Times New Roman" w:cs="Times New Roman"/>
          <w:color w:val="000000"/>
          <w:spacing w:val="-7"/>
          <w:w w:val="9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 Рильський</w:t>
      </w:r>
    </w:p>
    <w:p>
      <w:pPr>
        <w:pStyle w:val="6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bCs/>
          <w:spacing w:val="3"/>
          <w:sz w:val="28"/>
          <w:szCs w:val="28"/>
          <w:u w:val="single"/>
        </w:rPr>
        <w:t xml:space="preserve">І. Організаційний момент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отивація навчальної діяльності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right="-2655" w:hanging="0"/>
        <w:jc w:val="both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Сьогодні ми з вами систематизуємо наші знання про дії з десятковим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обами і разом з тим будемо подорожувати. Наша мандрівка до Семи Чудес України. Подорожувати будемо не лише в країни нашої держави, але й у далеке минул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іті багато чудових країн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і наймиліша, найкраща країн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а піднялася, мов Фенікс, з руїн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смертна моя Україн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юватимемо в групах, які були сформовані на попередньому уроц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інювання роботи кожного члена вашої групи буде здійснюватись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ом групи та керівником подорожі – вчител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необхідно буде занести в звітну таблицю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850"/>
        <w:gridCol w:w="709"/>
        <w:gridCol w:w="851"/>
        <w:gridCol w:w="850"/>
        <w:gridCol w:w="851"/>
        <w:gridCol w:w="850"/>
        <w:gridCol w:w="1418"/>
        <w:gridCol w:w="138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 уч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5"/>
        <w:spacing w:lineRule="auto" w:line="360"/>
        <w:ind w:left="0" w:firstLine="5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ктивно працюючи на уроці, ви зможете усунути прогалини в знаннях і краще підготуватися до контрольної роботи.</w:t>
      </w:r>
    </w:p>
    <w:p>
      <w:pPr>
        <w:pStyle w:val="7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ІІ. Актуалізація опорних знань учнів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немо ми свою подорож з першого чудеса України - національного історико-архітектур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повідни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iCs/>
          <w:sz w:val="28"/>
          <w:szCs w:val="28"/>
        </w:rPr>
        <w:t xml:space="preserve"> «Кам’янець»</w:t>
      </w:r>
      <w:r>
        <w:rPr>
          <w:rFonts w:cs="Times New Roman" w:ascii="Times New Roman" w:hAnsi="Times New Roman"/>
          <w:sz w:val="28"/>
          <w:szCs w:val="28"/>
        </w:rPr>
        <w:t>, який розташований в Кам'янці-Подільському Хмельницької області. (Слайд 3) Невід'ємною частиною Старого міста, його перлиною, є Стара фортеця, яка стала візитною карткою міста, його символом. Історія її заснування починається в XII столітті. Немов продовження кам'яних скель височать башти фортеці. До нашого часу збереглася система ходів і казематів. Одинадцять башт входять до складу фортеці, кожна має свою назву і свою історію. Так, наприклад, найвища башта названа Папською тому, що була збудована на кошти, виділені папою римським Юлієм II. Ще її називають Кармелюковою, бо в ній тричі був ув'язнений Устим Кармелюк. У Чорній (кутовій) башті знаходиться криниця глибиною 40 м і в діаметрі 5 м видовбана в скалі. Досі в її стінах збереглося величезне дерев'яне колесо з пристроєм для підняття води на поверхню. Денна вежа призначена для спостерігачів. Можна піднятися на неї кожному і насолодитися оспіваним українським краєвидом. А щоб нам з вами піднятися на її вежу проведемо гру «Незакінчене речення». (Слайд 4)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 знайти суму (різницю) двох десяткових дробів, треба …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 додати (відняти) десяткові дроби з різною кількістю цифр після коми потрібно …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 помножити десятковий дріб на 10, 100, 1000, …, треба …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 помножити десятковий дріб на 0,1; 0,01; 0,001; …, треба …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 знайти добуток двох десяткових дробів, треба …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 знайти частку двох десяткових дробів, треба …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 поділити десятковий дріб на 10, 100, 1000, …, потрібно …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 поділити десятковий дріб на 0,1; 0,01; 0,001, …, потрібно …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 знайти десятковий дріб від числа, треба …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 знайти число за його десятковим дробом, треба 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ІІІ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Закріплення знань, умінь та навичок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упною нашою зупинкою є заповідник Софія Київська. (Слайд 5) Але для того, щоб дізнатися які пам’ятки знаходяться на його території проведемо вправу «Загублені коми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ідновити коми, яких не вистачає в виразах. (Слайд 6, 7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2 + 18 = 5;                   42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253" r="-34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17 = 7,14;                  63 – 27 = 603;</w:t>
        <w:tab/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 + 108 = 408;                736 – 336 = 4;                 57 - 4= 17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63,6: 9 = 404;    </w:t>
        <w:tab/>
        <w:tab/>
        <w:t>545454: 6 = 9090,9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вне відчуття охоплює кожного, хто переступає поріг заповідника славетної Софії Київської. (Слайд 8) Десь поза стінами залишається гомінливе сьогодення, віки розступаються, і постає далеке минуле..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айвеличнішою спорудою Національного заповідника «Софія Київська» є Софійський собор – всесвітньо відома пам’ятка архітектури і монументального живопису ХІ століття. Софія зберігає найбільший у світі ансамбль унікальних мозаїк і фресок першої чверті ХІ ст. – 260 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озаїк та 3000 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фресок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сока дзвіниця домінує над територією Софіївського заповідника. ЇЇ висота 76м. Зберігся дзвін, відлитий у 1705 році. Його вага - близько 13 тонн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кладу заповідника входять пам'ятки світового значення: Софійський собор з комплексом монастирських споруд, Золоті ворота, Кирилівська, Андріївська церква, Судацька фортец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Зупинк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иєво-Печерська лавра.</w:t>
      </w:r>
      <w:r>
        <w:rPr>
          <w:rFonts w:cs="Times New Roman" w:ascii="Times New Roman" w:hAnsi="Times New Roman"/>
          <w:sz w:val="28"/>
          <w:szCs w:val="28"/>
        </w:rPr>
        <w:t xml:space="preserve"> (Слайд 9)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єво-Печерська лавра - православний монастир, заснований у 1051 році монахами Антонієм і Феодосієм у печерах біля літньої княжої резиденції Брестово поблизу Києва. В ХІ столітті монастир став центром розповсюдження і затвердження християнства в Київській Русі. У ХІІ столітті він отримав статус «лаври» – головного великого монастиря. У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ІІІ</w:t>
      </w:r>
      <w:r>
        <w:rPr>
          <w:rFonts w:cs="Times New Roman" w:ascii="Times New Roman" w:hAnsi="Times New Roman"/>
          <w:sz w:val="28"/>
          <w:szCs w:val="28"/>
        </w:rPr>
        <w:t xml:space="preserve"> столітті Києво-Печерська лавра стала найбільшим церковним феодалом на Україні. Їй належали три міста, сім містечок, біля двохсот сіл і хуторів, більше семидесяти тисяч кріпаків, дві паперові фабрики, одинадцять цеглових і шість скляних заводів, більше ста шестидесяти винокурень і вітряків, біля двохсот шинків, два кінних заводи. Києво-Печерській лаврі було підпорядковано багато дрібних монастирів і так названі пустелі з їхніми угіддями і кріпаками на Україні, в Росії і в Білорусії. Свого часу Києво-Печерська лавра зіграла важливу роль у розвитку давньоруської культури, була центром літописання. Тут перекладалися на церковно-слов'янську мову і переписувалися твори іноземних авторів. У лаврі працювали відомі літописці Нестор (автор «Повести временных лет»), Нікон, Сільвестр. У ХІІІ столітті було складено «Києво-Печерський патерик» - важливе джерело історії Києва. У музеях і фондах, розташованих на території Києво-Печерської лаври, можна побачити рукописи стародрукованих книг, колекцію тканин і вишивок. Особливий інтерес викликає колекція з дорогоцінних металів, стародавні гравюри і твори сучасних художникі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Києво-Печерська лавра здійснювала широке будівництво ще з ХІ століття. Наприкінці ХІІ століття навколо Києво-Печерської лаври було возведено оборонні стіни, які у 1240 році вони були зруйновані ордами Батия. У 1698-1701 році паралельно до них було споруджено нові фортечні стіни з бійницями і баштами. У 1731-1744 році споруджено велику лаврську дзвіниц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щоб дізнатися її висоту, обчислимо число, яке треба вписати в останню клітинку ланцюга. (Слайд 10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3405</wp:posOffset>
                </wp:positionH>
                <wp:positionV relativeFrom="paragraph">
                  <wp:posOffset>102235</wp:posOffset>
                </wp:positionV>
                <wp:extent cx="723900" cy="4095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5pt;margin-top:8.05pt;width:56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0280</wp:posOffset>
                </wp:positionH>
                <wp:positionV relativeFrom="paragraph">
                  <wp:posOffset>102235</wp:posOffset>
                </wp:positionV>
                <wp:extent cx="714375" cy="4095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4pt;margin-top:8.05pt;width:56.2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86680</wp:posOffset>
                </wp:positionH>
                <wp:positionV relativeFrom="paragraph">
                  <wp:posOffset>102235</wp:posOffset>
                </wp:positionV>
                <wp:extent cx="685800" cy="4095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4pt;margin-top:8.05pt;width:53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81380</wp:posOffset>
                </wp:positionH>
                <wp:positionV relativeFrom="paragraph">
                  <wp:posOffset>340360</wp:posOffset>
                </wp:positionV>
                <wp:extent cx="9620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.4pt;margin-top:2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14930</wp:posOffset>
                </wp:positionH>
                <wp:positionV relativeFrom="paragraph">
                  <wp:posOffset>340360</wp:posOffset>
                </wp:positionV>
                <wp:extent cx="8953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pt;margin-top:2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224655</wp:posOffset>
                </wp:positionH>
                <wp:positionV relativeFrom="paragraph">
                  <wp:posOffset>340360</wp:posOffset>
                </wp:positionV>
                <wp:extent cx="9620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65pt;margin-top:2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595</wp:posOffset>
                </wp:positionH>
                <wp:positionV relativeFrom="paragraph">
                  <wp:posOffset>45085</wp:posOffset>
                </wp:positionV>
                <wp:extent cx="952500" cy="4762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,1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37.5pt;mso-wrap-distance-left:9.05pt;mso-wrap-distance-right:9.05pt;mso-wrap-distance-top:0pt;mso-wrap-distance-bottom:0pt;margin-top:3.5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0,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8055</wp:posOffset>
                </wp:positionH>
                <wp:positionV relativeFrom="paragraph">
                  <wp:posOffset>45085</wp:posOffset>
                </wp:positionV>
                <wp:extent cx="819150" cy="304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2400" cy="1428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6" t="-253" r="-236" b="-2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4pt;mso-wrap-distance-left:9.05pt;mso-wrap-distance-right:9.05pt;mso-wrap-distance-top:0pt;mso-wrap-distance-bottom:0pt;margin-top:3.55pt;mso-position-vertical-relative:text;margin-left:7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QUOTE _x0001_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152400" cy="1428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6" t="-253" r="-236" b="-2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0485</wp:posOffset>
                </wp:positionH>
                <wp:positionV relativeFrom="paragraph">
                  <wp:posOffset>2540</wp:posOffset>
                </wp:positionV>
                <wp:extent cx="828040" cy="3422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 4,5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2pt;height:26.95pt;mso-wrap-distance-left:9.05pt;mso-wrap-distance-right:9.05pt;mso-wrap-distance-top:0pt;mso-wrap-distance-bottom:0pt;margin-top:0.2pt;mso-position-vertical-relative:text;margin-left:205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- 4,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4985</wp:posOffset>
                </wp:positionH>
                <wp:positionV relativeFrom="paragraph">
                  <wp:posOffset>2540</wp:posOffset>
                </wp:positionV>
                <wp:extent cx="808990" cy="34226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" cy="1714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6" t="-210" r="-8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6.95pt;mso-wrap-distance-left:9.05pt;mso-wrap-distance-right:9.05pt;mso-wrap-distance-top:0pt;mso-wrap-distance-bottom:0pt;margin-top:0.2pt;mso-position-vertical-relative:text;margin-left:340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100" cy="1714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6" t="-210" r="-8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же, висота дзвіниці 96,52м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упинка парк Софіївка. </w:t>
      </w:r>
      <w:r>
        <w:rPr>
          <w:rFonts w:cs="Times New Roman" w:ascii="Times New Roman" w:hAnsi="Times New Roman"/>
          <w:sz w:val="28"/>
          <w:szCs w:val="28"/>
        </w:rPr>
        <w:t>(Слайд 11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манський парк «Софіївка» є шедевром і зразком світового садово-паркового мистецтва кінця XVIII – початку XIX сторіччя. Заснований парк у 1796 році багатим польським магнатом Станіславом Потоцьким на честь своєї дружини красуні-гречанки Софії, і був подарований їй в день її янгола у травн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арк прикрашають штучні скелі, ґроти, павільйони, альтанки, скульптур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т росте понад 2000 видів дерев і кущів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арк розкинувся на площі 154,7 гектарів на узбіччі старовинного міста Умань Черкаської області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Щоб оцінити красу цього парку вам необхідно виконати деякі завдання. (Слайд 12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числити зручним способо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0,125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14287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253" r="-34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0,12 · 8;                                       б) 62,9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14287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253" r="-34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1,8 – 62,7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14287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253" r="-34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1,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ь: а) 0,12; б) 0,3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остити вираз і знайти його значенн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0,3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14287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253" r="-34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1,2, якщо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0,05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2,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14287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253" r="-34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0,0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якщ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3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3,2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7,9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+ 2,1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якщо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1,65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,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3,9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2,1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1,3, якщ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 давайте всі разом будемо милуватися краєвидами цього парку.                        (Слайд 13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упинка Острів Хортиця. </w:t>
      </w:r>
      <w:r>
        <w:rPr>
          <w:rFonts w:cs="Times New Roman" w:ascii="Times New Roman" w:hAnsi="Times New Roman"/>
          <w:sz w:val="28"/>
          <w:szCs w:val="28"/>
        </w:rPr>
        <w:t>(Слайд 14, 15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рів Хортиця - найбільший острів на р. Дніпро (довжина 12,5 км, найбільша ширина - до 2,5 км), унікальність якого в рідкісному поєднанні на одній території різноманітних природних комплексів – цілинних степів, байрачних та плавневих лісів, наскальної рослинності, рідкісних та зникаючих видів рослин, пам’яток геології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у найбільшого острова на Дніпрі складають граніти і гнейси, яким близько 2 мільярдів років. Саме вони, здіймаючись у вигляді скель, у північній частині острова, до тридцяти метрів над поверхнею Дніпра, створюють тут гірську країну в мініатюрі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щоб дізнатися площу заповідника потрібно розв’язати рівняння та знайти суму їх коренів. (Слайд 16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2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– 0,75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68 = 639,5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дповідь: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</w:rPr>
        <w:t xml:space="preserve"> = 56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100 –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? 10,5 = 14,4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повідь: х = 898,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(895,62 – х) · 3,6 = 3,88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повідь: х = 894,5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е, загальна площа заповідника - острова «Хортиця» становить 2359,34 га. (Слайд 17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упинка Хотинська фортец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инська фортеця – свідок численних війн та баталій. (Слайд 18) Протягом століть вона була центром розвитку ремесел і торгівлі, культури та економіки. Сьогодні на території Хотинської фортеці створено Державний історико-архітектурний заповідник. Тут полюбляють проводити свята козацької звитяги та знімати фільми.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те, коли, де і ким було створено Хотинську фортецю ви дізнаєтесь після того, як розв’яжете задачу. (Слайд 19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Відстань між двома містами дорівнює 260,4 км. З цих міст назустріч один одному одночасно виїхали два автомобілі, які зустрілися через 2,4 години після початку руху. Один автомобіль рухався зі швидкістю 48,3 км/год. Знайдіть швидкість другого автомобі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повідь: 60,2км/год.</w:t>
      </w:r>
      <w:r>
        <w:rPr>
          <w:rFonts w:cs="Times New Roman" w:ascii="Times New Roman" w:hAnsi="Times New Roman"/>
          <w:sz w:val="28"/>
          <w:szCs w:val="28"/>
        </w:rPr>
        <w:t xml:space="preserve"> (Слайд 20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тинська фортеця веде свій початок від Хотинського форту, що був створений у ІХ столітті князем Володимиром Святославовичем як одне із порубіжних укріплень південного заходу Русі, у зв'язку з приєднанням до неї буковинських земель. Укріплення було споруджено на кам'янистому мисі, утвореному високим правим берегом Дністра і долиною дрібної приток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стання наша зупинка Херсонес Таврійський. </w:t>
      </w:r>
      <w:r>
        <w:rPr>
          <w:rFonts w:cs="Times New Roman" w:ascii="Times New Roman" w:hAnsi="Times New Roman"/>
          <w:sz w:val="28"/>
          <w:szCs w:val="28"/>
        </w:rPr>
        <w:t>(Слайд 21, 22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ерсонес Таврійський - таку назву носило місто, засноване древньогрецькими колоністами більше ніж дві з половиною тисячі років тому на південному заході Криму. Нині його руїни - є однією з визначних пам'яток Севастополя. На території античного міста функціонували театр, храми різноманітних богів. З поширенням християнства їх почали змінювати на християнські церкви та каплиці. Зараз на території старовинного міста красується Володимирський собор. На сьогодні Херсонес Таврійський – це не лише національний заповідник, а й унікальна історико-археологічна пам’ятка півдня України, яка відома не лише в нашій країні, а й далеко за її межами. До його складу входять  11 археологічних комплексів та 11 пам’яток архітектур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Потрапивши до національного заповідника, можна цілий день, і то не один, пізнавати його, насолоджуватись античним духом і старовинною атмосферою. Починаючи із головної вулиці Херсонесу, ви потрапляєте у старовинне місто. Саме в цьому живописному місці знаходяться руїни єдиного в Україні античного амфітеатру, вежа Зенона, що свого часу охороняла міську браму. Не менш цікавими є руїни монетного двору, де в давнину карбували монети. У ході проведених розкопок було знайдено підземний храм-мавзол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того, щоб потрапити до Херсонесу Таврійського, нам довелося подолати певну відстань. Розв’язавши задачу, ви дізнаєтесь її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7. (Слайд 23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ершої зупинки автобус проїхав 0,4 всього шляху, до другої – 0,35 всього шляху, а до третьої – частину шляху, що залишилася. Яку відстань проїхав автобус, якщо до третьої зупинки він проїхав на 111км менше, ніж до першої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же, ми з вами подолали 740км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І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ідсумок уро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флексія </w:t>
      </w:r>
      <w:r>
        <w:rPr>
          <w:rFonts w:cs="Times New Roman" w:ascii="Times New Roman" w:hAnsi="Times New Roman"/>
          <w:sz w:val="28"/>
          <w:szCs w:val="28"/>
        </w:rPr>
        <w:t>(Слайд 24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. Сьогодні на уроці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йскладнішим було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Щоб добре впоратися з контрольною роботою, я маю звернути увагу на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) 1.Я вносив(ла) свої пропозиції…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4485" cy="324485"/>
            <wp:effectExtent l="0" t="0" r="0" b="0"/>
            <wp:docPr id="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Я активно працював(ла)…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050" cy="323850"/>
            <wp:effectExtent l="0" t="0" r="0" b="0"/>
            <wp:docPr id="2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Я узагальнював(ла) думки</w:t>
      </w:r>
      <w:r>
        <w:rPr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інших…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6395" cy="366395"/>
            <wp:effectExtent l="0" t="0" r="0" b="0"/>
            <wp:docPr id="2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4.Я був(ла) пасивний(а)…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Я не отримав(ла) задоволення від власної праці..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50850" cy="420370"/>
            <wp:effectExtent l="0" t="0" r="0" b="0"/>
            <wp:docPr id="2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І. Оцінювання роботи учнів в груп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. Домашнє завдання. </w:t>
      </w:r>
      <w:r>
        <w:rPr>
          <w:rFonts w:cs="Times New Roman" w:ascii="Times New Roman" w:hAnsi="Times New Roman"/>
          <w:sz w:val="28"/>
          <w:szCs w:val="28"/>
        </w:rPr>
        <w:t>(Слайд 25)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ити </w:t>
      </w:r>
      <w:r>
        <w:rPr>
          <w:sz w:val="28"/>
          <w:szCs w:val="28"/>
          <w:lang w:val="uk-UA"/>
        </w:rPr>
        <w:t>§§ 29 – 33 (підручник Н.А.Тарасенкова, І.М.Богатирьова та інші. Математика 5)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в’язати задачу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іст людини археологи можуть визначити навіть за окремими кістками. Наприклад, довжина малої берцової кістки становить 0,22 зросту людини, а ліктьова кістка складає 0,16 зросту люди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ід час розкопок знайшли малу берцову кістку довжиною 39,9 см. З'ясуйте, якого зросту була людин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Як можна довести, що ліктьова кістка довжиною 20,3 см не могла належати тій самій людині?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ітератур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.А.Тарасенкова, І.М.Богатирьова та інші. Математика 5. Київ. Видавничий дім «Освіта», 2013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.Г.Мерзляк, В.Б.Полонський. Збірник задач і завдань для тематичного оцінювання. Харків «Гімназія», 2012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тернет-ресурси про чудеса Україн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http://edu-teacherzv.ucoz.ru/load/shablony_i_fony_dlja_prezentacij/4</w:t>
      </w:r>
    </w:p>
    <w:p>
      <w:pPr>
        <w:pStyle w:val="ListParagraph"/>
        <w:spacing w:lineRule="auto" w:line="360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360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7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variable"/>
  </w:font>
  <w:font w:name="Minion Pro">
    <w:charset w:val="00"/>
    <w:family w:val="roman"/>
    <w:pitch w:val="variable"/>
  </w:font>
  <w:font w:name="Myriad Pro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Стиль7"/>
    <w:basedOn w:val="Normal"/>
    <w:qFormat/>
    <w:pPr>
      <w:tabs>
        <w:tab w:val="clear" w:pos="708"/>
        <w:tab w:val="left" w:pos="240" w:leader="none"/>
        <w:tab w:val="left" w:pos="500" w:leader="none"/>
        <w:tab w:val="left" w:pos="640" w:leader="none"/>
      </w:tabs>
      <w:autoSpaceDE w:val="false"/>
      <w:spacing w:lineRule="auto" w:line="288" w:before="113" w:after="0"/>
      <w:ind w:left="198" w:hanging="198"/>
      <w:jc w:val="both"/>
      <w:textAlignment w:val="center"/>
    </w:pPr>
    <w:rPr>
      <w:rFonts w:ascii="Myriad Pro Light" w:hAnsi="Myriad Pro Light" w:eastAsia="Calibri" w:cs="Myriad Pro Light"/>
      <w:i/>
      <w:iCs/>
      <w:color w:val="000000"/>
    </w:rPr>
  </w:style>
  <w:style w:type="paragraph" w:styleId="6">
    <w:name w:val="Стиль6"/>
    <w:basedOn w:val="Normal"/>
    <w:qFormat/>
    <w:pPr>
      <w:autoSpaceDE w:val="false"/>
      <w:spacing w:lineRule="auto" w:line="288" w:before="0" w:after="0"/>
      <w:ind w:left="227" w:hanging="0"/>
      <w:jc w:val="both"/>
      <w:textAlignment w:val="center"/>
    </w:pPr>
    <w:rPr>
      <w:rFonts w:ascii="Minion Pro" w:hAnsi="Minion Pro" w:eastAsia="Calibri" w:cs="Minion Pro"/>
      <w:color w:val="000000"/>
    </w:rPr>
  </w:style>
  <w:style w:type="paragraph" w:styleId="1">
    <w:name w:val="_1"/>
    <w:qFormat/>
    <w:pPr>
      <w:widowControl/>
      <w:tabs>
        <w:tab w:val="clear" w:pos="708"/>
        <w:tab w:val="left" w:pos="240" w:leader="none"/>
        <w:tab w:val="left" w:pos="500" w:leader="none"/>
      </w:tabs>
      <w:autoSpaceDE w:val="false"/>
      <w:bidi w:val="0"/>
      <w:spacing w:lineRule="auto" w:line="288" w:before="57" w:after="0"/>
      <w:ind w:left="510" w:hanging="283"/>
      <w:jc w:val="both"/>
      <w:textAlignment w:val="center"/>
    </w:pPr>
    <w:rPr>
      <w:rFonts w:ascii="Myriad Pro" w:hAnsi="Myriad Pro" w:eastAsia="Calibri" w:cs="Myriad Pro"/>
      <w:i/>
      <w:iCs/>
      <w:color w:val="000000"/>
      <w:sz w:val="22"/>
      <w:szCs w:val="22"/>
      <w:lang w:val="uk-UA" w:bidi="ar-SA" w:eastAsia="zh-CN"/>
    </w:rPr>
  </w:style>
  <w:style w:type="paragraph" w:styleId="5">
    <w:name w:val="Стиль5"/>
    <w:basedOn w:val="6"/>
    <w:qFormat/>
    <w:pPr/>
    <w:rPr>
      <w:i/>
      <w:iCs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7:20:00Z</dcterms:created>
  <dc:creator>Дима</dc:creator>
  <dc:description/>
  <cp:keywords/>
  <dc:language>en-US</dc:language>
  <cp:lastModifiedBy>Admin</cp:lastModifiedBy>
  <dcterms:modified xsi:type="dcterms:W3CDTF">2013-12-09T10:31:00Z</dcterms:modified>
  <cp:revision>3</cp:revision>
  <dc:subject/>
  <dc:title>Нестандартний урок «Подорож до семи чудес України»</dc:title>
</cp:coreProperties>
</file>