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досвіду робо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ацькі розваги бравих молодців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. Вправи на всі дії зі звичайними дроб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.</w:t>
      </w:r>
      <w:r>
        <w:rPr>
          <w:rFonts w:cs="Times New Roman" w:ascii="Times New Roman" w:hAnsi="Times New Roman"/>
          <w:sz w:val="28"/>
          <w:szCs w:val="28"/>
        </w:rPr>
        <w:t xml:space="preserve">  узагальнити та систематизувати вміння й навички учнів розв’язувати вправи і задачі на всі дії з дробами; ліквідувати прогалини у знаннях; розвити логічне мислення, пам'ять, увагу, культуру математичних записів; виховати працьовитість, наполегливість, цілеспрямованість, зміцнити почуття патріотизму, згуртувати учнівський колектив, інтерес до математики та історії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фото ікони Покрови Святої Богородиці,  фото Церкви Покрова на Нерлі, фото Січі; проектор, картки із завданням, бланк результаті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ікуваний результат</w:t>
      </w:r>
      <w:r>
        <w:rPr>
          <w:rFonts w:cs="Times New Roman" w:ascii="Times New Roman" w:hAnsi="Times New Roman"/>
          <w:sz w:val="28"/>
          <w:szCs w:val="28"/>
        </w:rPr>
        <w:t>: учні повинні вміти виконувати задачі та вправи на всі дії зі звичайними дробами; учні працювали з додаткової літературою та підготували інформацію до конкурсу «Хто більше?» та повідомлення із зазначеної тематик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ідготовка. </w:t>
      </w:r>
      <w:r>
        <w:rPr>
          <w:rFonts w:cs="Times New Roman" w:ascii="Times New Roman" w:hAnsi="Times New Roman"/>
          <w:color w:val="000000"/>
          <w:sz w:val="28"/>
          <w:szCs w:val="28"/>
        </w:rPr>
        <w:t>Вчитель завчасно повідомляє тему та мету уроку, розповідає про специфіку його проведення, пропонує дітям взяти активну участь у підготовці до уроку. З учнівського колективу формується три команди – курені(в залежності від наповнюваності класу). Кожна команда обирає керівника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аман</w:t>
      </w:r>
      <w:r>
        <w:rPr>
          <w:rFonts w:cs="Times New Roman" w:ascii="Times New Roman" w:hAnsi="Times New Roman"/>
          <w:color w:val="000000"/>
          <w:sz w:val="28"/>
          <w:szCs w:val="28"/>
        </w:rPr>
        <w:t>). Обраний демократичним шляхом отаман, розподіляє звання та  доручення (вигадати назву куреня та дивіз, підібрати прислів’я до конкурсу «Хто більше?», підготувати повідомлення). Відповідно до теми оформляється класна кімна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Тип уроку</w:t>
      </w:r>
      <w:r>
        <w:rPr>
          <w:rFonts w:cs="Times New Roman" w:ascii="Times New Roman" w:hAnsi="Times New Roman"/>
          <w:sz w:val="28"/>
          <w:szCs w:val="28"/>
        </w:rPr>
        <w:t>: узагальнення та систематизація знань, умінь і навичок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Форма проведення</w:t>
      </w:r>
      <w:r>
        <w:rPr>
          <w:rFonts w:cs="Times New Roman" w:ascii="Times New Roman" w:hAnsi="Times New Roman"/>
          <w:sz w:val="28"/>
          <w:szCs w:val="28"/>
          <w:lang w:val="ru-RU"/>
        </w:rPr>
        <w:t>: урок-гр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лас</w:t>
      </w:r>
      <w:r>
        <w:rPr>
          <w:rFonts w:cs="Times New Roman" w:ascii="Times New Roman" w:hAnsi="Times New Roman"/>
          <w:sz w:val="28"/>
          <w:szCs w:val="28"/>
          <w:lang w:val="ru-RU"/>
        </w:rPr>
        <w:t>: 6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урок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ятково прибраний клас. На окремому столі зроблено виставку атрибутів козацтва. На дошці фото та вислів «14 жовтня – день Українського козацтва».  Учні сидять групами 8-9 чолові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читель.</w:t>
      </w:r>
      <w:r>
        <w:rPr>
          <w:rFonts w:cs="Times New Roman" w:ascii="Times New Roman" w:hAnsi="Times New Roman"/>
          <w:sz w:val="28"/>
          <w:szCs w:val="28"/>
        </w:rPr>
        <w:t xml:space="preserve"> Добрий день! Сьогодні наш урок тематичний і пройде у ігровій формі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ле перш ніж ми почнемо змагання пригадайте будь-ласка слова Державного гімну України </w:t>
      </w:r>
      <w:r>
        <w:rPr>
          <w:rFonts w:cs="Times New Roman" w:ascii="Times New Roman" w:hAnsi="Times New Roman"/>
          <w:i/>
          <w:sz w:val="28"/>
          <w:szCs w:val="28"/>
        </w:rPr>
        <w:t>(учні дають відповідь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дійсно в тексті присутні слова: «Душу й тіло ми положим за нашу свободу, І покажем, що ми, браття, козацького роду». А оскільки наш урок присвячений Дню Українського козацтва Ви маєте всі шанси продемонструвати, що ви справжні нащадки козацького род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Style w:val="Appleconvertedspace"/>
          <w:rFonts w:ascii="Palatino Linotype" w:hAnsi="Palatino Linotype" w:cs="Palatino Linotype"/>
          <w:color w:val="000000"/>
          <w:shd w:fill="FFFFFF" w:val="clear"/>
          <w:lang w:val="ru-RU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Ж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или козаки в куренях, а управляли цими куренями курінні отаман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таман кожного курені представляє команду козаків, оголошує назву куренів і девіз, а також знайомить з військовим писарем, який у бланку результатів буде робити записи про успіхи та можливі поразки команди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інь  «Івана Сірка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Отаман: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и такі міцні, як вежі, предки наші - козак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ab/>
        <w:t>На турецькім узбережжі брали штурмом береж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ab/>
        <w:t>Кожен з нас - велика сила! Роль в історії так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ab/>
        <w:t>Мовчимо, немов могила, витинаєм гопака!</w:t>
      </w:r>
    </w:p>
    <w:p>
      <w:pPr>
        <w:pStyle w:val="Normal"/>
        <w:spacing w:before="0" w:after="0"/>
        <w:ind w:left="1416" w:firstLine="4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а з пісні «Діди-козаки» сл. А.Мигай, муз. М.Ковалко)</w:t>
      </w:r>
    </w:p>
    <w:p>
      <w:pPr>
        <w:pStyle w:val="HTML"/>
        <w:shd w:fill="FFFFFF" w:val="clear"/>
        <w:spacing w:lineRule="auto" w:line="276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інь  «Федіра Сулими»</w:t>
      </w:r>
    </w:p>
    <w:p>
      <w:pPr>
        <w:pStyle w:val="HTM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аман: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будували ми державу на межі значних століть,</w:t>
      </w:r>
    </w:p>
    <w:p>
      <w:pPr>
        <w:pStyle w:val="HTM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Зберегли козацьку славу серед тисяч лихоліть!</w:t>
      </w:r>
    </w:p>
    <w:p>
      <w:pPr>
        <w:pStyle w:val="HTM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Зашумлять її тополі від Карпат і до морів,</w:t>
      </w:r>
    </w:p>
    <w:p>
      <w:pPr>
        <w:pStyle w:val="HTM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І признають нашу волю всі, хто розумом дозрів!</w:t>
      </w:r>
    </w:p>
    <w:p>
      <w:pPr>
        <w:pStyle w:val="Normal"/>
        <w:spacing w:before="0" w:after="0"/>
        <w:ind w:left="1416" w:firstLine="4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а з пісні «Діди-козаки» сл. А.Мигай, муз. М.Ковалко)</w:t>
      </w:r>
    </w:p>
    <w:p>
      <w:pPr>
        <w:pStyle w:val="HTML"/>
        <w:shd w:fill="FFFFFF" w:val="clear"/>
        <w:spacing w:lineRule="auto" w:line="276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інь «Івана Поповича»</w:t>
      </w:r>
    </w:p>
    <w:p>
      <w:pPr>
        <w:pStyle w:val="HTML"/>
        <w:shd w:fill="FFFFFF" w:val="clear"/>
        <w:spacing w:lineRule="auto" w:line="27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аман: </w:t>
      </w:r>
      <w:r>
        <w:rPr>
          <w:rFonts w:cs="Times New Roman" w:ascii="Times New Roman" w:hAnsi="Times New Roman"/>
          <w:color w:val="000000"/>
          <w:sz w:val="28"/>
          <w:szCs w:val="28"/>
        </w:rPr>
        <w:t>Гей-но, гей-но, козаки, славні козаченьки,</w:t>
      </w:r>
    </w:p>
    <w:p>
      <w:pPr>
        <w:pStyle w:val="HTM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Ми міцні, як дубки, цупкі, як обценьки.</w:t>
      </w:r>
    </w:p>
    <w:p>
      <w:pPr>
        <w:pStyle w:val="HTM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Козаченьки, козаки, запрадавня мрія,</w:t>
      </w:r>
    </w:p>
    <w:p>
      <w:pPr>
        <w:pStyle w:val="HTM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Ми для неньки України - Остання надія.</w:t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а з пісні «Як їхали із Пиляви козаки додому» сл. М.Войнаренко, муз. І.Пустовий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курс «Десятка»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 познайомилися з нашими </w:t>
      </w:r>
      <w:r>
        <w:rPr>
          <w:rFonts w:cs="Times New Roman" w:ascii="Times New Roman" w:hAnsi="Times New Roman"/>
          <w:sz w:val="28"/>
          <w:szCs w:val="28"/>
          <w:lang w:val="ru-RU"/>
        </w:rPr>
        <w:t>куренями</w:t>
      </w:r>
      <w:r>
        <w:rPr>
          <w:rFonts w:cs="Times New Roman" w:ascii="Times New Roman" w:hAnsi="Times New Roman"/>
          <w:sz w:val="28"/>
          <w:szCs w:val="28"/>
        </w:rPr>
        <w:t xml:space="preserve">, але не достатньо називати себе козаками необхідно ще й продемонструвати всі ті риси, які їм притаманні. А як свідчать історичні факти, то козаки були вправні і витривалі, міцні здоров’ям і винахідливі, щирі та дотепні, влучно стріляли і добре володіли шаблею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е вміння влучно стріляти зараз перевіримо в конкурсі «Десятка». На дошці зображено мішень для гри в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дарц</w:t>
      </w:r>
      <w:r>
        <w:rPr>
          <w:rFonts w:cs="Times New Roman" w:ascii="Times New Roman" w:hAnsi="Times New Roman"/>
          <w:sz w:val="28"/>
          <w:szCs w:val="28"/>
          <w:lang w:val="ru-RU"/>
        </w:rPr>
        <w:t>»(за допомогою проектора)</w:t>
      </w:r>
      <w:r>
        <w:rPr>
          <w:rFonts w:cs="Times New Roman" w:ascii="Times New Roman" w:hAnsi="Times New Roman"/>
          <w:sz w:val="28"/>
          <w:szCs w:val="28"/>
        </w:rPr>
        <w:t>. Кожна команда має можливість на три постріли. Різні ділянка мішені оцінюється різною кількістю балів і чим ближче до центру тим ціна запитання більша. Перші три запитання по 1 балу, з четвертого по шосте – по два бали, а з сьомого по 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е 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бали.</w:t>
      </w:r>
      <w:r>
        <w:rPr>
          <w:rFonts w:cs="Times New Roman" w:ascii="Times New Roman" w:hAnsi="Times New Roman"/>
          <w:sz w:val="28"/>
          <w:szCs w:val="28"/>
        </w:rPr>
        <w:t xml:space="preserve"> Якщо стрілок дав правильну відповідь на запитання – бал переходить до активу куреня, якщо відповідь неправильна – курінь залишається з попереднім результа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(додаток презентація №1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итання: 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чисельник і знаменник дробу розділити на одне й те саме натуральне число, то …(одержимо дріб, що дорівнює даному)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чисельник і знаменник дробу помножити на одне й те саме натуральне число, то…( одержимо дріб, що дорівнює даному)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лення чисельника і знаменника дробу на їх спільний дільник, відмінний від одиниці, називають… (скороченням дробу)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ням дробу називають ділення чисельника і знаменника дробу на … (їхній спільний дільник, відмінний від одиниці)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іб, чисельник і знаменник якого є взаємно простими числами називають…(нескоротним)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скоротити дріб на найбільший спільний дільник чисельника і знаменника, то одержимо… (нескоротний дріб)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льний знаменник двох простих дробів – це …(спільне кратне їхніх знаменників)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ший спільний знаменник двох дробів – це…( найменше спільне кратне їхніх знаменників)</w:t>
      </w:r>
    </w:p>
    <w:p>
      <w:pPr>
        <w:pStyle w:val="Normal"/>
        <w:numPr>
          <w:ilvl w:val="1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рівняння дробів, які мають різні чисельники і знаменники, необхідно…( звести їх до спільного знаменника)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ершого конкурсу ми маємо такі бали </w:t>
      </w:r>
      <w:r>
        <w:rPr>
          <w:rFonts w:cs="Times New Roman" w:ascii="Times New Roman" w:hAnsi="Times New Roman"/>
          <w:i/>
          <w:sz w:val="28"/>
          <w:szCs w:val="28"/>
        </w:rPr>
        <w:t>(оголошуються бали, писарі роблять помітки у бланках результатів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нкурс «Виїзний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упний наш конкурс «виїзний». В цьому конкурсі беруть участь осавули кожної команди </w:t>
      </w:r>
      <w:r>
        <w:rPr>
          <w:rFonts w:cs="Times New Roman" w:ascii="Times New Roman" w:hAnsi="Times New Roman"/>
          <w:i/>
          <w:sz w:val="28"/>
          <w:szCs w:val="28"/>
        </w:rPr>
        <w:t>(Учні різних рівнів навченості отримують завдання і працюють на листочках, самостійно за окремими партам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али: 1місце – 3 </w:t>
      </w:r>
      <w:r>
        <w:rPr>
          <w:rFonts w:cs="Times New Roman" w:ascii="Times New Roman" w:hAnsi="Times New Roman"/>
          <w:sz w:val="28"/>
          <w:szCs w:val="28"/>
        </w:rPr>
        <w:t xml:space="preserve">б, 2 – 2 б, 3 – 1б ( </w:t>
      </w:r>
      <w:r>
        <w:rPr>
          <w:rFonts w:cs="Times New Roman" w:ascii="Times New Roman" w:hAnsi="Times New Roman"/>
          <w:i/>
          <w:sz w:val="28"/>
          <w:szCs w:val="28"/>
        </w:rPr>
        <w:t>за умови, що виконано вірно, якщо розв’язання містить помилку, то бали не нараховують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равило розподілу балів стосується і наступних конкурсі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вдання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селищ А і В одночасну в одному напрямку вирушили два вершники. Перший вершник скакав по переду зі швидкістю  км/год. Другий, швидкість якого була в 3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у більша за швидкість першого, наздогнав суперника чере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20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од після початку руху. Знайдіть відстань між селищами. (98 км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двох селищ назустріч один одному одночасно вирушили два вершники. Швидкість першого вершника дорівнює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/год, що становить 36 % швидкості другого. Через скільки годин після початку руху вершники зустрінуться, якщо відстань між селищами становить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? ( через 1 год 20 хв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з двох сіл, відстань між якими дорівнює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, одночасно назустріч один одному вирушили два козаки і через годину зустрілися. Знайдіть швидкість першого козака, якщо швидкість другого 4,9 км/год (4,475 км/год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онкурс «Хто швидше?»</w:t>
      </w:r>
      <w:r>
        <w:rPr>
          <w:rFonts w:cs="Times New Roman" w:ascii="Times New Roman" w:hAnsi="Times New Roman"/>
          <w:sz w:val="28"/>
          <w:szCs w:val="28"/>
        </w:rPr>
        <w:t>. А поки наші осавули працюють самостійно у виїздних таборах, вам необхідно знайти значення виразу. Один учасник може виконати лише одну дію і не більше. Лише за умови, що перший зайняв своє місце, наступний може продовжувати виконувати обчислення. (П</w:t>
      </w:r>
      <w:r>
        <w:rPr>
          <w:rFonts w:cs="Times New Roman" w:ascii="Times New Roman" w:hAnsi="Times New Roman"/>
          <w:i/>
          <w:sz w:val="28"/>
          <w:szCs w:val="28"/>
        </w:rPr>
        <w:t>ісля виконання даних завдань, здійснюється колективна перевірка задач конкурсу для писарі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вдання: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 (55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 (47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05025" cy="100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. (53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Конкурс отаманів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 до участі у змаганні запрошуються курінні отамани – гордість кожного куреня </w:t>
      </w:r>
      <w:r>
        <w:rPr>
          <w:rFonts w:cs="Times New Roman" w:ascii="Times New Roman" w:hAnsi="Times New Roman"/>
          <w:i/>
          <w:sz w:val="28"/>
          <w:szCs w:val="28"/>
        </w:rPr>
        <w:t>(Отамани отримують завдання на картці і працюють біля дошк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дання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0020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47315" cy="1009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66850" cy="1009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1009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Конкурс «Хто більше?» ( домашнє завдання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необхідно було розшукати прислів’я, приказки  чи пісні в яких зустрічається слово «козак». Кожен курінь по черзі говорить знайдену ними інформацію, той  хто знайшов меншу кількість приказок чи прислів’їв, отримує найменшу кількість балів. (</w:t>
      </w:r>
      <w:r>
        <w:rPr>
          <w:rFonts w:cs="Times New Roman" w:ascii="Times New Roman" w:hAnsi="Times New Roman"/>
          <w:i/>
          <w:sz w:val="28"/>
          <w:szCs w:val="28"/>
        </w:rPr>
        <w:t>Наприклад, Державний Гімн України, «Пісня про Байду», «Ой на горі та й женці жнуть», «Наливаймо браття…», «Січ-мати, а Великий Луг-батько», «Де козак, там і слава», «Терпи козаче, отаманом будеш», «Хліб та вода-то козацька їда», «Добрий козак баче, де отаман скаче», «Береженого Бог береже, а козака-шабля» тощо</w:t>
      </w:r>
      <w:r>
        <w:rPr>
          <w:rFonts w:cs="Times New Roman" w:ascii="Times New Roman" w:hAnsi="Times New Roman"/>
          <w:sz w:val="28"/>
          <w:szCs w:val="28"/>
        </w:rPr>
        <w:t xml:space="preserve">)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 добре попрацювали над домашнім завданням. Чудові прислів’я та приказки ви знайшл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нкурс «Втрачені рядки листа…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унжий добираючись до куреня потрапив до пастки ворогів. В тяжкім бою частина інформації, що містилася в листах, була втрачена тепер її  потрібно відновит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повнити ланцюг обчислен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1276" w:hanging="2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1210" cy="199961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3910" cy="198310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49145" cy="197929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49145" cy="1983105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5185" cy="203263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9145" cy="20326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Як відомо під час війни діяла «походна» старшина. Однією з ланок такої старшини був полковник. Кожний полковник мав особливе завдання: підготувати повідомлення про видатну особистість часів «Запорізької Січі» (</w:t>
      </w:r>
      <w:r>
        <w:rPr>
          <w:rFonts w:cs="Times New Roman" w:ascii="Times New Roman" w:hAnsi="Times New Roman"/>
          <w:i/>
          <w:sz w:val="28"/>
          <w:szCs w:val="28"/>
        </w:rPr>
        <w:t>Учні читають повідомлення, дане завдання не оцінюєтьс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 успішно справилися з усіма завданнями.  Отже, можна зробити підрахунок ваших балів. (</w:t>
      </w:r>
      <w:r>
        <w:rPr>
          <w:rFonts w:cs="Times New Roman" w:ascii="Times New Roman" w:hAnsi="Times New Roman"/>
          <w:i/>
          <w:sz w:val="28"/>
          <w:szCs w:val="28"/>
        </w:rPr>
        <w:t>Писарі роблять підсумки по кожному курені, оголошується кількість балів, яку отримав кожний курінь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машнє завдання: Скласти математичний кросворд «Військово-адміністративний устрій Запорозької Січі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користана література: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грові технології навчання на уроках математики/ Упоряд. Коць Т.Г. – Тернопіль – Харків: Видавництво «Ранок», 2012. – 176с. – (Серія «Ігорові технології»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Підручник для 6 класу/ Кравчук В., Янченко Г.– Тернопіль: Підручники і посібники, 2006. – 272с.</w:t>
      </w:r>
    </w:p>
    <w:p>
      <w:pPr>
        <w:pStyle w:val="ListParagraph"/>
        <w:spacing w:before="0" w:after="0"/>
        <w:contextualSpacing/>
        <w:jc w:val="right"/>
        <w:rPr/>
      </w:pPr>
      <w:r>
        <w:rPr/>
        <w:t>Бланк результатів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96"/>
        <w:gridCol w:w="1121"/>
        <w:gridCol w:w="1559"/>
        <w:gridCol w:w="1209"/>
        <w:gridCol w:w="1484"/>
        <w:gridCol w:w="1525"/>
      </w:tblGrid>
      <w:tr>
        <w:trPr/>
        <w:tc>
          <w:tcPr>
            <w:tcW w:w="8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ва куре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________________________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есятка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иїз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то швидше?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аманів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Хто більше?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трачені рядки листа..»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балі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ього </w:t>
            </w:r>
          </w:p>
        </w:tc>
        <w:tc>
          <w:tcPr>
            <w:tcW w:w="7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</w:tr>
    </w:tbl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3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9:00Z</dcterms:created>
  <dc:creator>Admin</dc:creator>
  <dc:description/>
  <cp:keywords/>
  <dc:language>en-US</dc:language>
  <cp:lastModifiedBy>Admin</cp:lastModifiedBy>
  <dcterms:modified xsi:type="dcterms:W3CDTF">2013-10-22T07:39:00Z</dcterms:modified>
  <cp:revision>2</cp:revision>
  <dc:subject/>
  <dc:title>З досвіду робо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206000000000001024140</vt:lpwstr>
  </property>
</Properties>
</file>