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>: Функція. Область визначення і область значень функції. Способи задання функц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формувати поняття функціональної залежності, аргументу, області визначення та області значення функції; розглянути способи задання функцій; формувати уміння знаходити зв’язок з раніше вивченим, переносити набуті знання в нові ситуації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виваю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lang w:val="uk-UA"/>
        </w:rPr>
        <w:t>розвивати увагу, мислення, пам’ять, культуру математичного мовлення; вміння спілкуватись, аналізувати ситуацію, допомагати іншим; продовжити розвивати загальнонавчальні навички (ведення зошита, організація роботи, робота з роздатковим матеріалом, застосування теоретичних знань для виконання завдань тощо); сприяти розвитку комунікативної, інформаційної, соціальної, полікультурної компетент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ховн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ховувати уважність, кмітливість, акуратність, працьовитість, дисциплінованість, самокритичніст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воєння нових зна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</w:t>
      </w:r>
      <w:r>
        <w:rPr>
          <w:rFonts w:cs="Times New Roman" w:ascii="Times New Roman" w:hAnsi="Times New Roman"/>
          <w:sz w:val="28"/>
          <w:szCs w:val="28"/>
          <w:lang w:val="uk-UA"/>
        </w:rPr>
        <w:t>: після цього уроку учні повинн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ти явлення пр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ю, аргумент, область визначення, область значення функції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на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840" w:hanging="13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чення функції, способи задання функ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мі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аргумент та функцію; знаходити область визначення та область значення функції.</w:t>
      </w:r>
    </w:p>
    <w:p>
      <w:pPr>
        <w:pStyle w:val="Heading1"/>
        <w:ind w:firstLine="600"/>
        <w:jc w:val="center"/>
        <w:rPr>
          <w:b/>
          <w:b/>
          <w:bCs/>
        </w:rPr>
      </w:pPr>
      <w:r>
        <w:rPr>
          <w:b/>
          <w:bCs/>
        </w:rPr>
        <w:t>Структура уро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заційно-психологічна частина.(3-4 х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тивація навчальної діяльності. (3-4 х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риймання та первинне усвідомлення матеріалу. (12-15 х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загальнення та систематизація вивченого; первинне застосування знань.(20 х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машнє завдання.(2 х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флексія. Ретроспективна оцінка уроку в емоційному і змістовному аспектах.(2 х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сумок уроку.(2 хв)</w:t>
      </w:r>
    </w:p>
    <w:p>
      <w:pPr>
        <w:pStyle w:val="Normal"/>
        <w:widowControl w:val="false"/>
        <w:spacing w:lineRule="auto" w:line="240" w:before="0" w:after="0"/>
        <w:ind w:left="4248" w:firstLine="57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піграф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«Немає жодної галузі людського знання, куди не входили б поняття про функції та їх графічне зображенн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 Ф. Лебедин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958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Хід уро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І. Організаційно-психологічна частина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  <w:t>Вітання з учнями. (Слайд 1)</w:t>
      </w:r>
    </w:p>
    <w:p>
      <w:pPr>
        <w:pStyle w:val="3"/>
        <w:widowControl w:val="false"/>
        <w:rPr/>
      </w:pPr>
      <w:r>
        <w:rPr/>
        <w:t xml:space="preserve">Рада бачити вас, щоб знову продовжити наш шлях до нових здобутків, нових знань. Епіграфом нашого уроку сьогодні є слова відомого математика Костянтина Феофантовича Лебединцева: </w:t>
      </w:r>
      <w:r>
        <w:rPr>
          <w:szCs w:val="28"/>
        </w:rPr>
        <w:t>«Немає жодної галузі людського знання, куди не входили б поняття про функції та їх графічне зображення». Дивлячись на цей епіграф, ви, напевно, уже зрозуміли, що тема уроку пов’язана із поняттям «функція».</w:t>
      </w:r>
    </w:p>
    <w:p>
      <w:pPr>
        <w:pStyle w:val="3"/>
        <w:widowControl w:val="false"/>
        <w:rPr/>
      </w:pPr>
      <w:r>
        <w:rPr>
          <w:b/>
          <w:bCs/>
        </w:rPr>
        <w:t>ІІ. Мотивація навчальної 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є одним із найважливіших понять сучасної математики. Поняття функції увійшло до математики через дослідження явищ природи, зокрема, фізичних, хімічних, біологічних явищ і процесів. Другою причиною виникнення функції є внутрішні потреби самої математики. Ви вивчатимете функції у всіх наступних класах і у вищих навчальних закладах. Тому від того, наскільки сумлінно ви засвоїте поняття функції та її властивості, залежить успішне оволодіння подальшим курсом матема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наш перший урок з вивчення даної теми. На цю тему у сьомому класі за програмою відведено 11 уроків.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2)</w:t>
      </w:r>
      <w:r>
        <w:rPr>
          <w:rFonts w:cs="Times New Roman" w:ascii="Times New Roman" w:hAnsi="Times New Roman"/>
          <w:sz w:val="28"/>
          <w:szCs w:val="28"/>
          <w:lang w:val="uk-UA"/>
        </w:rPr>
        <w:t>Уже сьогодні ми розглянемо поняття функції, аргументу, області визначення та області значення функції. На наступних уроках ми познайомимось із поняттям графіка функції та вивчимо досконало один із видів функцій – лінійну функцію. І на останньому уроці напишемо контрольну роботу з метою перевірки набутих знань та вмі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тема уроку: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я. Область визначення і область значень функції. Способи задання функ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пис у зошит дати та теми уро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 вважаєте, які завдання ми маємо поставити перед собою на цей урок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Відповіді учнів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шення мети уроку.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3а)</w:t>
      </w:r>
    </w:p>
    <w:p>
      <w:pPr>
        <w:pStyle w:val="3"/>
        <w:rPr>
          <w:b/>
          <w:b/>
        </w:rPr>
      </w:pPr>
      <w:r>
        <w:rPr>
          <w:b/>
        </w:rPr>
        <w:t>ІІІ. Сприймання та первинне усвідомлення матеріа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житті нам часто доводиться зустрічатися з різними величинами. Одні із них мають між собою певну залежність, інші не залежать одна від одної. Скажіть, чи залежить кількість книг, які є в вашій домашній бібліотеці від вартості булочки в шкільній їдальні? Чи залежить вік вашої матусі від кількості учнів нашої школи? Чи залежить швидкість автомобіля від довжини лінійки, що лежить у вашому пеналі? Чи залежить площа квадрата від довжини сторони квадрата? Чи залежить об’єм куба від довжини його ребра? Чи залежить площа круга від довжини радіуса круг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х прикладів залежностей і відповідностей можна навести чимало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ілька прикладів учнів</w:t>
      </w:r>
      <w:r>
        <w:rPr>
          <w:rFonts w:cs="Times New Roman" w:ascii="Times New Roman" w:hAnsi="Times New Roman"/>
          <w:sz w:val="28"/>
          <w:szCs w:val="28"/>
          <w:lang w:val="uk-UA"/>
        </w:rPr>
        <w:t>). Зв’язок між двома змінними називають функціональною залежністю або функцією.</w:t>
      </w:r>
      <w:r>
        <w:rPr>
          <w:rFonts w:cs="Times New Roman" w:ascii="Times New Roman" w:hAnsi="Times New Roman"/>
          <w:i/>
          <w:iCs/>
          <w:sz w:val="28"/>
          <w:lang w:val="uk-UA"/>
        </w:rPr>
        <w:t xml:space="preserve"> (Слайд 4, 4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«функція» уперше зустрічається в рукописі великого німецького математика і філософа Г. Лейбніца – спочатку в рукописі (1673 р.), а потім і в друкованому вигляді (1692 р.). Латинське слово function переводиться як «здійснення», «виконання» (дієслово fungor переводиться також словом «виражати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и функціональних залежностей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lang w:val="uk-UA"/>
        </w:rPr>
        <w:t>(Слайд 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зглянутих прикладах ви бачите зв’язок між двома змінними. Одну із цих змінних вибирають довільно і називають ї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езалежною змінн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ргумен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ругу змінну, яка залежить від аргументу, назива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лежною змін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ункціє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Якщо кожному значенню змінної х з деякої множин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відповідає єдине значення змінної у, то змінну у називають функцією від 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не розв’язування впра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851, 852, 855, 85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lang w:val="uk-UA"/>
        </w:rPr>
        <w:t>(Слайд 6)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бласть визначення функції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це множина всіх значень аргументу, при яких функція існує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ножина усі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ідповідни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начен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ункці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коли аргум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  пробігає всю область визначення, називається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бластю значень функції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 xml:space="preserve"> (Е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  <w:t>(Слайд 7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сне розв’язування впра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853, №854.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8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вати функціональні відповідності можна різними способами. Часто їх задають формулами. Також функцію можна задавати у вигляді таблиці, словесно. Розглянемо кожен спосіб.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9 покроково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сне розв’язування вправ. </w:t>
      </w:r>
      <w:r>
        <w:rPr>
          <w:rFonts w:cs="Times New Roman" w:ascii="Times New Roman" w:hAnsi="Times New Roman"/>
          <w:sz w:val="28"/>
          <w:szCs w:val="28"/>
          <w:lang w:val="uk-UA"/>
        </w:rPr>
        <w:t>№86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загальнення та систематизація вивченого; первинне застосування знань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'язування вправ:</w:t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колективно – 864 (усно),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10), (Слайд 11) (усно), (Слайд 12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lang w:val="uk-UA"/>
        </w:rPr>
        <w:t xml:space="preserve"> (Слайд 13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14), (Слайд 15),</w:t>
      </w:r>
      <w:r>
        <w:rPr>
          <w:rFonts w:cs="Times New Roman" w:ascii="Times New Roman" w:hAnsi="Times New Roman"/>
          <w:sz w:val="28"/>
          <w:szCs w:val="28"/>
          <w:lang w:val="uk-UA"/>
        </w:rPr>
        <w:t>874 (а, г), 876 (в).</w:t>
      </w:r>
    </w:p>
    <w:p>
      <w:pPr>
        <w:pStyle w:val="Normal"/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о №886.</w:t>
      </w:r>
    </w:p>
    <w:p>
      <w:pPr>
        <w:pStyle w:val="Normal"/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самостійна робота навчального характеру: (7 хв)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16)</w:t>
      </w:r>
    </w:p>
    <w:p>
      <w:pPr>
        <w:pStyle w:val="Normal"/>
        <w:spacing w:lineRule="auto" w:line="240" w:before="0" w:after="0"/>
        <w:ind w:left="900" w:firstLine="1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1 –  870, 874 (в), 876 (б);</w:t>
      </w:r>
    </w:p>
    <w:p>
      <w:pPr>
        <w:pStyle w:val="Normal"/>
        <w:spacing w:lineRule="auto" w:line="240" w:before="0" w:after="0"/>
        <w:ind w:left="900" w:firstLine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 – 871, 874 (б), 876 (в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Домашнє завдання </w:t>
      </w:r>
      <w:r>
        <w:rPr>
          <w:rFonts w:cs="Times New Roman" w:ascii="Times New Roman" w:hAnsi="Times New Roman"/>
          <w:i/>
          <w:iCs/>
          <w:sz w:val="28"/>
          <w:lang w:val="uk-UA"/>
        </w:rPr>
        <w:t>(Слайд 17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§ 21. Вправи 868, 885, 888, 889(а)*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Рефлексія. Ретроспективна оцінка заняття в емоційному і змістовному аспектах.</w:t>
      </w:r>
    </w:p>
    <w:p>
      <w:pPr>
        <w:pStyle w:val="3"/>
        <w:rPr>
          <w:szCs w:val="28"/>
        </w:rPr>
      </w:pPr>
      <w:r>
        <w:rPr>
          <w:szCs w:val="28"/>
        </w:rPr>
        <w:t>Зараз саме час повернутися до початку нашого уроку. Як ви вважаєте, чи досягли ми поставленої на початку уроку мети? (</w:t>
      </w:r>
      <w:r>
        <w:rPr>
          <w:i/>
          <w:szCs w:val="28"/>
        </w:rPr>
        <w:t>Слайд 18</w:t>
      </w:r>
      <w:r>
        <w:rPr>
          <w:szCs w:val="28"/>
        </w:rPr>
        <w:t>)</w:t>
      </w:r>
    </w:p>
    <w:p>
      <w:pPr>
        <w:pStyle w:val="3"/>
        <w:rPr>
          <w:szCs w:val="28"/>
        </w:rPr>
      </w:pPr>
      <w:r>
        <w:rPr>
          <w:szCs w:val="28"/>
        </w:rPr>
        <w:t>Учні відповідають на запитан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х нових знань набули на уроці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ому настрої ви перебували на уроці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 уроці заважало вам працювати продуктивно, успішно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було зайвим на уроці? Які негативні елементи на уроці ви помітил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ІI. Підсумок уроку.</w:t>
      </w:r>
    </w:p>
    <w:p>
      <w:pPr>
        <w:pStyle w:val="TextBodyIndent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що ви сьогодні отримали ще не раз стануть вам у нагоді, оскільки даною темою пронизана вся шкільна математична осві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онтальне опитуванн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відповідність змінно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від змінної х називається функцією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аргумент? Що таке функці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 відповідностей, які є функціональ</w:t>
        <w:softHyphen/>
        <w:t>ни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область визначення функції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область значень функції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способи задання функції вам відомі?</w:t>
      </w:r>
    </w:p>
    <w:p>
      <w:pPr>
        <w:pStyle w:val="Normal"/>
        <w:spacing w:lineRule="auto" w:line="240" w:before="0" w:after="0"/>
        <w:ind w:left="900" w:firstLine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600"/>
      <w:jc w:val="both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Style13"/>
    <w:qFormat/>
    <w:rPr>
      <w:rFonts w:cs="Times New Roman"/>
    </w:rPr>
  </w:style>
  <w:style w:type="character" w:styleId="BodyTextIndentChar">
    <w:name w:val="Body Text Indent Char"/>
    <w:basedOn w:val="Style13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02:00Z</dcterms:created>
  <dc:creator>Admin</dc:creator>
  <dc:description/>
  <cp:keywords/>
  <dc:language>en-US</dc:language>
  <cp:lastModifiedBy>Admin</cp:lastModifiedBy>
  <cp:lastPrinted>2013-02-20T19:05:00Z</cp:lastPrinted>
  <dcterms:modified xsi:type="dcterms:W3CDTF">2013-02-22T08:02:00Z</dcterms:modified>
  <cp:revision>2</cp:revision>
  <dc:subject/>
  <dc:title>Тема: Функція</dc:title>
</cp:coreProperties>
</file>