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ігтяр О.А. -  вчитель</w:t>
      </w:r>
    </w:p>
    <w:p>
      <w:pPr>
        <w:pStyle w:val="Normal"/>
        <w:ind w:firstLine="234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тематики </w:t>
      </w:r>
    </w:p>
    <w:p>
      <w:pPr>
        <w:pStyle w:val="Normal"/>
        <w:ind w:firstLine="234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У ССШ №7, м. Суми, Сумської області</w:t>
      </w:r>
    </w:p>
    <w:p>
      <w:pPr>
        <w:pStyle w:val="Normal"/>
        <w:ind w:firstLine="234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234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234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Слайд 1                        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>Тема. Квадратні рівня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вчальна:</w:t>
      </w:r>
      <w:r>
        <w:rPr>
          <w:sz w:val="28"/>
          <w:szCs w:val="28"/>
          <w:lang w:val="uk-UA"/>
        </w:rPr>
        <w:t xml:space="preserve"> перевірити, узагальнити, систематизувати знання учнів з теми "Квадратні рівняння", усувати помилки, які допускають учні під час розв'язування вправ і задач, які зводяться до квадратних рівня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оз</w:t>
      </w:r>
      <w:r>
        <w:rPr>
          <w:b/>
          <w:i/>
          <w:sz w:val="28"/>
          <w:szCs w:val="28"/>
          <w:lang w:val="uk-UA"/>
        </w:rPr>
        <w:t>в</w:t>
      </w:r>
      <w:r>
        <w:rPr>
          <w:b/>
          <w:i/>
          <w:sz w:val="28"/>
          <w:szCs w:val="28"/>
        </w:rPr>
        <w:t>ивальн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вивати знання учнів про рівняння, формувати нави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ки розв'язку квадратних, </w:t>
      </w:r>
      <w:r>
        <w:rPr>
          <w:sz w:val="28"/>
          <w:szCs w:val="28"/>
          <w:lang w:val="uk-UA"/>
        </w:rPr>
        <w:t xml:space="preserve">неповних квадратних, </w:t>
      </w:r>
      <w:r>
        <w:rPr>
          <w:sz w:val="28"/>
          <w:szCs w:val="28"/>
        </w:rPr>
        <w:t>дробово-раціональних</w:t>
      </w:r>
      <w:r>
        <w:rPr>
          <w:sz w:val="28"/>
          <w:szCs w:val="28"/>
          <w:lang w:val="uk-UA"/>
        </w:rPr>
        <w:t xml:space="preserve">, біквадратних </w:t>
      </w:r>
      <w:r>
        <w:rPr>
          <w:sz w:val="28"/>
          <w:szCs w:val="28"/>
        </w:rPr>
        <w:t xml:space="preserve"> рівнянь</w:t>
      </w:r>
      <w:r>
        <w:rPr>
          <w:sz w:val="28"/>
          <w:szCs w:val="28"/>
          <w:lang w:val="uk-UA"/>
        </w:rPr>
        <w:t xml:space="preserve"> та рівнянь, що зводяться до квадратни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иховн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рияти розвитку все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 розвинутої особистості, вихованню етичних норм, гуманізму, активної життєвої пози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ип уроку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ок узагальнення і системати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Обла</w:t>
      </w:r>
      <w:r>
        <w:rPr>
          <w:b/>
          <w:i/>
          <w:sz w:val="28"/>
          <w:szCs w:val="28"/>
          <w:lang w:val="uk-UA"/>
        </w:rPr>
        <w:t>днання</w:t>
      </w:r>
      <w:r>
        <w:rPr>
          <w:sz w:val="28"/>
          <w:szCs w:val="28"/>
          <w:lang w:val="uk-UA"/>
        </w:rPr>
        <w:t>: мультимедійний проектор,  презентація, роздатковий матеріал, грамо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ХІД УРОКУ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Організаційний момент.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Учитель. На минулому уроці ми з вами повторювали властивості арифметичного квадратного кореня. А зараз перевіримо домашнє завдання ( самоперевірка ходу розв’язання та відповідей за слайдами  2-4).</w:t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Слайд 2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3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4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  <w:lang w:val="uk-UA"/>
        </w:rPr>
        <w:t>. Мотивація навчальної діяльності уч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>Учитель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годні на уроці ми продовжуємо повторювати вивчений матеріал, і 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поную познайомитися із </w:t>
      </w:r>
      <w:r>
        <w:rPr>
          <w:sz w:val="28"/>
          <w:szCs w:val="28"/>
        </w:rPr>
        <w:t>"Секре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юного бізнесмена"</w:t>
      </w:r>
      <w:r>
        <w:rPr>
          <w:sz w:val="28"/>
          <w:szCs w:val="28"/>
          <w:lang w:val="uk-UA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який і буде темою</w:t>
      </w:r>
      <w:r>
        <w:rPr>
          <w:sz w:val="28"/>
          <w:szCs w:val="28"/>
        </w:rPr>
        <w:t xml:space="preserve"> нашого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лог:</w:t>
      </w:r>
    </w:p>
    <w:p>
      <w:pPr>
        <w:pStyle w:val="Normal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школ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ихому ку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ідлозі і на стел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увались два веселі,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уже </w:t>
      </w:r>
      <w:r>
        <w:rPr>
          <w:sz w:val="28"/>
          <w:szCs w:val="28"/>
        </w:rPr>
        <w:t xml:space="preserve"> ю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бізнесмен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Я цього </w:t>
      </w:r>
      <w:r>
        <w:rPr>
          <w:sz w:val="28"/>
          <w:szCs w:val="28"/>
        </w:rPr>
        <w:t>не прода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Що куплю, на цім сто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 сказав, що не прод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 тобі по пиці да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т учитель підійшо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І в кутку він їх знай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сказ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и не зди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ізьми і так від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 за добрі твої спра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е знай, завжди йдуть спра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 перший у змаганні</w:t>
      </w:r>
    </w:p>
    <w:p>
      <w:pPr>
        <w:pStyle w:val="Normal"/>
        <w:rPr/>
      </w:pPr>
      <w:r>
        <w:rPr>
          <w:sz w:val="28"/>
          <w:szCs w:val="28"/>
        </w:rPr>
        <w:t>- Тож секрет мій –</w:t>
      </w:r>
      <w:r>
        <w:rPr>
          <w:sz w:val="28"/>
          <w:szCs w:val="28"/>
          <w:lang w:val="uk-UA"/>
        </w:rPr>
        <w:t xml:space="preserve"> це </w:t>
      </w:r>
      <w:r>
        <w:rPr>
          <w:sz w:val="28"/>
          <w:szCs w:val="28"/>
        </w:rPr>
        <w:t xml:space="preserve"> рівняння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</w:t>
      </w:r>
      <w:r>
        <w:rPr>
          <w:sz w:val="28"/>
          <w:szCs w:val="28"/>
        </w:rPr>
        <w:t>ля розв'язку за</w:t>
      </w:r>
      <w:r>
        <w:rPr>
          <w:sz w:val="28"/>
          <w:szCs w:val="28"/>
          <w:lang w:val="uk-UA"/>
        </w:rPr>
        <w:t>вд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 складаємо рівня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очеш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брід, а хочеш так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рівняння - то маста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ньому тайна є така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інь - відповідь твоя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тже, сьогодні на уроці ми з вами знову полинемо у світ  рівнянь і спробуємо систематизувати свої знання про квадратні рівняння та рівняння, що зводяться до квадратних, які ми вивчали на попередніх уроках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вняння є одним з основних тем алгебри. З рівнянням ви зустрічаєтесь при вирішенні багатьох питань фізики, механіки, астрономії, хімії. Розв’язування задач методом складання рівняння є могутнім засобом при вирішенні багатьох питань з області техніки, виробництва, будівництва і народного господарства.</w:t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IV</w:t>
      </w:r>
      <w:r>
        <w:rPr>
          <w:b/>
          <w:i/>
          <w:sz w:val="32"/>
          <w:szCs w:val="32"/>
          <w:lang w:val="uk-UA"/>
        </w:rPr>
        <w:t xml:space="preserve">. Актуалізація опорних знань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матичний диктант (взаємоперевірка, відповіді подано на слайді)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гальний вигляд квадратного рівняння…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>Я</w:t>
      </w:r>
      <w:r>
        <w:rPr>
          <w:sz w:val="28"/>
          <w:szCs w:val="28"/>
          <w:lang w:val="uk-UA"/>
        </w:rPr>
        <w:t>к називаються числа при змінній у квадратному рівнянні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Яке значення дискримінанта квадратного рівняння, що має два різних     коре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пишіть формулу дискримін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Квадратне рівняння, перший коефіцієнт якого дорівнює одиниці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пишіть формули для обчислення коренів квадратного рівня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в’язки квадратного рівняння мають назву…</w:t>
      </w:r>
    </w:p>
    <w:p>
      <w:pPr>
        <w:pStyle w:val="Normal"/>
        <w:rPr/>
      </w:pPr>
      <w:r>
        <w:rPr>
          <w:sz w:val="28"/>
          <w:szCs w:val="28"/>
          <w:lang w:val="uk-UA"/>
        </w:rPr>
        <w:t>8. Яке значення дискримінанта квадратного рівняння, що не має коренів на множині дійсних чисел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  <w:lang w:val="uk-UA"/>
        </w:rPr>
        <w:t>9.Чи може у квадратному рівнянні коефіцієнт а дорівнювати нулю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Як називаються рівняння, у яких коефіцієнт  в=о або с=0, або одночасно і в=о, і с=0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Яку теорему можна використати при розв’язанні зведеного квадратного рівнян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Маємо зведене квадратне рівняння 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р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 xml:space="preserve"> Чому дорівнює сума та добуток коренів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ити результативність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uk-UA"/>
        </w:rPr>
        <w:t>Узагальнення вмінь та навичок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6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- Пригадаймо способи розв’язування квадратних рівнянь. (За допомогою дискримінанта, теореми Вієта, виділенням квадрата двочлен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РОЗВ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різними способами. (Заздалегідь на дошці подана таблиця. На кожен спосіб розв’язання викликається  один учень із ряд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087"/>
        <w:gridCol w:w="3088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помогою дискримінан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помогою теореми Віє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іленням квадрата двочлена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ові запитання до учнів:</w:t>
      </w:r>
    </w:p>
    <w:p>
      <w:pPr>
        <w:pStyle w:val="Normal"/>
        <w:rPr/>
      </w:pPr>
      <w:r>
        <w:rPr>
          <w:sz w:val="28"/>
          <w:szCs w:val="28"/>
          <w:lang w:val="uk-UA"/>
        </w:rPr>
        <w:t>-Який спосіб найраціональніший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и до будь-якого рівняння можна застосувати теорему Вієта?</w:t>
      </w:r>
    </w:p>
    <w:p>
      <w:pPr>
        <w:pStyle w:val="Normal"/>
        <w:rPr/>
      </w:pPr>
      <w:r>
        <w:rPr>
          <w:sz w:val="28"/>
          <w:szCs w:val="28"/>
          <w:lang w:val="uk-UA"/>
        </w:rPr>
        <w:t>-Який спосіб універсальний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НЕПОВНІ КВАДРАТНІ РІВНЯ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слайді подано теоретичний матеріал про неповні квадратні рівняння, учні повторюють, дають відповіді на запитання вчителя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не виконання вправи</w:t>
      </w:r>
      <w:r>
        <w:rPr>
          <w:sz w:val="32"/>
          <w:szCs w:val="32"/>
          <w:lang w:val="uk-UA"/>
        </w:rPr>
        <w:t xml:space="preserve"> (</w:t>
      </w:r>
      <w:r>
        <w:rPr>
          <w:sz w:val="28"/>
          <w:szCs w:val="28"/>
          <w:lang w:val="uk-UA"/>
        </w:rPr>
        <w:t>учитель показує картк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, до якого виду відносяться неповні квадратні рівняння та назвати його корен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РОБОВО-РАЦІОНАЛЬНІ РІВНЯ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торити з учнями умову рівності дробу нулю (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sz w:val="28"/>
          <w:szCs w:val="28"/>
          <w:lang w:val="uk-UA"/>
        </w:rPr>
        <w:t>Робота з підручником ( № 1.38(1), с.9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  <w:lang w:val="uk-UA"/>
        </w:rPr>
        <w:t xml:space="preserve"> (біля дошк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БІКВАДРАТНЕ РІВНЯННЯ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о дошки викликається три пари учнів з кожного ряду, які отримують конверти із завданнями. Після розв’язання учні розкривають конверти і перевіряють хід розв’язання та відповід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</w:r>
      <m:oMath xmlns:m="http://schemas.openxmlformats.org/officeDocument/2006/math"/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РОЗВЯЗУВАННЯ РІВНЯНЬ МЕТОДОМ ЗАМІНИ ЗМІННО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в’язати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(біля дошки).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гадати з учнями рівняння, які розв’язуються методом заміни змінно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ВДАННЯ З ПАРАМЕТРИ.</w:t>
      </w:r>
    </w:p>
    <w:p>
      <w:pPr>
        <w:pStyle w:val="Normal"/>
        <w:rPr/>
      </w:pPr>
      <w:r>
        <w:rPr>
          <w:sz w:val="28"/>
          <w:szCs w:val="28"/>
          <w:lang w:val="uk-UA"/>
        </w:rPr>
        <w:t>Учитель. Дуже часто в завданнях за буквами «ховаються» числа. Згадайте, як називаються рівняння, вирази, нерівності, які містять цю букв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ЗАДАЧА. Моторний човен пройшов 60  км за течією річки і 36км по озеру, витративши на весь шлях 5 годин, знайдіть власну швидкість човна якщо швидкість течії дорівнює 2 км/год.( А.П. Єршова с. 61, рівень Б, варіант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1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читель заохочує до обговорення умови, вибору основного невідомого, складання та перевірки рівняння за умовою задачі якомога більше учнів. Приймаються абсолютно всі ідеї, жодна ідея не критикується і не відкидається. Всі ідеї записуються в порядку їх оголошення без зауважень, коментарів чи запитань. Необхідно заохочувати всіх до висування якомога більшої кількості ідей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 час обговорення кількість ідей повинна перейти в якість та правильне прокоментоване розв’язання. Учні біля дошки виконують запис задачі та розв’язують відповідне складене рівня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ДБИТТЯ ПІДСУМКІВ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ження учнів грамот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НАВЦІ КВАДРАТНИХ РІВНЯНЬ»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НАВЦІ НЕПОВНИХ КВАДРАТНИХ РІВНЯНЬ»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НАВЦІ ДРОБОВО- РАЦІОНАЛЬНИХ РІВНЯНЬ»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НАВЦІ БІКВАДРАТНИХ РІВНЯНЬ»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ДОМАШНЄ ЗАВДАННЯ  №1.37, №1.38(3). Підготувати рекламу або презентацію про квадратні рівняння*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борник задач по алгебре: учеб. Посо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ля 8 – 9 класов с углубленным  изучением математики /М. Л. Галицкий, А. М. Гольдман, </w:t>
      </w:r>
    </w:p>
    <w:p>
      <w:pPr>
        <w:pStyle w:val="Normal"/>
        <w:rPr/>
      </w:pPr>
      <w:r>
        <w:rPr>
          <w:sz w:val="28"/>
          <w:szCs w:val="28"/>
        </w:rPr>
        <w:t>Л. Н. Звалич – 13-е изд.-М.: Просвещени</w:t>
      </w:r>
      <w:r>
        <w:rPr>
          <w:sz w:val="28"/>
          <w:szCs w:val="28"/>
          <w:lang w:val="uk-UA"/>
        </w:rPr>
        <w:t>е,</w:t>
      </w:r>
      <w:r>
        <w:rPr>
          <w:sz w:val="28"/>
          <w:szCs w:val="28"/>
        </w:rPr>
        <w:t xml:space="preserve"> 2008.-301 с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(задачник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шак С. В. Алгебра. 7 – 8 класи. Усні тренувальні вправи. – Х.: Веста: видавництво «Ранок», 2008. – 128 с.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Коваленко В. Г. </w:t>
      </w:r>
      <w:r>
        <w:rPr>
          <w:sz w:val="28"/>
          <w:szCs w:val="28"/>
        </w:rPr>
        <w:t xml:space="preserve">Дидактические игры на уроках математики: кн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учителя. – М.: Просвещение, 1990.- 96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Алгебра: п</w:t>
      </w:r>
      <w:r>
        <w:rPr>
          <w:sz w:val="28"/>
          <w:szCs w:val="28"/>
          <w:lang w:val="uk-UA"/>
        </w:rPr>
        <w:t>ідруч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9 кл</w:t>
      </w:r>
      <w:r>
        <w:rPr>
          <w:sz w:val="28"/>
          <w:szCs w:val="28"/>
          <w:lang w:val="uk-UA"/>
        </w:rPr>
        <w:t>. з поглибленим вивченням матема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 </w:t>
      </w:r>
    </w:p>
    <w:p>
      <w:pPr>
        <w:pStyle w:val="Normal"/>
        <w:rPr/>
      </w:pPr>
      <w:r>
        <w:rPr>
          <w:sz w:val="28"/>
          <w:szCs w:val="28"/>
          <w:lang w:val="uk-UA"/>
        </w:rPr>
        <w:t>А. Мерзляк, В. Б. Полянський, М. С.Якір. – Х.: Гімназія, 2010. -384с.: іл.</w:t>
      </w:r>
    </w:p>
    <w:p>
      <w:pPr>
        <w:pStyle w:val="Normal"/>
        <w:rPr/>
      </w:pPr>
      <w:r>
        <w:rPr>
          <w:sz w:val="28"/>
          <w:szCs w:val="28"/>
          <w:lang w:val="uk-UA"/>
        </w:rPr>
        <w:t>5. Єршова А.П. Самостійні та контрольні роботи з математики для 8 класу. –Х.: Гімназія, 2009. -192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атематичні диктанти. Алгебра 8 клас/ Т. Л. Корнієнко, В.І. Фіготіна. -2-ге вид. -Х.: Видавництво «Ранок», 2010.-160с.-(Бібліотека творчого вчител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11:00Z</dcterms:created>
  <dc:creator>Комп</dc:creator>
  <dc:description/>
  <cp:keywords/>
  <dc:language>en-US</dc:language>
  <cp:lastModifiedBy>Admin</cp:lastModifiedBy>
  <cp:lastPrinted>2012-11-12T20:31:00Z</cp:lastPrinted>
  <dcterms:modified xsi:type="dcterms:W3CDTF">2013-02-19T09:55:00Z</dcterms:modified>
  <cp:revision>16</cp:revision>
  <dc:subject/>
  <dc:title/>
</cp:coreProperties>
</file>