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роздруковувати пам'ятки (за матеріалами підручника) з правилами учням, для подальшого повторення вивченого матеріалу. Особливо цінним є даний матеріал в наступному класі.</w:t>
      </w:r>
      <w:r>
        <w:br w:type="page"/>
      </w:r>
    </w:p>
    <w:p>
      <w:pPr>
        <w:pStyle w:val="Normal"/>
        <w:ind w:firstLine="454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332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635" cy="8750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33265" cy="8743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459605" cy="9137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34535" cy="8743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468495" cy="9518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61840" cy="6438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34535" cy="533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459605" cy="4946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635" cy="6813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476240" cy="43840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514340" cy="9906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34535" cy="4953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82160" cy="1517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10100" cy="7620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61765" cy="68008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044315" cy="68008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522595" cy="15525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3" r="-5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6240" cy="295084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635" cy="68008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447665" cy="159639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85665" cy="106553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34535" cy="4953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09465" cy="56705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34535" cy="60706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487035" cy="175260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402580" cy="16002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485765" cy="380936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0:00Z</dcterms:created>
  <dc:creator>WiZaRd</dc:creator>
  <dc:description/>
  <cp:keywords/>
  <dc:language>en-US</dc:language>
  <cp:lastModifiedBy>Admin</cp:lastModifiedBy>
  <dcterms:modified xsi:type="dcterms:W3CDTF">2013-01-15T08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04000000000001024140</vt:lpwstr>
  </property>
</Properties>
</file>