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ТЕМА:Розв’язання неповних квадратних рівнян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уроку: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вчальна - </w:t>
      </w:r>
      <w:r>
        <w:rPr>
          <w:rFonts w:cs="Times New Roman" w:ascii="Times New Roman" w:hAnsi="Times New Roman"/>
          <w:sz w:val="28"/>
          <w:szCs w:val="28"/>
          <w:lang w:val="uk-UA"/>
        </w:rPr>
        <w:t>розширення та поглиблення уявлень учнів про розв’язання рівнянь відпрацювання навичок усної лічби, введення понять повне(неповне) квадратне рівнянн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на - </w:t>
      </w:r>
      <w:r>
        <w:rPr>
          <w:rFonts w:cs="Times New Roman" w:ascii="Times New Roman" w:hAnsi="Times New Roman"/>
          <w:sz w:val="28"/>
          <w:szCs w:val="28"/>
          <w:lang w:val="uk-UA"/>
        </w:rPr>
        <w:t>виховання навичок самоконтролю, взаємоконтрол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ивальна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ток пам’яті, уваги, логіки, математичного мислення, вміння правильно та послідовно міркуват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п уро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 вивчення нового матеріа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  <w:lang w:val="uk-UA"/>
        </w:rPr>
        <w:t>и організації уроку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дивідуальна, пар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уроку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піграф уроку: « Рівняння – це золотий ключ який відкриває усі математичні сизами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Кова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кільки математик повинен бути поетом в душі почнемо урок з вірша Павла Антокольського про рівняння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ухие строки уравне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сила разума влила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объяснения явл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й разгаданная страсть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Ус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>лічб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>= 4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0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  <m:e/>
          <m:e/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а відповідь відповідає деякому фрагменту ілюстр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трет Франсуа Віе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мо актуалізувати свої зн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Розкладіть на множники та виберіть правильну відповід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перевіряють свої відповіді ставлячи оцінку в карту самоконтрол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в’яжіть рівняння. Скільки коренем має рівняння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розташуйте данні рівня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чотири групи поясніть за якою ознакою ви це зроби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группа: имеет три слагаемы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группа: оба слагаемых содержат переменну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группа: одно слагаемое с переменной, а другое н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я группа: одночлен с переменной в квадра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.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вимо навчальні задачі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Як називаються ці рівняння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uk-UA"/>
        </w:rPr>
        <w:t>(Квадратним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Знайти і прочитати означення квадратного рівняння у підручник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(стор.198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Запишіть рівняння першої групи в загальному вигляд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роший початок половина справи. Отже дуже важливо визначити правильно коефіцієнти рівнянн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Занесите в таблицу коэффициенты предлагаемых урав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зац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рки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слайд</w:t>
      </w:r>
      <w:r>
        <w:rPr>
          <w:rFonts w:cs="Times New Roman" w:ascii="Times New Roman" w:hAnsi="Times New Roman"/>
          <w:sz w:val="28"/>
          <w:szCs w:val="28"/>
          <w:lang w:val="uk-UA"/>
        </w:rPr>
        <w:t>ом 8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АЙД 8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Учні перевіряють свої відповіді ставлячи оцінку в карту самоконтрол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Відновіть квадратні рівнянн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перевірки за слайдом 1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АЙД 1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перевіряють свої відповіді ставлячи оцінку в карту самоконтрол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и усі рівняння повні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яких випадках квадратні рівняння можна вважати не повними?(Дати характеристику кожній групі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ких рівнянь записано більше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нами стає задача систематизувати знання про розв’язання не повних квадратних рівня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ти у підручнику на стор. 200 таблицю розв’язань неповних квадратних рівнян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ти біля дошки квадратні рівнянн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инне осмислення та застосування вивченого матеріал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а самостійна робот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терії оцінок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цін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10</w:t>
      </w:r>
      <w:r>
        <w:rPr>
          <w:rFonts w:cs="Times New Roman" w:ascii="Times New Roman" w:hAnsi="Times New Roman"/>
          <w:sz w:val="28"/>
          <w:szCs w:val="28"/>
        </w:rPr>
        <w:t>» -  8 ба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цінк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» - 6-7 бал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цін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» - 3 бал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 І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жіть квадратне рівняння ( кожне рівняння 1 ба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іть квадратне рівняння, яке має корені 5 і -5.( 2 бали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жіть рівняння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( 3 бал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АРІАНТ ІІ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жіть квадратне рівняння ( кожне рівняння 1 ба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іть квадратне рівняння, яке має корені 0 і 8.( 2 бал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жіть рівнянн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х-4)(х+4)=2х-16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3 бал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важчим і найважливішою справою для кожного учня є виконання домашньої роботи. Якщо домашнє завдання виконано правильно то на уроці ви відчуваєте себе впевнено.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ишіть коефіцієнти рівнян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исані коефіцієнти і будуть номерами домашньої робот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419(3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420(4-6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432(1;3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42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39:00Z</dcterms:created>
  <dc:creator>Завуч</dc:creator>
  <dc:description/>
  <cp:keywords/>
  <dc:language>en-US</dc:language>
  <cp:lastModifiedBy>Admin</cp:lastModifiedBy>
  <dcterms:modified xsi:type="dcterms:W3CDTF">2012-11-01T07:39:00Z</dcterms:modified>
  <cp:revision>2</cp:revision>
  <dc:subject/>
  <dc:title>ТЕМА:Розв’язання неповних квадратних рівнянь:</dc:title>
</cp:coreProperties>
</file>