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’язування задач з теми: «Взаємне розміщення прямих на площині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Мета та задачі уроку: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загальнити й систематизувати знання учнів з те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ріпити вміння застосовувати отримані знання під час  ро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ування задач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  логічне  мислення, комунікативні навичк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вувати наполегливість у досягненні мети, самостійність,  інтерес до математики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Тип уроку</w:t>
      </w:r>
      <w:r>
        <w:rPr>
          <w:rFonts w:cs="Times New Roman" w:ascii="Times New Roman" w:hAnsi="Times New Roman"/>
          <w:sz w:val="24"/>
          <w:szCs w:val="24"/>
          <w:lang w:val="uk-UA"/>
        </w:rPr>
        <w:t>: узагальнення й систематизація знань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бла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набір креслярських інструментів, магніти, проектор, презентація, картки-сигнали, картки з готовими кресленнями, магніти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д уроку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. Організаційний момент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итель перевіряє готовність учнів до уроку, повідомляє форми роботи на уроці за допомогою карток-сигналів: перевірка домашньої роботи,  теоретичних знань, практикум, робота в парах, обговорення, самостійна робота, пізнавальна сторінк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. Перевірка домашнього завд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ти усно розв’язання задач домашньої роботи (малюнки готові на дошці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26">
                <wp:simplePos x="0" y="0"/>
                <wp:positionH relativeFrom="column">
                  <wp:posOffset>524510</wp:posOffset>
                </wp:positionH>
                <wp:positionV relativeFrom="paragraph">
                  <wp:posOffset>229870</wp:posOffset>
                </wp:positionV>
                <wp:extent cx="172085" cy="810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3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дача 168 (3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 xml:space="preserve">а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Дано: а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: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2 = 5:4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4445</wp:posOffset>
                </wp:positionV>
                <wp:extent cx="15354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                  2                                Знайти: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6195</wp:posOffset>
                </wp:positionH>
                <wp:positionV relativeFrom="paragraph">
                  <wp:posOffset>5080</wp:posOffset>
                </wp:positionV>
                <wp:extent cx="15354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’язанн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кільки 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: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= 5:4, то можемо позначити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1 = 5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2 = 4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&gt;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+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2 =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внутрішні односторонні.  Маємо рівнянн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х+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180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180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20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тже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1 = 5</w:t>
      </w:r>
      <w:r>
        <w:rPr>
          <w:rFonts w:eastAsia="Symbol" w:cs="Symbol" w:ascii="Symbol" w:hAnsi="Symbol"/>
          <w:sz w:val="24"/>
          <w:szCs w:val="24"/>
          <w:lang w:val="uk-UA"/>
        </w:rPr>
        <w:t>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=10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2=4</w:t>
      </w:r>
      <w:r>
        <w:rPr>
          <w:rFonts w:eastAsia="Symbol" w:cs="Symbol" w:ascii="Symbol" w:hAnsi="Symbol"/>
          <w:sz w:val="24"/>
          <w:szCs w:val="24"/>
          <w:lang w:val="uk-UA"/>
        </w:rPr>
        <w:t>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=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ь: 10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,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Задача 170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а)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1 =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вертикальні. Кути з градусною мірою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1790</wp:posOffset>
                </wp:positionH>
                <wp:positionV relativeFrom="paragraph">
                  <wp:posOffset>129540</wp:posOffset>
                </wp:positionV>
                <wp:extent cx="344805" cy="959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4565</wp:posOffset>
                </wp:positionH>
                <wp:positionV relativeFrom="paragraph">
                  <wp:posOffset>129540</wp:posOffset>
                </wp:positionV>
                <wp:extent cx="534670" cy="959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9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і, отже дані прямі паралельні. Тоді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uk-UA"/>
        </w:rPr>
        <w:t>= 5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і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0</wp:posOffset>
                </wp:positionH>
                <wp:positionV relativeFrom="paragraph">
                  <wp:posOffset>178435</wp:posOffset>
                </wp:positionV>
                <wp:extent cx="1467485" cy="1778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808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14.05pt;width:115.5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970</wp:posOffset>
                </wp:positionH>
                <wp:positionV relativeFrom="paragraph">
                  <wp:posOffset>86995</wp:posOffset>
                </wp:positionV>
                <wp:extent cx="90805" cy="91440"/>
                <wp:effectExtent l="508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1pt;margin-top:6.85pt;width:7.1pt;height:7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х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ь: 5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mc:AlternateContent>
          <mc:Choice Requires="wps">
            <w:drawing>
              <wp:anchor behindDoc="0" distT="0" distB="0" distL="74930" distR="114935" simplePos="0" locked="0" layoutInCell="0" allowOverlap="1" relativeHeight="39">
                <wp:simplePos x="0" y="0"/>
                <wp:positionH relativeFrom="column">
                  <wp:posOffset>1103630</wp:posOffset>
                </wp:positionH>
                <wp:positionV relativeFrom="paragraph">
                  <wp:posOffset>147320</wp:posOffset>
                </wp:positionV>
                <wp:extent cx="133985" cy="222250"/>
                <wp:effectExtent l="0" t="254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47800">
                          <a:off x="0" y="0"/>
                          <a:ext cx="1339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933">
                              <a:moveTo>
                                <a:pt x="20414" y="5880"/>
                              </a:moveTo>
                              <a:arcTo wR="10800" hR="10800" stAng="-1626095" swAng="50201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933">
                              <a:moveTo>
                                <a:pt x="20414" y="5880"/>
                              </a:moveTo>
                              <a:arcTo wR="10800" hR="10800" stAng="-1626095" swAng="50201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879" coordsize="10800,13933" path="l0,21600xee" stroked="t" o:allowincell="f" style="position:absolute;margin-left:86.85pt;margin-top:11.6pt;width:10.5pt;height:17.45pt;flip:y;mso-wrap-style:none;v-text-anchor:middle;rotation: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3630</wp:posOffset>
                </wp:positionH>
                <wp:positionV relativeFrom="paragraph">
                  <wp:posOffset>89535</wp:posOffset>
                </wp:positionV>
                <wp:extent cx="90805" cy="106045"/>
                <wp:effectExtent l="635" t="571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6.9pt;margin-top:7.05pt;width:7.1pt;height: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                       5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635</wp:posOffset>
                </wp:positionV>
                <wp:extent cx="1536700" cy="95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0pt;width:121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14935" simplePos="0" locked="0" layoutInCell="0" allowOverlap="1" relativeHeight="38">
                <wp:simplePos x="0" y="0"/>
                <wp:positionH relativeFrom="column">
                  <wp:posOffset>645160</wp:posOffset>
                </wp:positionH>
                <wp:positionV relativeFrom="paragraph">
                  <wp:posOffset>8890</wp:posOffset>
                </wp:positionV>
                <wp:extent cx="129540" cy="102870"/>
                <wp:effectExtent l="0" t="254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225">
                              <a:moveTo>
                                <a:pt x="14470" y="643"/>
                              </a:moveTo>
                              <a:arcTo wR="10800" hR="10800" stAng="-4207965" swAng="487057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225">
                              <a:moveTo>
                                <a:pt x="14470" y="643"/>
                              </a:moveTo>
                              <a:arcTo wR="10800" hR="10800" stAng="-4207965" swAng="48705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42" coordsize="10800,12225" path="l0,21600xee" stroked="t" o:allowincell="f" style="position:absolute;margin-left:50.8pt;margin-top:0.7pt;width:10.15pt;height:8.0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І. Мотивація навчальної діяль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лювання теми, мети і завдань уроку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 1,2)</w:t>
      </w:r>
      <w:r>
        <w:rPr>
          <w:rFonts w:cs="Times New Roman" w:ascii="Times New Roman" w:hAnsi="Times New Roman"/>
          <w:sz w:val="24"/>
          <w:szCs w:val="24"/>
          <w:lang w:val="uk-UA"/>
        </w:rPr>
        <w:t>. Записати дату в зошитах, вид робо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. Актуалізація опорних знань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авній Греції всіх ораторів навчали геометрії. На дверях школи було написано: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е знаючий геометрії та не ввійде сю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. Геометрія вчить доводити, а мова людини переконлива лише тоді, коли вона в змозі доводити свої думки. І ми теж будемо з вами сьогодні переконливо  доводити  правильність  свого  рішення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овторення те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прямі зображено на малюнку?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 3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Продовжити речення: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 4)</w:t>
      </w:r>
      <w:r>
        <w:rPr/>
        <w:t xml:space="preserve"> </w:t>
      </w:r>
    </w:p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23820" cy="19831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KIPIF 1 &lt; 0 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58745" cy="19996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аралельність прям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тановлюють за  допомогою  ознак паралельност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 5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03500" cy="1958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у властивість мають внутрішні різносторонні та відповідні кути, утворені при перетині двох паралельних прямих січною? … а внутрішні односторонні? …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ест-контро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оретичних знань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 6)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76855" cy="20955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ні в зошиті позначать відповіді знаками «+» або «-». Потім перевірка відповідей зі слайдо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. Перевірка і корекція знань, умінь та навич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ст-контроль пройдено. Переходимо до практикуму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кінці уроку нас чекає гра «Поле чудес». Невідоме  слово нам допоможе знайти  ваше вміння розв’язувати задачі. За правильну відповідь отримаємо букв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Чи паралельні прям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 і с?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(слайди 7, 8). </w:t>
      </w:r>
      <w:r>
        <w:rPr>
          <w:rFonts w:cs="Times New Roman" w:ascii="Times New Roman" w:hAnsi="Times New Roman"/>
          <w:sz w:val="24"/>
          <w:szCs w:val="24"/>
          <w:lang w:val="uk-UA"/>
        </w:rPr>
        <w:t>Учні усно доводять паралельність прямих.</w:t>
      </w:r>
    </w:p>
    <w:p>
      <w:pPr>
        <w:pStyle w:val="Normal"/>
        <w:ind w:left="-567" w:hanging="0"/>
        <w:rPr>
          <w:lang w:val="uk-UA"/>
        </w:rPr>
      </w:pPr>
      <w:r>
        <w:rPr>
          <w:rFonts w:cs="Calibri"/>
        </w:rPr>
        <w:t xml:space="preserve">                 </w:t>
      </w:r>
      <w:r>
        <w:rPr>
          <w:rFonts w:cs="Calibri"/>
          <w:lang w:val="uk-UA"/>
        </w:rPr>
        <w:t xml:space="preserve">  </w:t>
      </w:r>
      <w:r>
        <w:fldChar w:fldCharType="begin"/>
      </w:r>
      <w:r>
        <w:rPr/>
        <w:instrText xml:space="preserve"> SKIPIF 1 &lt; 0 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66315" cy="17011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uk-UA"/>
        </w:rPr>
        <w:t xml:space="preserve">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12035" cy="17354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адача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 9)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ам лес и дол видений полны;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ам о заре прихлынут волны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брег песчаный и пустой,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тридцать витязей прекрасных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редой из вод выходят ясных,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с ними дядька их морско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С. Пушкин «Руслан и Людмила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 першого богатиря паралельний спису другого, котрий в свою чергу паралельний спису третього богатиря і т. д. Чи можна стверджувати, що спис тридцятого богатиря паралельний спису першого?  Учні доводять твердження усно (за властивістю паралельних прямих  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,</w:t>
      </w:r>
      <w:r>
        <w:rPr>
          <w:rFonts w:cs="Times New Roman" w:ascii="Times New Roman" w:hAnsi="Times New Roman"/>
          <w:sz w:val="24"/>
          <w:szCs w:val="24"/>
          <w:lang w:val="uk-UA"/>
        </w:rPr>
        <w:t>отже 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 xml:space="preserve">3, </w:t>
      </w:r>
      <w:r>
        <w:rPr>
          <w:rFonts w:cs="Times New Roman" w:ascii="Times New Roman" w:hAnsi="Times New Roman"/>
          <w:sz w:val="24"/>
          <w:szCs w:val="24"/>
          <w:lang w:val="uk-UA"/>
        </w:rPr>
        <w:t>… можна стверджувати, що 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аралельні прямі зустрічаються всюди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(Слайд 10)         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Паралельні прямі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Поряд мчать і вдень і вночі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Чи є у світі такі далі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Щоб зустрінулись вони?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(Картинки: Парфенон, нотний стан, клавіші роялю, Потьомкінські сходи в Одесі, набережна колонада в Одесі, колонада на площі Святого Петра в Римі, найбільший міст в Дубаї Арабські об’єднані емірати, розмітка на дорозі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9940</wp:posOffset>
                </wp:positionH>
                <wp:positionV relativeFrom="paragraph">
                  <wp:posOffset>43815</wp:posOffset>
                </wp:positionV>
                <wp:extent cx="1270" cy="11887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pt;margin-top:3.45pt;width:0.1pt;height:9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295</wp:posOffset>
                </wp:positionH>
                <wp:positionV relativeFrom="paragraph">
                  <wp:posOffset>43815</wp:posOffset>
                </wp:positionV>
                <wp:extent cx="1605280" cy="118872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5600" cy="11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5pt;margin-top:3.45pt;width:126.3pt;height:93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дач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lang w:val="uk-UA"/>
        </w:rPr>
        <w:t xml:space="preserve">  В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но: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eastAsia="Symbol" w:cs="Symbol" w:ascii="Symbol" w:hAnsi="Symbol"/>
          <w:sz w:val="24"/>
          <w:szCs w:val="24"/>
          <w:lang w:val="en-US"/>
        </w:rPr>
        <w:t></w:t>
      </w:r>
      <w:r>
        <w:rPr>
          <w:rFonts w:cs="Times New Roman" w:ascii="Times New Roman" w:hAnsi="Times New Roman"/>
          <w:sz w:val="24"/>
          <w:szCs w:val="24"/>
          <w:lang w:val="en-US"/>
        </w:rPr>
        <w:t>E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BCA</w:t>
      </w:r>
      <w:r>
        <w:rPr>
          <w:rFonts w:cs="Times New Roman" w:ascii="Times New Roman" w:hAnsi="Times New Roman"/>
          <w:sz w:val="24"/>
          <w:szCs w:val="24"/>
        </w:rPr>
        <w:t xml:space="preserve"> =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KMF</w:t>
      </w:r>
      <w:r>
        <w:rPr>
          <w:rFonts w:cs="Times New Roman" w:ascii="Times New Roman" w:hAnsi="Times New Roman"/>
          <w:sz w:val="24"/>
          <w:szCs w:val="24"/>
        </w:rPr>
        <w:t xml:space="preserve"> = 30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1955</wp:posOffset>
                </wp:positionH>
                <wp:positionV relativeFrom="paragraph">
                  <wp:posOffset>116840</wp:posOffset>
                </wp:positionV>
                <wp:extent cx="1270" cy="92837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9.2pt;width:0.1pt;height:7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найти: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KMA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Розв’язанн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4295</wp:posOffset>
                </wp:positionH>
                <wp:positionV relativeFrom="paragraph">
                  <wp:posOffset>2540</wp:posOffset>
                </wp:positionV>
                <wp:extent cx="328295" cy="68135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68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5pt;margin-top:0.2pt;width:25.85pt;height:5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eastAsia="Symbol" w:cs="Symbol" w:ascii="Symbol" w:hAnsi="Symbol"/>
          <w:sz w:val="24"/>
          <w:szCs w:val="24"/>
          <w:lang w:val="en-US"/>
        </w:rPr>
        <w:t></w:t>
      </w:r>
      <w:r>
        <w:rPr>
          <w:rFonts w:cs="Times New Roman" w:ascii="Times New Roman" w:hAnsi="Times New Roman"/>
          <w:sz w:val="24"/>
          <w:szCs w:val="24"/>
          <w:lang w:val="en-US"/>
        </w:rPr>
        <w:t>M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BC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FM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9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відповідні з </w:t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lang w:val="uk-UA"/>
        </w:rPr>
        <w:t>30</w:t>
      </w:r>
      <w:r>
        <w:rPr>
          <w:rFonts w:eastAsia="Symbol" w:cs="Symbol" w:ascii="Symbol" w:hAnsi="Symbol"/>
          <w:lang w:val="uk-UA"/>
        </w:rPr>
        <w:t></w:t>
      </w:r>
      <w:r>
        <w:rPr>
          <w:rFonts w:cs="Times New Roman" w:ascii="Times New Roman" w:hAnsi="Times New Roman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ною </w:t>
      </w:r>
      <w:r>
        <w:rPr>
          <w:rFonts w:cs="Times New Roman" w:ascii="Times New Roman" w:hAnsi="Times New Roman"/>
          <w:lang w:val="uk-UA"/>
        </w:rPr>
        <w:t xml:space="preserve"> АС. </w:t>
      </w:r>
      <w:r>
        <w:rPr>
          <w:rFonts w:eastAsia="Symbol" w:cs="Symbol" w:ascii="Symbol" w:hAnsi="Symbol"/>
          <w:lang w:val="uk-UA"/>
        </w:rPr>
        <w:t></w:t>
      </w:r>
      <w:r>
        <w:rPr>
          <w:rFonts w:cs="Times New Roman" w:ascii="Times New Roman" w:hAnsi="Times New Roman"/>
          <w:lang w:val="uk-UA"/>
        </w:rPr>
        <w:t>КМА = 90</w:t>
      </w:r>
      <w:r>
        <w:rPr>
          <w:rFonts w:eastAsia="Symbol" w:cs="Symbol" w:ascii="Symbol" w:hAnsi="Symbol"/>
          <w:lang w:val="uk-UA"/>
        </w:rPr>
        <w:t></w:t>
      </w:r>
      <w:r>
        <w:rPr>
          <w:rFonts w:cs="Times New Roman" w:ascii="Times New Roman" w:hAnsi="Times New Roman"/>
          <w:lang w:val="uk-UA"/>
        </w:rPr>
        <w:t xml:space="preserve"> - </w:t>
      </w:r>
      <w:r>
        <w:rPr>
          <w:rFonts w:eastAsia="Symbol" w:cs="Symbol" w:ascii="Symbol" w:hAnsi="Symbol"/>
          <w:lang w:val="uk-UA"/>
        </w:rPr>
        <w:t></w:t>
      </w:r>
      <w:r>
        <w:rPr>
          <w:rFonts w:cs="Times New Roman" w:ascii="Times New Roman" w:hAnsi="Times New Roman"/>
          <w:lang w:val="uk-UA"/>
        </w:rPr>
        <w:t>КМ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lang w:val="uk-UA"/>
        </w:rPr>
        <w:t xml:space="preserve">  = 90</w:t>
      </w:r>
      <w:r>
        <w:rPr>
          <w:rFonts w:eastAsia="Symbol" w:cs="Symbol" w:ascii="Symbol" w:hAnsi="Symbol"/>
          <w:lang w:val="uk-UA"/>
        </w:rPr>
        <w:t></w:t>
      </w:r>
      <w:r>
        <w:rPr>
          <w:rFonts w:cs="Times New Roman" w:ascii="Times New Roman" w:hAnsi="Times New Roman"/>
          <w:lang w:val="uk-UA"/>
        </w:rPr>
        <w:t xml:space="preserve"> - 30</w:t>
      </w:r>
      <w:r>
        <w:rPr>
          <w:rFonts w:eastAsia="Symbol" w:cs="Symbol" w:ascii="Symbol" w:hAnsi="Symbol"/>
          <w:lang w:val="uk-UA"/>
        </w:rPr>
        <w:t></w:t>
      </w:r>
      <w:r>
        <w:rPr>
          <w:rFonts w:cs="Times New Roman" w:ascii="Times New Roman" w:hAnsi="Times New Roman"/>
          <w:lang w:val="uk-UA"/>
        </w:rPr>
        <w:t xml:space="preserve"> = 60</w:t>
      </w:r>
      <w:r>
        <w:rPr>
          <w:rFonts w:eastAsia="Symbol" w:cs="Symbol" w:ascii="Symbol" w:hAnsi="Symbol"/>
          <w:lang w:val="uk-UA"/>
        </w:rPr>
        <w:t></w:t>
      </w: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73025" simplePos="0" locked="0" layoutInCell="0" allowOverlap="1" relativeHeight="35">
                <wp:simplePos x="0" y="0"/>
                <wp:positionH relativeFrom="column">
                  <wp:posOffset>1553845</wp:posOffset>
                </wp:positionH>
                <wp:positionV relativeFrom="paragraph">
                  <wp:posOffset>98425</wp:posOffset>
                </wp:positionV>
                <wp:extent cx="198120" cy="127000"/>
                <wp:effectExtent l="3619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37200">
                          <a:off x="0" y="0"/>
                          <a:ext cx="1980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2" h="5736">
                              <a:moveTo>
                                <a:pt x="19951" y="5064"/>
                              </a:moveTo>
                              <a:arcTo wR="10800" hR="10800" stAng="-1924845" swAng="1797627"/>
                              <a:lnTo>
                                <a:pt x="10800" y="10800"/>
                              </a:lnTo>
                              <a:close/>
                            </a:path>
                            <a:path fill="none" w="10792" h="5736">
                              <a:moveTo>
                                <a:pt x="19951" y="5064"/>
                              </a:moveTo>
                              <a:arcTo wR="10800" hR="10800" stAng="-1924845" swAng="17976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063" coordsize="10792,5736" path="l0,21600xee" stroked="t" o:allowincell="f" style="position:absolute;margin-left:122.3pt;margin-top:7.7pt;width:15.55pt;height:9.95pt;flip:y;mso-wrap-style:none;v-text-anchor:middle;rotation:1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ь: 6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295</wp:posOffset>
                </wp:positionH>
                <wp:positionV relativeFrom="paragraph">
                  <wp:posOffset>134620</wp:posOffset>
                </wp:positionV>
                <wp:extent cx="160591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5pt;margin-top:10.6pt;width:126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uk-UA"/>
        </w:rPr>
        <w:t xml:space="preserve">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C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7815</wp:posOffset>
                </wp:positionH>
                <wp:positionV relativeFrom="paragraph">
                  <wp:posOffset>137160</wp:posOffset>
                </wp:positionV>
                <wp:extent cx="401955" cy="1254125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480" cy="12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0.8pt;width:31.65pt;height:9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lang w:val="uk-UA"/>
        </w:rPr>
        <w:t>Задача</w:t>
      </w:r>
      <w:r>
        <w:rPr>
          <w:rFonts w:cs="Times New Roman" w:ascii="Times New Roman" w:hAnsi="Times New Roman"/>
          <w:lang w:val="uk-UA"/>
        </w:rPr>
        <w:t xml:space="preserve">  (за готовим кресленням)</w:t>
      </w:r>
    </w:p>
    <w:p>
      <w:pPr>
        <w:pStyle w:val="Style17"/>
        <w:rPr>
          <w:lang w:val="uk-UA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5">
                <wp:simplePos x="0" y="0"/>
                <wp:positionH relativeFrom="column">
                  <wp:posOffset>373380</wp:posOffset>
                </wp:positionH>
                <wp:positionV relativeFrom="paragraph">
                  <wp:posOffset>141605</wp:posOffset>
                </wp:positionV>
                <wp:extent cx="314960" cy="260985"/>
                <wp:effectExtent l="0" t="0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95" h="9351">
                              <a:moveTo>
                                <a:pt x="16203" y="1449"/>
                              </a:moveTo>
                              <a:arcTo wR="10800" hR="10800" stAng="-3598801" swAng="1209861"/>
                              <a:lnTo>
                                <a:pt x="10800" y="10800"/>
                              </a:lnTo>
                              <a:close/>
                            </a:path>
                            <a:path fill="none" w="8295" h="9351">
                              <a:moveTo>
                                <a:pt x="16203" y="1449"/>
                              </a:moveTo>
                              <a:arcTo wR="10800" hR="10800" stAng="-3598801" swAng="12098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48" coordsize="8295,9351" path="l0,21600xee" stroked="t" o:allowincell="f" style="position:absolute;margin-left:29.4pt;margin-top:11.15pt;width:24.75pt;height:20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Знайти  </w:t>
      </w:r>
      <w:r>
        <w:rPr>
          <w:rFonts w:cs="Times New Roman" w:ascii="Times New Roman" w:hAnsi="Times New Roman"/>
          <w:i/>
          <w:lang w:val="uk-UA"/>
        </w:rPr>
        <w:t>х</w:t>
      </w:r>
      <w:r>
        <w:rPr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275</wp:posOffset>
                </wp:positionH>
                <wp:positionV relativeFrom="paragraph">
                  <wp:posOffset>175260</wp:posOffset>
                </wp:positionV>
                <wp:extent cx="229489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5pt;margin-top:13.8pt;width:18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420</wp:posOffset>
                </wp:positionH>
                <wp:positionV relativeFrom="paragraph">
                  <wp:posOffset>12065</wp:posOffset>
                </wp:positionV>
                <wp:extent cx="512445" cy="98044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3000" cy="98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0.95pt;width:40.35pt;height:7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85215</wp:posOffset>
                </wp:positionH>
                <wp:positionV relativeFrom="paragraph">
                  <wp:posOffset>12065</wp:posOffset>
                </wp:positionV>
                <wp:extent cx="797560" cy="77216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8120" cy="7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0.95pt;width:62.8pt;height:6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4935" simplePos="0" locked="0" layoutInCell="0" allowOverlap="1" relativeHeight="80">
                <wp:simplePos x="0" y="0"/>
                <wp:positionH relativeFrom="column">
                  <wp:posOffset>480695</wp:posOffset>
                </wp:positionH>
                <wp:positionV relativeFrom="paragraph">
                  <wp:posOffset>67310</wp:posOffset>
                </wp:positionV>
                <wp:extent cx="245745" cy="281940"/>
                <wp:effectExtent l="0" t="0" r="196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0800">
                          <a:off x="0" y="0"/>
                          <a:ext cx="2458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01" h="10221">
                              <a:moveTo>
                                <a:pt x="14286" y="578"/>
                              </a:moveTo>
                              <a:arcTo wR="10800" hR="10800" stAng="-4269998" swAng="3459497"/>
                              <a:lnTo>
                                <a:pt x="10800" y="10800"/>
                              </a:lnTo>
                              <a:close/>
                            </a:path>
                            <a:path fill="none" w="10501" h="10221">
                              <a:moveTo>
                                <a:pt x="14286" y="578"/>
                              </a:moveTo>
                              <a:arcTo wR="10800" hR="10800" stAng="-4269998" swAng="34594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78" coordsize="10501,10221" path="l0,21600xee" stroked="t" o:allowincell="f" style="position:absolute;margin-left:37.85pt;margin-top:5.3pt;width:19.3pt;height:22.15pt;flip:y;mso-wrap-style:none;v-text-anchor:middle;rotation:34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5610</wp:posOffset>
                </wp:positionH>
                <wp:positionV relativeFrom="paragraph">
                  <wp:posOffset>175260</wp:posOffset>
                </wp:positionV>
                <wp:extent cx="111760" cy="72390"/>
                <wp:effectExtent l="0" t="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6572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657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134.3pt;margin-top:13.8pt;width:8.75pt;height:5.6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4">
                <wp:simplePos x="0" y="0"/>
                <wp:positionH relativeFrom="column">
                  <wp:posOffset>372745</wp:posOffset>
                </wp:positionH>
                <wp:positionV relativeFrom="paragraph">
                  <wp:posOffset>128270</wp:posOffset>
                </wp:positionV>
                <wp:extent cx="417830" cy="272415"/>
                <wp:effectExtent l="0" t="0" r="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21800">
                          <a:off x="0" y="0"/>
                          <a:ext cx="41796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54" h="10419">
                              <a:moveTo>
                                <a:pt x="13641" y="380"/>
                              </a:moveTo>
                              <a:arcTo wR="10800" hR="10800" stAng="-4485031" swAng="3750607"/>
                              <a:lnTo>
                                <a:pt x="10800" y="10800"/>
                              </a:lnTo>
                              <a:close/>
                            </a:path>
                            <a:path fill="none" w="10554" h="10419">
                              <a:moveTo>
                                <a:pt x="13641" y="380"/>
                              </a:moveTo>
                              <a:arcTo wR="10800" hR="10800" stAng="-4485031" swAng="37506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80" coordsize="10554,10419" path="l0,21600xee" stroked="t" o:allowincell="f" style="position:absolute;margin-left:29.3pt;margin-top:10.05pt;width:32.85pt;height:21.4pt;flip:y;mso-wrap-style:none;v-text-anchor:middle;rotation: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12</w:t>
      </w:r>
      <w:r>
        <w:rPr>
          <w:rFonts w:eastAsia="Symbol" w:cs="Symbol" w:ascii="Symbol" w:hAnsi="Symbol"/>
          <w:bCs/>
          <w:iCs/>
          <w:sz w:val="24"/>
          <w:szCs w:val="24"/>
          <w:lang w:val="en-US"/>
        </w:rPr>
        <w:t>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 xml:space="preserve">х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68</w:t>
      </w:r>
      <w:r>
        <w:rPr>
          <w:rFonts w:eastAsia="Symbol" w:cs="Symbol" w:ascii="Symbol" w:hAnsi="Symbol"/>
          <w:bCs/>
          <w:iCs/>
          <w:sz w:val="24"/>
          <w:szCs w:val="24"/>
          <w:lang w:val="uk-UA"/>
        </w:rPr>
        <w:t>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75</wp:posOffset>
                </wp:positionH>
                <wp:positionV relativeFrom="paragraph">
                  <wp:posOffset>266700</wp:posOffset>
                </wp:positionV>
                <wp:extent cx="220916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5pt;margin-top:21pt;width:173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79">
                <wp:simplePos x="0" y="0"/>
                <wp:positionH relativeFrom="column">
                  <wp:posOffset>343535</wp:posOffset>
                </wp:positionH>
                <wp:positionV relativeFrom="paragraph">
                  <wp:posOffset>146685</wp:posOffset>
                </wp:positionV>
                <wp:extent cx="105410" cy="120015"/>
                <wp:effectExtent l="0" t="508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72" y="44"/>
                              </a:moveTo>
                              <a:arcTo wR="10800" hR="10800" stAng="-5090172" swAng="509017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72" y="44"/>
                              </a:moveTo>
                              <a:arcTo wR="10800" hR="10800" stAng="-5090172" swAng="50901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27.05pt;margin-top:11.55pt;width:8.25pt;height: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7150" simplePos="0" locked="0" layoutInCell="0" allowOverlap="1" relativeHeight="82">
                <wp:simplePos x="0" y="0"/>
                <wp:positionH relativeFrom="column">
                  <wp:posOffset>1705610</wp:posOffset>
                </wp:positionH>
                <wp:positionV relativeFrom="paragraph">
                  <wp:posOffset>162560</wp:posOffset>
                </wp:positionV>
                <wp:extent cx="121920" cy="104775"/>
                <wp:effectExtent l="5715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377">
                              <a:moveTo>
                                <a:pt x="16158" y="1423"/>
                              </a:moveTo>
                              <a:arcTo wR="10800" hR="10800" stAng="-3615540" swAng="361554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377">
                              <a:moveTo>
                                <a:pt x="16158" y="1423"/>
                              </a:moveTo>
                              <a:arcTo wR="10800" hR="10800" stAng="-3615540" swAng="36155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22" coordsize="10800,9377" path="l0,21600xee" stroked="t" o:allowincell="f" style="position:absolute;margin-left:134.3pt;margin-top:12.8pt;width:9.55pt;height:8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83">
                <wp:simplePos x="0" y="0"/>
                <wp:positionH relativeFrom="column">
                  <wp:posOffset>1582420</wp:posOffset>
                </wp:positionH>
                <wp:positionV relativeFrom="paragraph">
                  <wp:posOffset>158115</wp:posOffset>
                </wp:positionV>
                <wp:extent cx="283210" cy="189865"/>
                <wp:effectExtent l="5715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33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86" h="9831">
                              <a:moveTo>
                                <a:pt x="15270" y="969"/>
                              </a:moveTo>
                              <a:arcTo wR="10800" hR="10800" stAng="-3932991" swAng="2220057"/>
                              <a:lnTo>
                                <a:pt x="10800" y="10800"/>
                              </a:lnTo>
                              <a:close/>
                            </a:path>
                            <a:path fill="none" w="9486" h="9831">
                              <a:moveTo>
                                <a:pt x="15270" y="969"/>
                              </a:moveTo>
                              <a:arcTo wR="10800" hR="10800" stAng="-3932991" swAng="22200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68" coordsize="9486,9831" path="l0,21600xee" stroked="t" o:allowincell="f" style="position:absolute;margin-left:124.6pt;margin-top:12.4pt;width:22.25pt;height:14.9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91970</wp:posOffset>
                </wp:positionH>
                <wp:positionV relativeFrom="paragraph">
                  <wp:posOffset>162560</wp:posOffset>
                </wp:positionV>
                <wp:extent cx="61595" cy="104140"/>
                <wp:effectExtent l="4445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318" h="10800">
                              <a:moveTo>
                                <a:pt x="10800" y="0"/>
                              </a:moveTo>
                              <a:arcTo wR="10800" hR="10800" stAng="-5400000" swAng="2559638"/>
                              <a:lnTo>
                                <a:pt x="10800" y="10800"/>
                              </a:lnTo>
                              <a:close/>
                            </a:path>
                            <a:path fill="none" w="7318" h="10800">
                              <a:moveTo>
                                <a:pt x="10800" y="0"/>
                              </a:moveTo>
                              <a:arcTo wR="10800" hR="10800" stAng="-5400000" swAng="25596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318,10800" path="l0,21600xee" stroked="t" o:allowincell="f" style="position:absolute;margin-left:141.1pt;margin-top:12.8pt;width:4.8pt;height:8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87">
                <wp:simplePos x="0" y="0"/>
                <wp:positionH relativeFrom="column">
                  <wp:posOffset>1759585</wp:posOffset>
                </wp:positionH>
                <wp:positionV relativeFrom="paragraph">
                  <wp:posOffset>77470</wp:posOffset>
                </wp:positionV>
                <wp:extent cx="88900" cy="90805"/>
                <wp:effectExtent l="2032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093800">
                          <a:off x="0" y="0"/>
                          <a:ext cx="889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595" h="10800">
                              <a:moveTo>
                                <a:pt x="10445" y="6"/>
                              </a:moveTo>
                              <a:arcTo wR="10800" hR="10800" stAng="-5512985" swAng="3096975"/>
                              <a:lnTo>
                                <a:pt x="10800" y="10800"/>
                              </a:lnTo>
                              <a:close/>
                            </a:path>
                            <a:path fill="none" w="8595" h="10800">
                              <a:moveTo>
                                <a:pt x="10445" y="6"/>
                              </a:moveTo>
                              <a:arcTo wR="10800" hR="10800" stAng="-5512985" swAng="30969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595,10800" path="l0,21600xee" stroked="t" o:allowincell="f" style="position:absolute;margin-left:138.55pt;margin-top:6.05pt;width:6.95pt;height:7.1pt;flip:xy;mso-wrap-style:none;v-text-anchor:middle;rotation:1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68</w:t>
      </w:r>
      <w:r>
        <w:rPr>
          <w:rFonts w:eastAsia="Symbol" w:cs="Symbol" w:ascii="Symbol" w:hAnsi="Symbol"/>
          <w:bCs/>
          <w:iCs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дача про трьох порося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слайди 11, 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удинки поросят Наф-Наф, Ніф-Ніф, Нуф-Нуф розташовано  в кутах трикутника АВС. Треба побудувати їм нові будинки-кути, але вони повинні бути рівними зі старими за градусною міро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роги а і с паралельні. Де будуть мешкати поросята? Задача розв’язується ус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22880" cy="193230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KIPIF 1 &lt; 0 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31110" cy="190690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адач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Царівна – жаб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uk-UA"/>
        </w:rPr>
        <w:t xml:space="preserve">лайд 13)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uk-UA"/>
        </w:rPr>
        <w:t xml:space="preserve">  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5865" cy="174180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можемо казковим героям.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1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2- як відповідні, отже а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3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5=42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внутрішні різносторонні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+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5=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суміжні,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=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,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=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- 42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=138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ь: 138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амостійна робот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індивідуальні  картки з тестовими завданнями) 10-12 х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 такий вислів: «Не вірю очам своїм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Слайд 14-17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Скільки проведено січних?</w:t>
      </w:r>
    </w:p>
    <w:p>
      <w:pPr>
        <w:pStyle w:val="Style17"/>
        <w:rPr>
          <w:lang w:val="uk-UA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4610" cy="195834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96515" cy="195770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люзія Поггердорф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85745</wp:posOffset>
            </wp:positionH>
            <wp:positionV relativeFrom="paragraph">
              <wp:posOffset>50165</wp:posOffset>
            </wp:positionV>
            <wp:extent cx="1835150" cy="1854200"/>
            <wp:effectExtent l="0" t="0" r="0" b="0"/>
            <wp:wrapTight wrapText="bothSides">
              <wp:wrapPolygon edited="0">
                <wp:start x="-168" y="0"/>
                <wp:lineTo x="-168" y="21265"/>
                <wp:lineTo x="21514" y="21265"/>
                <wp:lineTo x="21514" y="0"/>
                <wp:lineTo x="-168" y="0"/>
              </wp:wrapPolygon>
            </wp:wrapTight>
            <wp:docPr id="4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/>
        <w:instrText xml:space="preserve"> SKIPIF 1 &lt; 0             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47265" cy="169354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ходи Шредер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фігура може представлятися вам потрійно;</w:t>
      </w:r>
    </w:p>
    <w:p>
      <w:pPr>
        <w:pStyle w:val="Style17"/>
        <w:numPr>
          <w:ilvl w:val="0"/>
          <w:numId w:val="2"/>
        </w:numPr>
        <w:ind w:left="426" w:hanging="0"/>
        <w:rPr>
          <w:rFonts w:ascii="Times New Roman" w:hAnsi="Times New Roman" w:cs="Times New Roman"/>
          <w:spacing w:val="-16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игляді сходів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2" w:before="2" w:after="0"/>
        <w:ind w:left="427" w:hanging="0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вигляді східчастої ніші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2" w:before="0" w:after="0"/>
        <w:ind w:left="262" w:right="125" w:firstLine="16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вигляді паперової смуги, зігнутої «гармошкою» і протягненої навскоси. Ці зображення можуть міняти одне одного мимоволі або на ваше бажання.</w:t>
      </w:r>
    </w:p>
    <w:p>
      <w:pPr>
        <w:pStyle w:val="Style17"/>
        <w:ind w:left="-567" w:hanging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дач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можна розв’язувати за варіантам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Є два глечика: один з мертвою водою, а другий – з живою. У глечика з живою водою шийка паралельна дну. Допоможіть …… з’ясувати яка вода в глечиках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890</wp:posOffset>
                </wp:positionH>
                <wp:positionV relativeFrom="paragraph">
                  <wp:posOffset>155575</wp:posOffset>
                </wp:positionV>
                <wp:extent cx="121920" cy="254635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pt;margin-top:12.25pt;width:9.6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100</wp:posOffset>
                </wp:positionH>
                <wp:positionV relativeFrom="paragraph">
                  <wp:posOffset>155575</wp:posOffset>
                </wp:positionV>
                <wp:extent cx="133985" cy="25463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2.25pt;width:10.45pt;height:2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102870" simplePos="0" locked="0" layoutInCell="0" allowOverlap="1" relativeHeight="53">
                <wp:simplePos x="0" y="0"/>
                <wp:positionH relativeFrom="column">
                  <wp:posOffset>122555</wp:posOffset>
                </wp:positionH>
                <wp:positionV relativeFrom="paragraph">
                  <wp:posOffset>139700</wp:posOffset>
                </wp:positionV>
                <wp:extent cx="101600" cy="77470"/>
                <wp:effectExtent l="0" t="0" r="0" b="279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31400">
                          <a:off x="0" y="0"/>
                          <a:ext cx="101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9285">
                              <a:moveTo>
                                <a:pt x="21600" y="10871"/>
                              </a:moveTo>
                              <a:arcTo wR="10800" hR="10800" stAng="22558" swAng="3534610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9285">
                              <a:moveTo>
                                <a:pt x="21600" y="10871"/>
                              </a:moveTo>
                              <a:arcTo wR="10800" hR="10800" stAng="22558" swAng="35346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99,9285" path="l0,21600xee" stroked="t" o:allowincell="f" style="position:absolute;margin-left:9.65pt;margin-top:10.95pt;width:7.95pt;height:6.05pt;flip:x;mso-wrap-style:none;v-text-anchor:middle;rotation:1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3660" distR="97790" simplePos="0" locked="0" layoutInCell="0" allowOverlap="1" relativeHeight="54">
                <wp:simplePos x="0" y="0"/>
                <wp:positionH relativeFrom="column">
                  <wp:posOffset>157480</wp:posOffset>
                </wp:positionH>
                <wp:positionV relativeFrom="paragraph">
                  <wp:posOffset>161290</wp:posOffset>
                </wp:positionV>
                <wp:extent cx="90805" cy="107315"/>
                <wp:effectExtent l="0" t="11430" r="0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3800">
                          <a:off x="0" y="0"/>
                          <a:ext cx="907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505">
                              <a:moveTo>
                                <a:pt x="13304" y="294"/>
                              </a:moveTo>
                              <a:arcTo wR="10800" hR="10800" stAng="-4595559" swAng="4580464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505">
                              <a:moveTo>
                                <a:pt x="13304" y="294"/>
                              </a:moveTo>
                              <a:arcTo wR="10800" hR="10800" stAng="-4595559" swAng="45804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94" coordsize="10799,10505" path="l0,21600xee" stroked="t" o:allowincell="f" style="position:absolute;margin-left:12.4pt;margin-top:12.7pt;width:7.1pt;height:8.4pt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1435" distR="110490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131445</wp:posOffset>
                </wp:positionV>
                <wp:extent cx="78105" cy="1022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5600">
                          <a:off x="0" y="0"/>
                          <a:ext cx="781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82" h="10529">
                              <a:moveTo>
                                <a:pt x="13202" y="271"/>
                              </a:moveTo>
                              <a:arcTo wR="10800" hR="10800" stAng="-4628940" swAng="2784327"/>
                              <a:lnTo>
                                <a:pt x="10800" y="10800"/>
                              </a:lnTo>
                              <a:close/>
                            </a:path>
                            <a:path fill="none" w="9282" h="10529">
                              <a:moveTo>
                                <a:pt x="13202" y="271"/>
                              </a:moveTo>
                              <a:arcTo wR="10800" hR="10800" stAng="-4628940" swAng="27843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" coordsize="9282,10529" path="l0,21600xee" stroked="t" o:allowincell="f" style="position:absolute;margin-left:8.2pt;margin-top:10.3pt;width:6.1pt;height:8pt;mso-wrap-style:none;v-text-anchor:middle;rotation: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1000</wp:posOffset>
                </wp:positionH>
                <wp:positionV relativeFrom="paragraph">
                  <wp:posOffset>64770</wp:posOffset>
                </wp:positionV>
                <wp:extent cx="259080" cy="5969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5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pt;margin-top:5.1pt;width:20.35pt;height:4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0010" distR="111760" simplePos="0" locked="0" layoutInCell="0" allowOverlap="1" relativeHeight="59">
                <wp:simplePos x="0" y="0"/>
                <wp:positionH relativeFrom="column">
                  <wp:posOffset>1610995</wp:posOffset>
                </wp:positionH>
                <wp:positionV relativeFrom="paragraph">
                  <wp:posOffset>103505</wp:posOffset>
                </wp:positionV>
                <wp:extent cx="60960" cy="87630"/>
                <wp:effectExtent l="0" t="3175" r="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200">
                          <a:off x="0" y="0"/>
                          <a:ext cx="608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4" h="10098">
                              <a:moveTo>
                                <a:pt x="14628" y="701"/>
                              </a:moveTo>
                              <a:arcTo wR="10800" hR="10800" stAng="-4154478" swAng="4040891"/>
                              <a:lnTo>
                                <a:pt x="10800" y="10800"/>
                              </a:lnTo>
                              <a:close/>
                            </a:path>
                            <a:path fill="none" w="10794" h="10098">
                              <a:moveTo>
                                <a:pt x="14628" y="701"/>
                              </a:moveTo>
                              <a:arcTo wR="10800" hR="10800" stAng="-4154478" swAng="4040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01" coordsize="10794,10098" path="l0,21600xee" stroked="t" o:allowincell="f" style="position:absolute;margin-left:126.85pt;margin-top:8.15pt;width:4.75pt;height:6.85pt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58420" simplePos="0" locked="0" layoutInCell="0" allowOverlap="1" relativeHeight="60">
                <wp:simplePos x="0" y="0"/>
                <wp:positionH relativeFrom="column">
                  <wp:posOffset>1882775</wp:posOffset>
                </wp:positionH>
                <wp:positionV relativeFrom="paragraph">
                  <wp:posOffset>97790</wp:posOffset>
                </wp:positionV>
                <wp:extent cx="82550" cy="93980"/>
                <wp:effectExtent l="0" t="1270" r="0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5400">
                          <a:off x="0" y="0"/>
                          <a:ext cx="824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76" h="10800">
                              <a:moveTo>
                                <a:pt x="10800" y="0"/>
                              </a:moveTo>
                              <a:arcTo wR="10800" hR="10800" stAng="-5400000" swAng="3891433"/>
                              <a:lnTo>
                                <a:pt x="10800" y="10800"/>
                              </a:lnTo>
                              <a:close/>
                            </a:path>
                            <a:path fill="none" w="9776" h="10800">
                              <a:moveTo>
                                <a:pt x="10800" y="0"/>
                              </a:moveTo>
                              <a:arcTo wR="10800" hR="10800" stAng="-5400000" swAng="389143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776,10800" path="l0,21600xee" stroked="t" o:allowincell="f" style="position:absolute;margin-left:148.25pt;margin-top:7.65pt;width:6.45pt;height:7.35pt;mso-wrap-style:none;v-text-anchor:middle;rotation:2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000</wp:posOffset>
                </wp:positionH>
                <wp:positionV relativeFrom="paragraph">
                  <wp:posOffset>191135</wp:posOffset>
                </wp:positionV>
                <wp:extent cx="23876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pt;margin-top:15.05pt;width:1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0180</wp:posOffset>
                </wp:positionH>
                <wp:positionV relativeFrom="paragraph">
                  <wp:posOffset>191135</wp:posOffset>
                </wp:positionV>
                <wp:extent cx="211455" cy="249555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168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15.05pt;width:16.55pt;height:19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9125</wp:posOffset>
                </wp:positionH>
                <wp:positionV relativeFrom="paragraph">
                  <wp:posOffset>191135</wp:posOffset>
                </wp:positionV>
                <wp:extent cx="212090" cy="24384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5pt;margin-top:15.05pt;width:16.65pt;height:1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890</wp:posOffset>
                </wp:positionH>
                <wp:positionV relativeFrom="paragraph">
                  <wp:posOffset>118745</wp:posOffset>
                </wp:positionV>
                <wp:extent cx="555625" cy="666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7pt;margin-top:9.35pt;width:43.7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8">
                <wp:simplePos x="0" y="0"/>
                <wp:positionH relativeFrom="column">
                  <wp:posOffset>1613535</wp:posOffset>
                </wp:positionH>
                <wp:positionV relativeFrom="paragraph">
                  <wp:posOffset>157480</wp:posOffset>
                </wp:positionV>
                <wp:extent cx="89535" cy="87630"/>
                <wp:effectExtent l="0" t="0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2200">
                          <a:off x="0" y="0"/>
                          <a:ext cx="896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3" h="10442">
                              <a:moveTo>
                                <a:pt x="13558" y="358"/>
                              </a:moveTo>
                              <a:arcTo wR="10800" hR="10800" stAng="-4512432" swAng="4007756"/>
                              <a:lnTo>
                                <a:pt x="10800" y="10800"/>
                              </a:lnTo>
                              <a:close/>
                            </a:path>
                            <a:path fill="none" w="10683" h="10442">
                              <a:moveTo>
                                <a:pt x="13558" y="358"/>
                              </a:moveTo>
                              <a:arcTo wR="10800" hR="10800" stAng="-4512432" swAng="40077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57" coordsize="10683,10442" path="l0,21600xee" stroked="t" o:allowincell="f" style="position:absolute;margin-left:127.05pt;margin-top:12.35pt;width:7pt;height:6.85pt;mso-wrap-style:none;v-text-anchor:middle;rotation:10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А             В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Припустимо, що АВ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К. Проведемо </w:t>
      </w:r>
      <w:r>
        <w:rPr>
          <w:rFonts w:cs="Times New Roman" w:ascii="Times New Roman" w:hAnsi="Times New Roman"/>
          <w:sz w:val="24"/>
          <w:szCs w:val="24"/>
          <w:lang w:val="en-US"/>
        </w:rPr>
        <w:t>CF</w:t>
      </w:r>
      <w:r>
        <w:rPr>
          <w:rFonts w:eastAsia="Symbol" w:cs="Symbol" w:ascii="Symbol" w:hAnsi="Symbol"/>
          <w:sz w:val="24"/>
          <w:szCs w:val="24"/>
          <w:lang w:val="en-US"/>
        </w:rPr>
        <w:t>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о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5735</wp:posOffset>
                </wp:positionH>
                <wp:positionV relativeFrom="paragraph">
                  <wp:posOffset>320675</wp:posOffset>
                </wp:positionV>
                <wp:extent cx="429260" cy="25717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pt;height:20.25pt;mso-wrap-distance-left:9.05pt;mso-wrap-distance-right:9.05pt;mso-wrap-distance-top:0pt;mso-wrap-distance-bottom:0pt;margin-top:25.2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3210</wp:posOffset>
                </wp:positionH>
                <wp:positionV relativeFrom="paragraph">
                  <wp:posOffset>151130</wp:posOffset>
                </wp:positionV>
                <wp:extent cx="488315" cy="26352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5pt;height:20.75pt;mso-wrap-distance-left:9.05pt;mso-wrap-distance-right:9.05pt;mso-wrap-distance-top:0pt;mso-wrap-distance-bottom:0pt;margin-top:11.9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</wp:posOffset>
                </wp:positionH>
                <wp:positionV relativeFrom="paragraph">
                  <wp:posOffset>128905</wp:posOffset>
                </wp:positionV>
                <wp:extent cx="405130" cy="26797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1.1pt;mso-wrap-distance-left:9.05pt;mso-wrap-distance-right:9.05pt;mso-wrap-distance-top:0pt;mso-wrap-distance-bottom:0pt;margin-top:10.1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4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25</wp:posOffset>
                </wp:positionH>
                <wp:positionV relativeFrom="paragraph">
                  <wp:posOffset>81280</wp:posOffset>
                </wp:positionV>
                <wp:extent cx="197485" cy="58674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64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6.4pt;width:15.45pt;height:46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100</wp:posOffset>
                </wp:positionH>
                <wp:positionV relativeFrom="paragraph">
                  <wp:posOffset>63500</wp:posOffset>
                </wp:positionV>
                <wp:extent cx="203200" cy="626745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400" cy="62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5pt;width:15.95pt;height:4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1595" simplePos="0" locked="0" layoutInCell="0" allowOverlap="1" relativeHeight="52">
                <wp:simplePos x="0" y="0"/>
                <wp:positionH relativeFrom="column">
                  <wp:posOffset>196215</wp:posOffset>
                </wp:positionH>
                <wp:positionV relativeFrom="paragraph">
                  <wp:posOffset>39370</wp:posOffset>
                </wp:positionV>
                <wp:extent cx="80645" cy="147320"/>
                <wp:effectExtent l="5715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036">
                              <a:moveTo>
                                <a:pt x="18450" y="3177"/>
                              </a:moveTo>
                              <a:arcTo wR="10800" hR="10800" stAng="-2694039" swAng="487976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036">
                              <a:moveTo>
                                <a:pt x="18450" y="3177"/>
                              </a:moveTo>
                              <a:arcTo wR="10800" hR="10800" stAng="-2694039" swAng="48797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76" coordsize="10800,14036" path="l0,21600xee" stroked="t" o:allowincell="f" style="position:absolute;margin-left:15.45pt;margin-top:3.1pt;width:6.3pt;height:11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0180</wp:posOffset>
                </wp:positionH>
                <wp:positionV relativeFrom="paragraph">
                  <wp:posOffset>105410</wp:posOffset>
                </wp:positionV>
                <wp:extent cx="174625" cy="568960"/>
                <wp:effectExtent l="5080" t="1905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496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pt;margin-top:8.3pt;width:13.65pt;height:4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10080</wp:posOffset>
                </wp:positionH>
                <wp:positionV relativeFrom="paragraph">
                  <wp:posOffset>111125</wp:posOffset>
                </wp:positionV>
                <wp:extent cx="191135" cy="568960"/>
                <wp:effectExtent l="5080" t="1905" r="508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8.75pt;width:15.05pt;height:4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1760" simplePos="0" locked="0" layoutInCell="0" allowOverlap="1" relativeHeight="69">
                <wp:simplePos x="0" y="0"/>
                <wp:positionH relativeFrom="column">
                  <wp:posOffset>1432560</wp:posOffset>
                </wp:positionH>
                <wp:positionV relativeFrom="paragraph">
                  <wp:posOffset>62865</wp:posOffset>
                </wp:positionV>
                <wp:extent cx="90805" cy="123825"/>
                <wp:effectExtent l="0" t="12065" r="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2000">
                          <a:off x="0" y="0"/>
                          <a:ext cx="90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62">
                              <a:moveTo>
                                <a:pt x="12006" y="68"/>
                              </a:moveTo>
                              <a:arcTo wR="10800" hR="10800" stAng="-5015417" swAng="629564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62">
                              <a:moveTo>
                                <a:pt x="12006" y="68"/>
                              </a:moveTo>
                              <a:arcTo wR="10800" hR="10800" stAng="-5015417" swAng="62956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" coordsize="10800,14662" path="l0,21600xee" stroked="t" o:allowincell="f" style="position:absolute;margin-left:112.75pt;margin-top:4.95pt;width:7.1pt;height:9.7pt;mso-wrap-style:none;v-text-anchor:middle;rotation:4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9850" distR="102870" simplePos="0" locked="0" layoutInCell="0" allowOverlap="1" relativeHeight="70">
                <wp:simplePos x="0" y="0"/>
                <wp:positionH relativeFrom="column">
                  <wp:posOffset>1417955</wp:posOffset>
                </wp:positionH>
                <wp:positionV relativeFrom="paragraph">
                  <wp:posOffset>84455</wp:posOffset>
                </wp:positionV>
                <wp:extent cx="88900" cy="90805"/>
                <wp:effectExtent l="0" t="19685" r="0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5000">
                          <a:off x="0" y="0"/>
                          <a:ext cx="889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47" h="10797">
                              <a:moveTo>
                                <a:pt x="11019" y="2"/>
                              </a:moveTo>
                              <a:arcTo wR="10800" hR="10800" stAng="-5330213" swAng="4584914"/>
                              <a:lnTo>
                                <a:pt x="10800" y="10800"/>
                              </a:lnTo>
                              <a:close/>
                            </a:path>
                            <a:path fill="none" w="10547" h="10797">
                              <a:moveTo>
                                <a:pt x="11019" y="2"/>
                              </a:moveTo>
                              <a:arcTo wR="10800" hR="10800" stAng="-5330213" swAng="45849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" coordsize="10547,10797" path="l0,21600xee" stroked="t" o:allowincell="f" style="position:absolute;margin-left:111.65pt;margin-top:6.6pt;width:6.95pt;height:7.1pt;mso-wrap-style:none;v-text-anchor:middle;rotation: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Оскільки </w:t>
      </w:r>
      <w:r>
        <w:rPr>
          <w:rFonts w:cs="Times New Roman" w:ascii="Times New Roman" w:hAnsi="Times New Roman"/>
          <w:sz w:val="24"/>
          <w:szCs w:val="24"/>
          <w:lang w:val="en-US"/>
        </w:rPr>
        <w:t>CF</w:t>
      </w:r>
      <w:r>
        <w:rPr>
          <w:rFonts w:eastAsia="Symbol" w:cs="Symbol" w:ascii="Symbol" w:hAnsi="Symbol"/>
          <w:sz w:val="24"/>
          <w:szCs w:val="24"/>
          <w:lang w:val="en-US"/>
        </w:rPr>
        <w:t>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1295</wp:posOffset>
                </wp:positionH>
                <wp:positionV relativeFrom="paragraph">
                  <wp:posOffset>-8255</wp:posOffset>
                </wp:positionV>
                <wp:extent cx="482600" cy="2984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pt;height:23.5pt;mso-wrap-distance-left:9.05pt;mso-wrap-distance-right:9.05pt;mso-wrap-distance-top:0pt;mso-wrap-distance-bottom:0pt;margin-top:-0.65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80</wp:posOffset>
                </wp:positionH>
                <wp:positionV relativeFrom="paragraph">
                  <wp:posOffset>-3810</wp:posOffset>
                </wp:positionV>
                <wp:extent cx="216535" cy="25273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9pt;mso-wrap-distance-left:9.05pt;mso-wrap-distance-right:9.05pt;mso-wrap-distance-top:0pt;mso-wrap-distance-bottom:0pt;margin-top:-0.3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20955" distR="114935" simplePos="0" locked="0" layoutInCell="0" allowOverlap="1" relativeHeight="56">
                <wp:simplePos x="0" y="0"/>
                <wp:positionH relativeFrom="column">
                  <wp:posOffset>-13335</wp:posOffset>
                </wp:positionH>
                <wp:positionV relativeFrom="paragraph">
                  <wp:posOffset>274320</wp:posOffset>
                </wp:positionV>
                <wp:extent cx="130175" cy="203200"/>
                <wp:effectExtent l="0" t="1905" r="279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800">
                          <a:off x="0" y="0"/>
                          <a:ext cx="1303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589" h="10627">
                              <a:moveTo>
                                <a:pt x="12722" y="172"/>
                              </a:moveTo>
                              <a:arcTo wR="10800" hR="10800" stAng="-4784827" swAng="1640645"/>
                              <a:lnTo>
                                <a:pt x="10800" y="10800"/>
                              </a:lnTo>
                              <a:close/>
                            </a:path>
                            <a:path fill="none" w="6589" h="10627">
                              <a:moveTo>
                                <a:pt x="12722" y="172"/>
                              </a:moveTo>
                              <a:arcTo wR="10800" hR="10800" stAng="-4784827" swAng="16406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2" coordsize="6589,10627" path="l0,21600xee" stroked="t" o:allowincell="f" style="position:absolute;margin-left:-1.1pt;margin-top:21.6pt;width:10.2pt;height:15.95pt;mso-wrap-style:none;v-text-anchor:middle;rotation: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posOffset>-52705</wp:posOffset>
                </wp:positionH>
                <wp:positionV relativeFrom="paragraph">
                  <wp:posOffset>212090</wp:posOffset>
                </wp:positionV>
                <wp:extent cx="249555" cy="1841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00">
                          <a:off x="0" y="0"/>
                          <a:ext cx="2494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7" h="9047">
                              <a:moveTo>
                                <a:pt x="16697" y="1752"/>
                              </a:moveTo>
                              <a:arcTo wR="10800" hR="10800" stAng="-3414221" swAng="2131897"/>
                              <a:lnTo>
                                <a:pt x="10800" y="10800"/>
                              </a:lnTo>
                              <a:close/>
                            </a:path>
                            <a:path fill="none" w="10057" h="9047">
                              <a:moveTo>
                                <a:pt x="16697" y="1752"/>
                              </a:moveTo>
                              <a:arcTo wR="10800" hR="10800" stAng="-3414221" swAng="21318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52" coordsize="10057,9047" path="l0,21600xee" stroked="t" o:allowincell="f" style="position:absolute;margin-left:-4.2pt;margin-top:16.7pt;width:19.6pt;height:14.45pt;mso-wrap-style:none;v-text-anchor:middle;rotation:1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7820</wp:posOffset>
                </wp:positionH>
                <wp:positionV relativeFrom="paragraph">
                  <wp:posOffset>316230</wp:posOffset>
                </wp:positionV>
                <wp:extent cx="62865" cy="90805"/>
                <wp:effectExtent l="635" t="5715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469" h="10800">
                              <a:moveTo>
                                <a:pt x="10800" y="0"/>
                              </a:moveTo>
                              <a:arcTo wR="10800" hR="10800" stAng="-5400000" swAng="2625536"/>
                              <a:lnTo>
                                <a:pt x="10800" y="10800"/>
                              </a:lnTo>
                              <a:close/>
                            </a:path>
                            <a:path fill="none" w="7469" h="10800">
                              <a:moveTo>
                                <a:pt x="10800" y="0"/>
                              </a:moveTo>
                              <a:arcTo wR="10800" hR="10800" stAng="-5400000" swAng="26255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469,10800" path="l0,21600xee" stroked="t" o:allowincell="f" style="position:absolute;margin-left:126.6pt;margin-top:24.9pt;width:4.9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72">
                <wp:simplePos x="0" y="0"/>
                <wp:positionH relativeFrom="column">
                  <wp:posOffset>1589405</wp:posOffset>
                </wp:positionH>
                <wp:positionV relativeFrom="paragraph">
                  <wp:posOffset>280670</wp:posOffset>
                </wp:positionV>
                <wp:extent cx="90805" cy="103505"/>
                <wp:effectExtent l="0" t="0" r="2349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7200">
                          <a:off x="0" y="0"/>
                          <a:ext cx="90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06">
                              <a:moveTo>
                                <a:pt x="15037" y="866"/>
                              </a:moveTo>
                              <a:arcTo wR="10800" hR="10800" stAng="-4014096" swAng="477543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06">
                              <a:moveTo>
                                <a:pt x="15037" y="866"/>
                              </a:moveTo>
                              <a:arcTo wR="10800" hR="10800" stAng="-4014096" swAng="47754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65" coordsize="10800,12306" path="l0,21600xee" stroked="t" o:allowincell="f" style="position:absolute;margin-left:125.1pt;margin-top:22.05pt;width:7.1pt;height:8.1pt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7185</wp:posOffset>
                </wp:positionH>
                <wp:positionV relativeFrom="paragraph">
                  <wp:posOffset>264795</wp:posOffset>
                </wp:positionV>
                <wp:extent cx="101600" cy="90805"/>
                <wp:effectExtent l="13970" t="0" r="127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03000">
                          <a:off x="0" y="0"/>
                          <a:ext cx="1015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082" h="10800">
                              <a:moveTo>
                                <a:pt x="7517" y="511"/>
                              </a:moveTo>
                              <a:arcTo wR="10800" hR="10800" stAng="-6461670" swAng="6461670"/>
                              <a:lnTo>
                                <a:pt x="10800" y="10800"/>
                              </a:lnTo>
                              <a:close/>
                            </a:path>
                            <a:path fill="none" w="14082" h="10800">
                              <a:moveTo>
                                <a:pt x="7517" y="511"/>
                              </a:moveTo>
                              <a:arcTo wR="10800" hR="10800" stAng="-6461670" swAng="64616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082,10800" path="l0,21600xee" stroked="t" o:allowincell="f" style="position:absolute;margin-left:126.5pt;margin-top:20.85pt;width:7.95pt;height:7.1pt;flip:y;mso-wrap-style:none;v-text-anchor:middle;rotation:10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7020</wp:posOffset>
                </wp:positionH>
                <wp:positionV relativeFrom="paragraph">
                  <wp:posOffset>65405</wp:posOffset>
                </wp:positionV>
                <wp:extent cx="484505" cy="30035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5pt;height:23.65pt;mso-wrap-distance-left:9.05pt;mso-wrap-distance-right:9.05pt;mso-wrap-distance-top:0pt;mso-wrap-distance-bottom:0pt;margin-top:5.1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3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760</wp:posOffset>
                </wp:positionH>
                <wp:positionV relativeFrom="paragraph">
                  <wp:posOffset>63500</wp:posOffset>
                </wp:positionV>
                <wp:extent cx="408305" cy="280035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15pt;height:22.05pt;mso-wrap-distance-left:9.05pt;mso-wrap-distance-right:9.05pt;mso-wrap-distance-top:0pt;mso-wrap-distance-bottom:0pt;margin-top: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4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325</wp:posOffset>
                </wp:positionH>
                <wp:positionV relativeFrom="paragraph">
                  <wp:posOffset>10795</wp:posOffset>
                </wp:positionV>
                <wp:extent cx="688975" cy="635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90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0.85pt;width:54.2pt;height: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1630</wp:posOffset>
                </wp:positionH>
                <wp:positionV relativeFrom="paragraph">
                  <wp:posOffset>22860</wp:posOffset>
                </wp:positionV>
                <wp:extent cx="29908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.8pt;width:2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М                 К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ртва вода                 Жива в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’язавши правильно задачі, зібрали букви. Букви треба поєднати  і скласти  слово (букви відкриваються не по черзі, учні за допомогою вчителя складають слово). </w:t>
      </w:r>
    </w:p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39670" cy="1835150"/>
            <wp:effectExtent l="0" t="0" r="0" b="0"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йсшина – це креслярський інструмент, який використовують для побудови паралельних прямих на практиці, наприклад, інженером -кресляре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. Підбиття підсумків уроку.   Виставлення оцінок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годні пройшли по знайомим сторінках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у за другою розв’язуючи задачі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се, що зібрали по крупицях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ах, у єдності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всій широті, глибині, красі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свідомивши ознаки й  властивості паралельних прямих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. Домашнє завдання:  повт. §9,10 №207, №2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слайд 19, 20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і задачі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ача 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260</wp:posOffset>
                </wp:positionH>
                <wp:positionV relativeFrom="paragraph">
                  <wp:posOffset>19685</wp:posOffset>
                </wp:positionV>
                <wp:extent cx="928370" cy="74676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8440" cy="74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1.55pt;width:73.05pt;height:5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ано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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B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= 50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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,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840</wp:posOffset>
                </wp:positionH>
                <wp:positionV relativeFrom="paragraph">
                  <wp:posOffset>27940</wp:posOffset>
                </wp:positionV>
                <wp:extent cx="144907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2.2pt;width:114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7745</wp:posOffset>
                </wp:positionH>
                <wp:positionV relativeFrom="paragraph">
                  <wp:posOffset>27940</wp:posOffset>
                </wp:positionV>
                <wp:extent cx="328295" cy="37211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2.2pt;width:25.8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 бісектриса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D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найти: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C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260</wp:posOffset>
                </wp:positionH>
                <wp:positionV relativeFrom="paragraph">
                  <wp:posOffset>26035</wp:posOffset>
                </wp:positionV>
                <wp:extent cx="144907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2.05pt;width:11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Розв’язання  </w:t>
      </w:r>
    </w:p>
    <w:p>
      <w:pPr>
        <w:pStyle w:val="Style17"/>
        <w:rPr/>
      </w:pP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DA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AC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5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му що АС бісектриса.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en-US"/>
        </w:rPr>
        <w:t>D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uk-UA"/>
        </w:rPr>
        <w:t>5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10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ути </w:t>
      </w:r>
      <w:r>
        <w:rPr>
          <w:rFonts w:cs="Times New Roman" w:ascii="Times New Roman" w:hAnsi="Times New Roman"/>
          <w:sz w:val="24"/>
          <w:szCs w:val="24"/>
          <w:lang w:val="en-US"/>
        </w:rPr>
        <w:t>D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ідповідні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+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= 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10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ь: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ача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115</wp:posOffset>
                </wp:positionH>
                <wp:positionV relativeFrom="paragraph">
                  <wp:posOffset>196850</wp:posOffset>
                </wp:positionV>
                <wp:extent cx="571500" cy="995045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1680" cy="99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15.5pt;width:44.95pt;height:7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ано: а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3 менше 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5 на  38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1    2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найти: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3 і </w:t>
      </w:r>
      <w:r>
        <w:rPr>
          <w:rFonts w:eastAsia="Symbol" w:cs="Symbol" w:ascii="Symbol" w:hAnsi="Symbol"/>
          <w:i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5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420</wp:posOffset>
                </wp:positionH>
                <wp:positionV relativeFrom="paragraph">
                  <wp:posOffset>14605</wp:posOffset>
                </wp:positionV>
                <wp:extent cx="127317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1.15pt;width:10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    4                       Розв’язання 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420</wp:posOffset>
                </wp:positionH>
                <wp:positionV relativeFrom="paragraph">
                  <wp:posOffset>176530</wp:posOffset>
                </wp:positionV>
                <wp:extent cx="127317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13.9pt;width:10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   6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7   8</w:t>
      </w:r>
      <w:r>
        <w:rPr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ано: а</w:t>
      </w:r>
      <w:r>
        <w:rPr>
          <w:rFonts w:eastAsia="Symbol" w:cs="Symbol" w:ascii="Symbol" w:hAnsi="Symbol"/>
          <w:sz w:val="24"/>
          <w:szCs w:val="24"/>
          <w:lang w:val="uk-UA"/>
        </w:rPr>
        <w:t>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с – січна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 становить 80% від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Style17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найти: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’язання  </w:t>
      </w:r>
    </w:p>
    <w:p>
      <w:pPr>
        <w:pStyle w:val="Style17"/>
        <w:rPr>
          <w:lang w:val="uk-UA"/>
        </w:rPr>
      </w:pP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 і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 внутрішні односторонні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 +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 = 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6= 0,8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;   0,8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 +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 =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                 1,8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 = 1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         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4 = 10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uk-UA"/>
        </w:rPr>
        <w:t></w:t>
      </w:r>
      <w:r>
        <w:rPr>
          <w:rFonts w:cs="Times New Roman" w:ascii="Times New Roman" w:hAnsi="Times New Roman"/>
          <w:sz w:val="24"/>
          <w:szCs w:val="24"/>
          <w:lang w:val="uk-UA"/>
        </w:rPr>
        <w:t>6 = 0,8</w:t>
      </w:r>
      <w:r>
        <w:rPr>
          <w:rFonts w:eastAsia="Symbol" w:cs="Symbol" w:ascii="Symbol" w:hAnsi="Symbol"/>
          <w:sz w:val="24"/>
          <w:szCs w:val="24"/>
          <w:lang w:val="uk-UA"/>
        </w:rPr>
        <w:t></w:t>
      </w:r>
      <w:r>
        <w:rPr>
          <w:rFonts w:cs="Times New Roman" w:ascii="Times New Roman" w:hAnsi="Times New Roman"/>
          <w:sz w:val="24"/>
          <w:szCs w:val="24"/>
          <w:lang w:val="uk-UA"/>
        </w:rPr>
        <w:t>10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ь: 8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, 100</w:t>
      </w:r>
      <w:r>
        <w:rPr>
          <w:rFonts w:eastAsia="Symbol" w:cs="Symbol" w:ascii="Symbol" w:hAnsi="Symbol"/>
          <w:sz w:val="24"/>
          <w:szCs w:val="24"/>
          <w:lang w:val="uk-UA"/>
        </w:rPr>
        <w:t>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22:00Z</dcterms:created>
  <dc:creator>rabbit</dc:creator>
  <dc:description/>
  <cp:keywords/>
  <dc:language>en-US</dc:language>
  <cp:lastModifiedBy>Admin</cp:lastModifiedBy>
  <cp:lastPrinted>2010-12-11T23:02:00Z</cp:lastPrinted>
  <dcterms:modified xsi:type="dcterms:W3CDTF">2012-02-04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038000000000001024140</vt:lpwstr>
  </property>
</Properties>
</file>