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BFBFB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РОК </w:t>
      </w:r>
    </w:p>
    <w:p>
      <w:pPr>
        <w:pStyle w:val="Normal"/>
        <w:ind w:left="6237" w:hanging="0"/>
        <w:rPr>
          <w:b/>
          <w:b/>
          <w:color w:val="BFBFBF"/>
          <w:sz w:val="28"/>
          <w:szCs w:val="28"/>
          <w:lang w:val="uk-UA"/>
        </w:rPr>
      </w:pPr>
      <w:r>
        <w:rPr>
          <w:b/>
          <w:color w:val="BFBFBF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рикутник. Види трикутників. Периметр трикутника</w:t>
      </w:r>
    </w:p>
    <w:p>
      <w:pPr>
        <w:pStyle w:val="Normal"/>
        <w:tabs>
          <w:tab w:val="clear" w:pos="708"/>
          <w:tab w:val="left" w:pos="2430" w:leader="none"/>
        </w:tabs>
        <w:ind w:left="284" w:hanging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 уроку: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284" w:hanging="284"/>
        <w:contextualSpacing/>
        <w:jc w:val="both"/>
        <w:rPr>
          <w:lang w:val="uk-UA"/>
        </w:rPr>
      </w:pPr>
      <w:r>
        <w:rPr>
          <w:b/>
          <w:color w:val="008000"/>
          <w:sz w:val="28"/>
          <w:szCs w:val="28"/>
          <w:lang w:val="uk-UA" w:eastAsia="uk-UA"/>
        </w:rPr>
        <w:t>Мета дидактична: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подальше закріплення знань учнями класифікації трикутників; складання алгоритму побудови трикутників за двома сторонами і кутом між ними та за стороною і прилеглими кутами; формування вмінь розв'язування задач на побудову і вдосконалення вмінь розв'язувати за</w:t>
        <w:softHyphen/>
        <w:t>дачі на обчислення периметра трикутника; ф</w:t>
      </w:r>
      <w:r>
        <w:rPr>
          <w:sz w:val="28"/>
          <w:szCs w:val="28"/>
        </w:rPr>
        <w:t>ормувати вмі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амостійно застосовувати знання до вирішення практичних завдань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контроль засвоєння матеріалу теми: Види трикутників</w:t>
      </w:r>
      <w:r>
        <w:rPr>
          <w:sz w:val="28"/>
          <w:szCs w:val="28"/>
          <w:lang w:val="uk-UA" w:eastAsia="uk-UA"/>
        </w:rPr>
        <w:t xml:space="preserve">; </w:t>
      </w:r>
      <w:r>
        <w:rPr>
          <w:sz w:val="28"/>
          <w:szCs w:val="28"/>
          <w:lang w:val="uk-UA"/>
        </w:rPr>
        <w:t>узагальнення і систематизація знань, умінь.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284" w:hanging="284"/>
        <w:contextualSpacing/>
        <w:rPr>
          <w:b/>
          <w:b/>
          <w:color w:val="008000"/>
          <w:sz w:val="28"/>
          <w:szCs w:val="28"/>
          <w:lang w:val="en-US" w:eastAsia="uk-UA"/>
        </w:rPr>
      </w:pPr>
      <w:r>
        <w:rPr>
          <w:b/>
          <w:color w:val="008000"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6470" w:leader="none"/>
        </w:tabs>
        <w:spacing w:before="0" w:after="0"/>
        <w:ind w:left="284" w:hanging="284"/>
        <w:contextualSpacing/>
        <w:rPr/>
      </w:pPr>
      <w:r>
        <w:rPr>
          <w:b/>
          <w:color w:val="008000"/>
          <w:sz w:val="28"/>
          <w:szCs w:val="28"/>
          <w:lang w:val="uk-UA" w:eastAsia="uk-UA"/>
        </w:rPr>
        <w:t>Мета виховна:</w:t>
      </w:r>
      <w:r>
        <w:rPr>
          <w:sz w:val="28"/>
          <w:szCs w:val="28"/>
          <w:lang w:val="uk-UA" w:eastAsia="uk-UA"/>
        </w:rPr>
        <w:t xml:space="preserve"> виховувати  взаємоповагу, здорове суперництво, акуратність в записах, працьовитість, інтерес до математичних знань, виховувати уміння вислухати інших,</w:t>
      </w:r>
      <w:r>
        <w:rPr>
          <w:sz w:val="28"/>
          <w:szCs w:val="28"/>
          <w:lang w:val="uk-UA"/>
        </w:rPr>
        <w:t xml:space="preserve"> виховувати активність, дисциплінованість, самостійність (самостійно працювати з</w:t>
      </w:r>
      <w:r>
        <w:rPr>
          <w:vanish/>
          <w:sz w:val="28"/>
          <w:szCs w:val="28"/>
          <w:lang w:val="uk-UA"/>
        </w:rPr>
        <w:t>|із|</w:t>
      </w:r>
      <w:r>
        <w:rPr>
          <w:sz w:val="28"/>
          <w:szCs w:val="28"/>
          <w:lang w:val="uk-UA"/>
        </w:rPr>
        <w:t xml:space="preserve"> </w:t>
      </w:r>
      <w:r>
        <w:rPr>
          <w:vanish/>
          <w:sz w:val="28"/>
          <w:szCs w:val="28"/>
          <w:lang w:val="uk-UA"/>
        </w:rPr>
        <w:t>|посібн</w:t>
      </w:r>
      <w:r>
        <w:rPr>
          <w:sz w:val="28"/>
          <w:szCs w:val="28"/>
          <w:lang w:val="uk-UA"/>
        </w:rPr>
        <w:t>дидактичними завданнями), любов до рідної Батьківщини.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b/>
          <w:color w:val="008000"/>
          <w:sz w:val="28"/>
          <w:szCs w:val="28"/>
          <w:lang w:val="uk-UA" w:eastAsia="uk-UA"/>
        </w:rPr>
        <w:t>Корекційно-розвиваюча мета:</w:t>
      </w:r>
      <w:r>
        <w:rPr>
          <w:sz w:val="28"/>
          <w:szCs w:val="28"/>
          <w:lang w:val="uk-UA" w:eastAsia="uk-UA"/>
        </w:rPr>
        <w:t xml:space="preserve"> розвивати пізнавальну діяльність, мовний розвиток (називати приклади, пояснювати хід практичних дій), сенсоматорний розвиток (виконувати всі дії, необхідні в досягненні результату); розвивати зорово-слухову</w:t>
      </w:r>
      <w:r>
        <w:rPr>
          <w:vanish/>
          <w:sz w:val="28"/>
          <w:szCs w:val="28"/>
          <w:lang w:val="uk-UA" w:eastAsia="uk-UA"/>
        </w:rPr>
        <w:t>|</w:t>
      </w:r>
      <w:r>
        <w:rPr>
          <w:sz w:val="28"/>
          <w:szCs w:val="28"/>
          <w:lang w:val="uk-UA" w:eastAsia="uk-UA"/>
        </w:rPr>
        <w:t xml:space="preserve"> пам'ять, увагу, логічне мислення (уміння лаконічно висловлювати свою математичну думку), </w:t>
      </w:r>
      <w:r>
        <w:rPr>
          <w:sz w:val="28"/>
          <w:szCs w:val="28"/>
          <w:lang w:val="uk-UA"/>
        </w:rPr>
        <w:t>розвивати уміння орієнтуватися в нестандартних ситуаціях, кмітливість, навички творчої роботи, комунікативні і соціальні компетенції; розвивати навички раціонального використовування часу.</w:t>
      </w:r>
    </w:p>
    <w:p>
      <w:pPr>
        <w:pStyle w:val="Normal"/>
        <w:spacing w:before="0" w:after="0"/>
        <w:ind w:left="284" w:hanging="284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Тип уроку: комбінований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систематизація знань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формування умінь, навичок.</w:t>
      </w:r>
    </w:p>
    <w:p>
      <w:pPr>
        <w:pStyle w:val="Normal"/>
        <w:spacing w:before="0" w:after="0"/>
        <w:ind w:left="284" w:hanging="284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spacing w:before="0" w:after="0"/>
        <w:ind w:left="1701" w:hanging="1701"/>
        <w:contextualSpacing/>
        <w:jc w:val="both"/>
        <w:rPr/>
      </w:pPr>
      <w:r>
        <w:rPr>
          <w:b/>
          <w:sz w:val="28"/>
          <w:szCs w:val="28"/>
          <w:lang w:val="uk-UA" w:eastAsia="uk-UA"/>
        </w:rPr>
        <w:t>Обладнання:</w:t>
      </w:r>
      <w:r>
        <w:rPr>
          <w:sz w:val="28"/>
          <w:szCs w:val="28"/>
          <w:lang w:val="uk-UA" w:eastAsia="uk-UA"/>
        </w:rPr>
        <w:t xml:space="preserve"> комп'ютер, мультимедійна дошка, проектор</w:t>
      </w:r>
      <w:r>
        <w:rPr>
          <w:sz w:val="28"/>
          <w:szCs w:val="28"/>
          <w:lang w:eastAsia="uk-UA"/>
        </w:rPr>
        <w:t>,</w:t>
      </w:r>
      <w:r>
        <w:rPr>
          <w:sz w:val="28"/>
          <w:szCs w:val="28"/>
          <w:lang w:val="uk-UA" w:eastAsia="uk-UA"/>
        </w:rPr>
        <w:t>презентація, роздатковий матеріал(конверти з трикутниками різних видів),транспортир, лінійка,</w:t>
      </w:r>
      <w:r>
        <w:rPr>
          <w:sz w:val="28"/>
          <w:szCs w:val="28"/>
        </w:rPr>
        <w:t xml:space="preserve"> косинець</w:t>
      </w:r>
      <w:r>
        <w:rPr>
          <w:sz w:val="28"/>
          <w:szCs w:val="28"/>
          <w:lang w:val="uk-UA" w:eastAsia="uk-UA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лан у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рганізаційний етап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вірка домашнього завдання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Актуалізація опорних знань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Вивчення нового матеріа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Закріплення матеріал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Підсумок урок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Організаційний ета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Перевірка готовності учнів до урок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>Формування мети та задач уроку.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учител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піграфом до нашого уроку я обрала вірш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ожен учень мусить зн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Як мене нарисува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Як кути мої зміни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Щоб мене перетвори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 гострокутного в прямокутний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 прямокутного в тупокутний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Перевірка домашнього завдання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амоперевірка за слайдам презентації з обговоренням основних етапів розв’язання.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>І. Актуалізація опорних зна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  <w:lang w:val="uk-UA"/>
        </w:rPr>
        <w:t>ІІІ.І Гра «Знайди трикутник»</w:t>
      </w:r>
    </w:p>
    <w:p>
      <w:pPr>
        <w:pStyle w:val="Normal"/>
        <w:ind w:left="927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жному учню роздаю конверт, в якому містяться трикутники різних видів. 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учител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що ви дізналися на попередньому уроці?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Відповіді: </w:t>
        <w:tab/>
        <w:t>які існують види трикутників;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  <w:lang w:val="uk-UA"/>
        </w:rPr>
        <w:tab/>
        <w:tab/>
        <w:tab/>
        <w:t>як знайти периметр трикутник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учням відкрити конверти і згадати види трикутників. Знайти і показати трикутники, що відповідають заданому виду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окутний різносторонні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Гострокутний різносторонні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Тупокутний різносторонні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бедрений тупокутни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сторонній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обедрений гострокутний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Рівнобедрений прямокутний</w:t>
      </w:r>
    </w:p>
    <w:p>
      <w:pPr>
        <w:pStyle w:val="Normal"/>
        <w:ind w:left="92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27" w:hanging="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ІІ.ІІ Знайдіть периметр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оную учням усно розв’язати задачу, за умовою поданою на слайді 6.</w:t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927" w:hanging="0"/>
        <w:rPr/>
      </w:pPr>
      <w:r>
        <w:rPr>
          <w:b/>
          <w:sz w:val="28"/>
          <w:szCs w:val="28"/>
          <w:lang w:val="uk-UA"/>
        </w:rPr>
        <w:t>ІІІ.ІІІ Задача «подорож»</w:t>
      </w:r>
    </w:p>
    <w:p>
      <w:pPr>
        <w:pStyle w:val="Normal"/>
        <w:ind w:left="92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92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екрані з’являється емблема чемпіонату «Евро2012»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учител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Чи знайома Вам ця емблема?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то є талісманами чемпіонату?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яких містах України пройдуть ігри чемпіонату европи?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и знаєте, що в великих містах України влітку 2012 року відбудуться ігри чемпіонату Європи з футбол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авек планує побувати на іграх у Києві, Харкові та Донецьку і знову повернутися до Києва. Він дізнався відстань між містами Київ-Харків 470 км, та Харків-Донецьк 295 км. А також Славко підказав йому, що всього потрібно буде проїхати 1485 км. Давайте допоможемо Славеку дізнатися відстань між містами Київ та Донецьк.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1485-4</w:t>
      </w:r>
      <w:r>
        <w:rPr>
          <w:i/>
          <w:sz w:val="28"/>
          <w:szCs w:val="28"/>
          <w:lang w:val="en-US"/>
        </w:rPr>
        <w:t>7</w:t>
      </w:r>
      <w:r>
        <w:rPr>
          <w:i/>
          <w:sz w:val="28"/>
          <w:szCs w:val="28"/>
          <w:lang w:val="uk-UA"/>
        </w:rPr>
        <w:t>0-295=720 к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акож дамо відповідь на наступне запитання: З якою постійною швидкістю Славку потрібно їхати своєю машиною, щоб витратити на шлях 15 годин?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1485:15=1485:5:3= 297:3=99 км/год.</w:t>
      </w:r>
    </w:p>
    <w:p>
      <w:pPr>
        <w:pStyle w:val="Normal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Вивчення нового матеріалу</w:t>
      </w:r>
    </w:p>
    <w:p>
      <w:pPr>
        <w:pStyle w:val="Normal"/>
        <w:ind w:firstLine="567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учителя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передньому уроці ми з'ясували, як можна класифікувати трикут</w:t>
        <w:softHyphen/>
        <w:t>ники. Ми також навчились креслити трикутники певного ви</w:t>
        <w:softHyphen/>
        <w:t>ду (рівнобедрені, прямокутні). Як побудувати трикутник не просто певного виду, а такий, щоб його сторони мали певну довжину, а кути градусну міру? Відповідь на це питання ви знайдете під час перегляду розділу електронного підручника. Після перегляду ми разом складемо план побудови. Дивіться і уважно слухайте!</w:t>
      </w:r>
    </w:p>
    <w:p>
      <w:pPr>
        <w:pStyle w:val="Normal"/>
        <w:ind w:firstLine="708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708"/>
        <w:rPr/>
      </w:pPr>
      <w:r>
        <w:rPr>
          <w:iCs/>
          <w:sz w:val="28"/>
          <w:szCs w:val="28"/>
          <w:lang w:val="uk-UA"/>
        </w:rPr>
        <w:t>Дивимось електронний підручник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uk-UA"/>
        </w:rPr>
        <w:t>(</w:t>
      </w:r>
      <w:r>
        <w:rPr>
          <w:sz w:val="28"/>
          <w:szCs w:val="28"/>
        </w:rPr>
        <w:t>Програмно-методичний комплекс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навчального призначення “Математика, 5 клас”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ля загальноосвітніх закладів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ерсія 1.0</w:t>
      </w:r>
      <w:r>
        <w:rPr>
          <w:color w:val="000000"/>
          <w:sz w:val="28"/>
          <w:szCs w:val="28"/>
          <w:lang w:val="uk-UA"/>
        </w:rPr>
        <w:t>) урок №38</w:t>
      </w:r>
      <w:r>
        <w:rPr>
          <w:i/>
          <w:color w:val="000000"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(</w:t>
      </w:r>
      <w:r>
        <w:rPr>
          <w:i/>
          <w:iCs/>
          <w:sz w:val="28"/>
          <w:szCs w:val="28"/>
          <w:lang w:val="uk-UA"/>
        </w:rPr>
        <w:t>матеріал про побудову трикутників по заданому куту та двом сторонам</w:t>
      </w:r>
      <w:r>
        <w:rPr>
          <w:iCs/>
          <w:sz w:val="28"/>
          <w:szCs w:val="28"/>
        </w:rPr>
        <w:t>)</w:t>
      </w:r>
      <w:r>
        <w:rPr>
          <w:iCs/>
          <w:sz w:val="28"/>
          <w:szCs w:val="28"/>
          <w:lang w:val="uk-UA"/>
        </w:rPr>
        <w:t>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в'язування задач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ться задачі на побудову трикутників за даними сторо</w:t>
        <w:softHyphen/>
        <w:t>нами і куту за допомогою транспортира та лінійк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6 (1,2)- викликаю по одному учню до дошк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8"/>
        <w:shd w:fill="FFFFFF" w:val="clear"/>
        <w:ind w:firstLine="720"/>
        <w:jc w:val="both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lang w:val="uk-UA"/>
        </w:rPr>
        <w:t>Дивимось електронний підручник (</w:t>
      </w:r>
      <w:r>
        <w:rPr>
          <w:rFonts w:cs="Times New Roman" w:ascii="Times New Roman" w:hAnsi="Times New Roman"/>
          <w:i w:val="false"/>
          <w:sz w:val="28"/>
          <w:szCs w:val="28"/>
        </w:rPr>
        <w:t>Програмно-методичний комплекс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вчального призначення “Математика, 5 клас”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ля загальноосвітніх закладів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ерсія 1.0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uk-UA"/>
        </w:rPr>
        <w:t>) урок №38 (</w:t>
      </w:r>
      <w:r>
        <w:rPr>
          <w:rFonts w:cs="Times New Roman" w:ascii="Times New Roman" w:hAnsi="Times New Roman"/>
          <w:iCs w:val="false"/>
          <w:sz w:val="28"/>
          <w:szCs w:val="28"/>
          <w:lang w:val="uk-UA"/>
        </w:rPr>
        <w:t>матеріал про побудову трикутників по заданим двом кутам та стороні)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>Розв'язування задач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ться задачі на побудову трикутників за даними кутами та стороною за допомогою транспортира та лінійки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76 (6,7)- викликаю по одному учню до дош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  <w:lang w:val="uk-UA"/>
        </w:rPr>
        <w:t>Після цього, проаналізувавши побудову, доходимо висновку, що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вома сторонами і кутом між ними побудову трикутника викону</w:t>
        <w:softHyphen/>
        <w:t>ють у такому порядку: будуємо кут; на його сторонах відкладаємо 2 відрізки відомої довжи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тороною і двома прилеглими до неї кутами побудову трикутника ви</w:t>
        <w:softHyphen/>
        <w:t>конують у такому порядку: будуємо сторону; від неї відкладаємо 2 кут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 учні записують в зошити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uk-UA"/>
        </w:rPr>
        <w:t xml:space="preserve"> Закріплення матеріалу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Задача дослідницького характеру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ас ділиться на груп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Кожній групі учнів (3 учні за однією партою) пропонується побудувати на окремому листі бумаги трикутник певного вид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ропоную виміряти всі кути в цьому трикутнику та всі сторони а також знайти суму кутів та периметр трикутник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результатів (доповідає один представнику кожної групи. Від  учнів очікується повна відповідь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 результатами доходимо висновку, що сума кутів близька до 180°, а периметр різний у всіх трикутників.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сумок уроку</w:t>
      </w:r>
    </w:p>
    <w:p>
      <w:pPr>
        <w:pStyle w:val="Normal"/>
        <w:ind w:firstLine="567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поную учням тест з 5 питань(за слайдам) і прошу букви, що позначають правильні відповіді, записати в зошити в один рядок.</w:t>
      </w:r>
      <w:r>
        <w:rPr>
          <w:i/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Відповідь: площа.</w:t>
      </w:r>
    </w:p>
    <w:p>
      <w:pPr>
        <w:pStyle w:val="Normal"/>
        <w:jc w:val="right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лова учителя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про те що таке площа і як знаходити площу геометричних фігур ви дізнаєтесь на наступному уроц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 Домашнє завд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таю увагу учнів на те, що на папері у клітинку легко будувати прямі кути та кути в 45° — діагоналі маленьких квадратиків. На чистому аркуші будувати кути важче. Пропоную дітям виконати вправи домашнього завдання на побудову на окремих чистих аркушах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 xml:space="preserve">377, 392 на повторення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Додаткова задача №</w:t>
      </w:r>
      <w:r>
        <w:rPr>
          <w:sz w:val="28"/>
          <w:szCs w:val="28"/>
          <w:lang w:val="uk-UA"/>
        </w:rPr>
        <w:t>386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а література:</w:t>
      </w:r>
    </w:p>
    <w:p>
      <w:pPr>
        <w:pStyle w:val="Heading2"/>
        <w:numPr>
          <w:ilvl w:val="0"/>
          <w:numId w:val="5"/>
        </w:numPr>
        <w:shd w:fill="FAFAFA" w:val="clear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lang w:val="uk-UA"/>
        </w:rPr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А.Г.Мерзляк, В.Б.Полонський, М.С.Якір. Математика: Підручник для  5-го класу. Х.:Гімназія, 2005.–288с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Ензельт Ольга. Уроки математики в 5 класі. Конспекти уроків </w:t>
      </w:r>
      <w:r>
        <w:rPr>
          <w:color w:val="000000"/>
          <w:sz w:val="28"/>
          <w:szCs w:val="28"/>
          <w:shd w:fill="FFFFFF" w:val="clear"/>
        </w:rPr>
        <w:t>Тернопіль: Підручники і посібники, 2008, —288 с.</w:t>
      </w:r>
    </w:p>
    <w:p>
      <w:pPr>
        <w:pStyle w:val="Heading2"/>
        <w:numPr>
          <w:ilvl w:val="0"/>
          <w:numId w:val="5"/>
        </w:numPr>
        <w:shd w:fill="FAFAFA" w:val="clear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lang w:val="uk-UA"/>
        </w:rPr>
        <w:t>Стадник Л.Г. Математика. 5 клас: Розробки уроків.–Х.: Видавництво «Ранок», 2010.–416с.</w:t>
      </w:r>
    </w:p>
    <w:p>
      <w:pPr>
        <w:pStyle w:val="Heading8"/>
        <w:numPr>
          <w:ilvl w:val="0"/>
          <w:numId w:val="5"/>
        </w:numPr>
        <w:shd w:fill="FFFFFF" w:val="clear"/>
        <w:spacing w:before="240" w:after="6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грамно-методичний комплекс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 xml:space="preserve">навчального призначення “Математика, 5-6 клас” 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ля загальноосвітніх закладів</w:t>
      </w:r>
      <w:r>
        <w:rPr>
          <w:rFonts w:cs="Times New Roman" w:ascii="Times New Roman" w:hAnsi="Times New Roman"/>
          <w:i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ерсія 1.0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43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Aria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character" w:styleId="3">
    <w:name w:val=" Знак Знак3"/>
    <w:basedOn w:val="Style11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54:00Z</dcterms:created>
  <dc:creator>Юрий</dc:creator>
  <dc:description/>
  <cp:keywords/>
  <dc:language>en-US</dc:language>
  <cp:lastModifiedBy>Admin</cp:lastModifiedBy>
  <cp:lastPrinted>2011-12-06T01:14:00Z</cp:lastPrinted>
  <dcterms:modified xsi:type="dcterms:W3CDTF">2012-01-26T15:26:00Z</dcterms:modified>
  <cp:revision>4</cp:revision>
  <dc:subject/>
  <dc:title>УРОК 53</dc:title>
</cp:coreProperties>
</file>