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уроку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</w:rPr>
        <w:t>Перетворення виразів, що містять степінь з цілим показнико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 уроку: 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вчальна:</w:t>
      </w:r>
      <w:r>
        <w:rPr>
          <w:rFonts w:cs="Times New Roman" w:ascii="Times New Roman" w:hAnsi="Times New Roman"/>
          <w:sz w:val="28"/>
          <w:szCs w:val="28"/>
        </w:rPr>
        <w:t>систематизувати і поглиблювати знання учнів з теми. Закріпити  навички розв’</w:t>
      </w:r>
      <w:r>
        <w:rPr>
          <w:rFonts w:cs="Times New Roman" w:ascii="Times New Roman" w:hAnsi="Times New Roman"/>
          <w:sz w:val="28"/>
          <w:szCs w:val="28"/>
          <w:lang w:val="ru-RU"/>
        </w:rPr>
        <w:t>язування вправ. Розвивати вміння застосовувати теоретичні знання на практиці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Розвиваюча: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вати пізнавальну активність, мислення, увагу, пам'ять, вміння слухати товариша. Розвивати правильну математичну мову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иховна: </w:t>
      </w:r>
      <w:r>
        <w:rPr>
          <w:rFonts w:cs="Times New Roman" w:ascii="Times New Roman" w:hAnsi="Times New Roman"/>
          <w:sz w:val="28"/>
          <w:szCs w:val="28"/>
          <w:lang w:val="ru-RU"/>
        </w:rPr>
        <w:t>виховувати інтерес до математики через міжпредметні зв’язки. Виховувати цілеспрямованість, надбання системи цінностей через спийняття афоризмів і крилатих фраз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лайд 1,2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ru-RU"/>
        </w:rPr>
        <w:t>урок закріплення знань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ІД УРОКУ: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іграф: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хай хтось спробує викреслити 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 математики степені, і він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бачить,що без них далеко не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їдеш»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лайд 3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момент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итель: доброго дня, шановні гості і дорогі діти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, хто навчає математиці,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, хто вчить математику,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, хто знає і любить математику,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тим, хто ще не знає, що він любить математику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ячується сьогоднішній урок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кажіть, діти, а які асоціації у Вас викликає слово «УРОК»? Давайте спробуємо розкласти це слово по буквах: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-успі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-радість</w:t>
      </w:r>
      <w:r>
        <w:rPr>
          <w:rFonts w:cs="Times New Roman" w:ascii="Times New Roman" w:hAnsi="Times New Roman"/>
          <w:sz w:val="28"/>
          <w:szCs w:val="28"/>
        </w:rPr>
        <w:t xml:space="preserve"> (від успіху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-обдарованість</w:t>
      </w:r>
      <w:r>
        <w:rPr>
          <w:rFonts w:cs="Times New Roman" w:ascii="Times New Roman" w:hAnsi="Times New Roman"/>
          <w:sz w:val="28"/>
          <w:szCs w:val="28"/>
        </w:rPr>
        <w:t xml:space="preserve"> (адже кожна людина обдарована, проте не кожна свій дар              розвиває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-колектив</w:t>
      </w:r>
      <w:r>
        <w:rPr>
          <w:rFonts w:cs="Times New Roman" w:ascii="Times New Roman" w:hAnsi="Times New Roman"/>
          <w:sz w:val="28"/>
          <w:szCs w:val="28"/>
        </w:rPr>
        <w:t xml:space="preserve"> (ми з Вами живемо і працюємо у класному колективі, і тому мусимо один одного підтримувати і допомагати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же, я впевнена, що на сьогоднішньому уроці нас чекає успіх і радість. І ми, працюючи у класному колективі, будемо розвивати свою обдарованість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ьте уважні на уроці: думайте, запитуйте, пропонуйте. Адже ще стародавній грецький вчений Аристотель вважав, що запитання є переходом від незнання до знань. Дійсно це так, адже вони допоможуть нам розглянути вивчені теми глибше, пов’</w:t>
      </w:r>
      <w:r>
        <w:rPr>
          <w:rFonts w:cs="Times New Roman" w:ascii="Times New Roman" w:hAnsi="Times New Roman"/>
          <w:sz w:val="28"/>
          <w:szCs w:val="28"/>
          <w:lang w:val="ru-RU"/>
        </w:rPr>
        <w:t>язати їх з раніше вивченим матеріалом, з матеріалом інших предметів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же, тема сьогоднішнього уроку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еретворення виразів, що містять степінь з цілим показником»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КОЖНОГО З Вас на парті лежить тест на зрівнювання. Ваше завдання, написати в зошитах номер питання і через риску- номер відповіді, яка цьому питанню відповідає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Слайд 4)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Теоретичні питання              Тест на зрівнювання</w:t>
      </w:r>
    </w:p>
    <w:tbl>
      <w:tblPr>
        <w:tblW w:w="1039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20"/>
        <w:gridCol w:w="825"/>
        <w:gridCol w:w="4927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танн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/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повід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йте визначення степеня з натуральним показнико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піднесенні до степеня додатнього числа отримуємо додатнє числ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 називається число, яке ми підносимо до степе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?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до якого ми підносимо основу степеня, називається показником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 називається число, до якого ми підносимо основу степеня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, яке ми підносимо до степеня,називається основою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е число ми отримуємо при піднесенні до степеня додатнього числ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піднесенні до степеня від’ємного числа  з непарним показником отримуємо від'ємне числ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е число ми отримуємо при піднесенні до степеня від’ємного числа  з непарним показником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енем </w:t>
            </w:r>
            <w:r>
              <w:rPr>
                <w:sz w:val="28"/>
                <w:szCs w:val="28"/>
              </w:rPr>
              <w:t xml:space="preserve">числа а з натуральним показником п, </w:t>
            </w:r>
            <w:r>
              <w:rPr>
                <w:sz w:val="28"/>
                <w:szCs w:val="28"/>
                <w:lang w:val="uk-UA"/>
              </w:rPr>
              <w:t xml:space="preserve">більшим за </w:t>
            </w:r>
            <w:r>
              <w:rPr>
                <w:sz w:val="28"/>
                <w:szCs w:val="28"/>
              </w:rPr>
              <w:t xml:space="preserve">1, називається </w:t>
            </w:r>
            <w:r>
              <w:rPr>
                <w:sz w:val="28"/>
                <w:szCs w:val="28"/>
                <w:lang w:val="uk-UA"/>
              </w:rPr>
              <w:t xml:space="preserve">добуток </w:t>
            </w:r>
            <w:r>
              <w:rPr>
                <w:sz w:val="28"/>
                <w:szCs w:val="28"/>
              </w:rPr>
              <w:t xml:space="preserve">п множників, кожен з яких </w:t>
            </w:r>
            <w:r>
              <w:rPr>
                <w:sz w:val="28"/>
                <w:szCs w:val="28"/>
                <w:lang w:val="uk-UA"/>
              </w:rPr>
              <w:t>дорівнює</w:t>
            </w:r>
            <w:r>
              <w:rPr>
                <w:sz w:val="28"/>
                <w:szCs w:val="28"/>
              </w:rPr>
              <w:t xml:space="preserve"> а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е число ми отримуємо при піднесенні до степеня від’ємного числа  з парним показником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При діленні степенів з однаковими основами, осн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залишаємо 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ам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, а від показника степеня діленого віднімаємо показник степеня дільника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: а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 xml:space="preserve">-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улюйте правило множення степенів з однаковими основ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Степінь числа </w:t>
            </w:r>
            <w:r>
              <w:rPr>
                <w:rFonts w:cs="Lucida Sans Unicode" w:ascii="Lucida Sans Unicode" w:hAnsi="Lucida Sans Unicode"/>
                <w:sz w:val="28"/>
                <w:szCs w:val="28"/>
              </w:rPr>
              <w:t>ɑ</w:t>
            </w:r>
            <w:r>
              <w:rPr>
                <w:sz w:val="28"/>
                <w:szCs w:val="28"/>
              </w:rPr>
              <w:t>, яке не дорівнює 0, з показником 0, дорівнює 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=1, при а</w:t>
            </w:r>
            <w:r>
              <w:rPr>
                <w:rFonts w:eastAsia="Symbol" w:cs="Symbol" w:ascii="Symbol" w:hAnsi="Symbol"/>
                <w:sz w:val="28"/>
                <w:szCs w:val="28"/>
              </w:rPr>
              <w:t>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улюйте правило ділення степенів з однаковими основам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іднесенні степеня до степеня, основу залишаємо ту саму, а показники степенів перемножуємо 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 xml:space="preserve"> ·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ому дорівнює степінь числа а з показником 0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 піднесенні до степеня від’ємного числа  з парним показником отримуємо додатнє числ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к піднести степінь до степеня?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множенні степенів з однаковими основами, основ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залишаємо т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а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, а показники степенів додаютьс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·а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sz w:val="28"/>
                <w:szCs w:val="28"/>
                <w:vertAlign w:val="superscript"/>
              </w:rPr>
              <w:t xml:space="preserve">+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улюйте правило піднесення до степеня добутк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-ий степінь добутку, дорівнює добутку п-их степенів множників (а·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·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·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і до тесту(висвітлюються на презентації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5;  2-3;  3-2;  4-1;   5-4;   6-9;   7-10;   8-6;  9-7;   10-8;   11-11.  (Слайд 5)                            </w:t>
      </w:r>
    </w:p>
    <w:p>
      <w:pPr>
        <w:pStyle w:val="Normal"/>
        <w:pBdr>
          <w:right w:val="single" w:sz="4" w:space="4" w:color="000000"/>
        </w:pBdr>
        <w:tabs>
          <w:tab w:val="clear" w:pos="708"/>
          <w:tab w:val="left" w:pos="1701" w:leader="none"/>
        </w:tabs>
        <w:rPr/>
      </w:pPr>
      <w:r>
        <w:rPr/>
        <w:t>А тепер, заповніть ланцюжок обчислень (записаний на дошці)</w:t>
      </w:r>
    </w:p>
    <w:tbl>
      <w:tblPr>
        <w:tblW w:w="99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87"/>
        <w:gridCol w:w="1417"/>
        <w:gridCol w:w="1418"/>
        <w:gridCol w:w="1559"/>
        <w:gridCol w:w="1559"/>
        <w:gridCol w:w="1351"/>
      </w:tblGrid>
      <w:tr>
        <w:trPr>
          <w:trHeight w:val="75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/>
              <w:drawing>
                <wp:inline distT="0" distB="0" distL="0" distR="0">
                  <wp:extent cx="2190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2885</wp:posOffset>
                      </wp:positionV>
                      <wp:extent cx="7239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pt;margin-top:1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36" r="-2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2885</wp:posOffset>
                      </wp:positionV>
                      <wp:extent cx="88582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7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32410</wp:posOffset>
                      </wp:positionV>
                      <wp:extent cx="10001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fldChar w:fldCharType="begin"/>
            </w:r>
            <w:r>
              <w:rPr/>
              <w:instrText xml:space="preserve"> QUOTE _x0001_ </w:instrText>
            </w:r>
            <w:r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2476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46" r="-5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німіться по математичних сходинках (записаних на дошці)</w:t>
      </w:r>
    </w:p>
    <w:tbl>
      <w:tblPr>
        <w:tblW w:w="6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790"/>
      </w:tblGrid>
      <w:tr>
        <w:trPr>
          <w:trHeight w:val="551" w:hRule="atLeast"/>
        </w:trPr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-5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/>
              <w:drawing>
                <wp:inline distT="0" distB="0" distL="0" distR="0">
                  <wp:extent cx="533400" cy="1714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210" r="-6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714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епер, з висоти сходинок, подивимося, як же використовується степінь з цілим показником в інших предметах. І давайте почнемо з біології.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Чи знаєте Ви що таке Червона книга України? А коли вона створена, знаєте? (висвітлюється на презентації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от, Червона книга України- це анотований і ілюстрований перелік рідкісних видів та видів, що знаходяться під загрозою зникнення рослин і тварин на території України. (Слайд 6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ік затвердження Червоної книги України ви дізнаєтеся, коли розв'яжете усно такі приклади (записані на дошці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85900" cy="209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= (1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90700" cy="1009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= (9)                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47775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3" r="-2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= (7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1550" cy="3333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=(6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же, рік заснування Червоної книги України-1976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ивимося тепет, що там є у Червоній книзі?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лини Червоної книги України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ухайте будь ласка віршик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сь любити все навколо себе: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раву і квіти, кущик, деревце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Жучка і пташку, і блакитне небо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І синьооке чисте джерельце,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І чисте небо волошкове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 шепіт ніжних квіт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ербички листячко шовкове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есь дивовижний світ!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оглянь на світ-це дивовижна казка,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квіти-це, мабудь, душа землі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тже, як Ви здогадалися з віршика, мова зараз йтиме про рослини, які занесені до Червоної книги Україн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о Вашої уваги пропонується кросворд. Питання до кросворду висвітлюються на презентації (слайд 7). Ви повинні розгадати його і у виділеному стовпці прочитати назву найпершої весняної квітки, занесеної до Червоної Книг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Як називається вираз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619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казник степеня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8125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число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снова степеня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19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число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Який показник степеня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19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52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=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пишіть замість х показник степеня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4297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8200" cy="2190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b/>
          <w:bCs/>
          <w:sz w:val="28"/>
          <w:szCs w:val="28"/>
        </w:rPr>
        <w:t>Яку дію треба виконати над показником, щоб</w:t>
      </w:r>
    </w:p>
    <w:p>
      <w:pPr>
        <w:pStyle w:val="ListParagraph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іднести степінь до степен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3875" cy="1619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223" r="-6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ишіть замість х показник степеня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0025" cy="1619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.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524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число </w:t>
      </w:r>
      <w:r>
        <w:rPr>
          <w:rFonts w:cs="Lucida Sans Unicode" w:ascii="Lucida Sans Unicode" w:hAnsi="Lucida Sans Unicode"/>
          <w:b/>
          <w:bCs/>
          <w:sz w:val="28"/>
          <w:szCs w:val="28"/>
          <w:lang w:val="ru-RU"/>
        </w:rPr>
        <w:t>ɑ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тепені 3. А як ще можна назвати цей вираз?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лючове слово- підсніжник (Слайд 8)/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ab/>
        <w:t>Підсніжник-це рослина, яка росте в наших лісах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Є білі, але найчастіше зустрічаються сині і голубі.І ця тендітна рослинка, яка нам сповіщає про прихід весни- занесена до Червоної книги України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лини Червоної книги Україн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 тепер ми дізнаємося про тварин наших лісів, які теж занесені до Червоної книги України, наприклад, бобер. Що ми знаємо про бобра?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зглянемо приклад (записаний на дошці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99965" cy="10096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= (10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 отримали число 10. Виявляється, що довжина тіла бобра-10дм.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и-справжні інженери. Вони орудують своїми зубами з фантастичною швидкістю: 2-3хв і осика, товщиною в руку падає. (Слайд 9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, пов’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зане із здоров’ям  людин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хідна мудрість говорить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«Якщо ти думаєш на рік вперед-посади насіння. Якщо ти думаєш на десятиліття вперед-посади дерево. Якщо ти думаєш на століття вперед-виховай людину» (Слайд 10). Адже людина-це досконалість в природі. (Слайд 11) Але для того, щоб вона могла використовувати всі блага життя, </w:t>
      </w:r>
      <w:r>
        <w:rPr>
          <w:rFonts w:cs="Times New Roman" w:ascii="Times New Roman" w:hAnsi="Times New Roman"/>
          <w:sz w:val="28"/>
          <w:szCs w:val="28"/>
          <w:lang w:val="ru-RU"/>
        </w:rPr>
        <w:t>насолоджуватися його красою-дуже важливо мати добре здоров’я. А для цього потрібно щодня вживати вітаміни, мінерали і якісні продукт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ТАМІНИ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1,5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71525" cy="28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1714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5775" cy="6953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09700" cy="561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0,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025" cy="285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0" cy="10096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240" w:after="200"/>
        <w:rPr>
          <w:rFonts w:ascii="Cambria Math" w:hAnsi="Cambria Math" w:cs="Cambria Math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3,2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1550" cy="2952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6953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23850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28625" cy="2857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66725" cy="1905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-1,6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23975" cy="2381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нформація про вітаміни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3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тамін А</w:t>
      </w:r>
      <w:r>
        <w:rPr>
          <w:rFonts w:cs="Times New Roman" w:ascii="Times New Roman" w:hAnsi="Times New Roman"/>
          <w:bCs/>
          <w:sz w:val="28"/>
          <w:szCs w:val="28"/>
        </w:rPr>
        <w:t>-регулює обмінні процеси в шкірі, слизових оболонках очей, дихальних та сечових шляхів, травного каналу. Він підвищує опірність організму до інфекційних хвороб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н міститься – в риб'ячому жирі, печінці, нирках, молочних продуктах, курячих яйцях, ікрі осетрових риб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тамін С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ає за імунітет,цілісність стінок  судин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іститься в лимонах,шипшині,червоному перці, смородині, цибулі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ітамін В6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регулює стан нервової системи, попереджує запалення шкіри, підтримує здоров'я зубів та ясен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титься у м'ясі тварин, птахів, рибі, гречаній, перловій і ячмінній крупах, пшоні, хлібі з борошна грубого помолу. 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фіцит вітаміну Д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водить до зниження міцності кісток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тамін 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обхідний для нормального фізичного і психологічного розвитку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іститься в маслі, зелені, </w:t>
      </w:r>
      <w:r>
        <w:rPr>
          <w:rFonts w:cs="Times New Roman" w:ascii="Times New Roman" w:hAnsi="Times New Roman"/>
          <w:bCs/>
          <w:sz w:val="28"/>
          <w:szCs w:val="28"/>
        </w:rPr>
        <w:t>молоц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яйцях, печінці, м’ясі, а також в зародк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злакових. (Слайд 12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інерали (Слайд 14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конай те дії, і дізнайтеся, які мінеральні речовини і мікроелементи необхідні вашому організмові для повноцінного розви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176530</wp:posOffset>
                </wp:positionV>
                <wp:extent cx="96202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05pt;margin-top: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/>
        <w:instrText xml:space="preserve"> QUOTE _x0001_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3619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1000" cy="2857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кальцій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32535</wp:posOffset>
                </wp:positionH>
                <wp:positionV relativeFrom="paragraph">
                  <wp:posOffset>164465</wp:posOffset>
                </wp:positionV>
                <wp:extent cx="914400" cy="95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0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/>
        <w:instrText xml:space="preserve"> QUOTE _x0001_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35242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32385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111" r="-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натрій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56360</wp:posOffset>
                </wp:positionH>
                <wp:positionV relativeFrom="paragraph">
                  <wp:posOffset>194945</wp:posOffset>
                </wp:positionV>
                <wp:extent cx="7239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лізо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84960</wp:posOffset>
                </wp:positionH>
                <wp:positionV relativeFrom="paragraph">
                  <wp:posOffset>164465</wp:posOffset>
                </wp:positionV>
                <wp:extent cx="9144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/>
        <w:instrText xml:space="preserve"> QUOTE _x0001_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71575" cy="36195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калій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56360</wp:posOffset>
                </wp:positionH>
                <wp:positionV relativeFrom="paragraph">
                  <wp:posOffset>180340</wp:posOffset>
                </wp:positionV>
                <wp:extent cx="1362075" cy="95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2857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фтор</w:t>
      </w:r>
    </w:p>
    <w:p>
      <w:pPr>
        <w:pStyle w:val="ListParagraph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75485</wp:posOffset>
                </wp:positionH>
                <wp:positionV relativeFrom="paragraph">
                  <wp:posOffset>197485</wp:posOffset>
                </wp:positionV>
                <wp:extent cx="11049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5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Інформація про мінерали (Слайд 15)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прияє виведенню рідини із організму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ЬЦ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еобхідний для побудови і формування костей і зубів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ЛІЗО </w:t>
      </w:r>
      <w:r>
        <w:rPr>
          <w:rFonts w:cs="Times New Roman" w:ascii="Times New Roman" w:hAnsi="Times New Roman"/>
          <w:bCs/>
          <w:sz w:val="28"/>
          <w:szCs w:val="28"/>
        </w:rPr>
        <w:t>– необхідне для утворення гемоглобіну – переносника кисню до всіх органів організму людини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Т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необхідний для утворення емалі на зубах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сновок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Отже, сьогодні на уроці ми повторили теоретичний матеріал щодо степеня з цілим показником і його властивостей, закріпили вміння застосовувати ці знання при розв’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зуванн</w:t>
      </w:r>
      <w:r>
        <w:rPr>
          <w:rFonts w:cs="Times New Roman" w:ascii="Times New Roman" w:hAnsi="Times New Roman"/>
          <w:bCs/>
          <w:sz w:val="28"/>
          <w:szCs w:val="28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прав.</w:t>
      </w:r>
    </w:p>
    <w:p>
      <w:pPr>
        <w:pStyle w:val="Normal"/>
        <w:tabs>
          <w:tab w:val="clear" w:pos="708"/>
          <w:tab w:val="left" w:pos="170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іагностика емоційного стану</w:t>
      </w:r>
    </w:p>
    <w:p>
      <w:pPr>
        <w:pStyle w:val="Normal"/>
        <w:tabs>
          <w:tab w:val="clear" w:pos="708"/>
          <w:tab w:val="left" w:pos="1701" w:leader="none"/>
        </w:tabs>
        <w:spacing w:before="0" w:after="2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поную проаналізувати свй настрій і емоційний стан після проведеногоуроку, результат данного аналізу представити у вигляді смайлика на полях зошит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39:00Z</dcterms:created>
  <dc:creator>Admin</dc:creator>
  <dc:description/>
  <cp:keywords/>
  <dc:language>en-US</dc:language>
  <cp:lastModifiedBy>Admin</cp:lastModifiedBy>
  <dcterms:modified xsi:type="dcterms:W3CDTF">2012-01-24T15:11:00Z</dcterms:modified>
  <cp:revision>3</cp:revision>
  <dc:subject/>
  <dc:title>Тема уроку:   Перетворення виразів, що містять степінь з цілим показником</dc:title>
</cp:coreProperties>
</file>