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360" w:hanging="0"/>
        <w:jc w:val="center"/>
        <w:rPr/>
      </w:pPr>
      <w:r>
        <w:rPr>
          <w:i/>
          <w:spacing w:val="-6"/>
          <w:sz w:val="28"/>
          <w:szCs w:val="28"/>
          <w:lang w:val="uk-UA"/>
        </w:rPr>
        <w:t>Навчальний предмет. Геометрія. 8 клас</w:t>
      </w:r>
    </w:p>
    <w:p>
      <w:pPr>
        <w:pStyle w:val="Normal"/>
        <w:spacing w:lineRule="auto" w:line="232"/>
        <w:ind w:left="360" w:hanging="0"/>
        <w:jc w:val="center"/>
        <w:rPr>
          <w:i/>
          <w:i/>
          <w:spacing w:val="-6"/>
          <w:sz w:val="28"/>
          <w:szCs w:val="28"/>
          <w:lang w:val="uk-UA"/>
        </w:rPr>
      </w:pPr>
      <w:r>
        <w:rPr>
          <w:i/>
          <w:spacing w:val="-6"/>
          <w:sz w:val="28"/>
          <w:szCs w:val="28"/>
          <w:lang w:val="uk-UA"/>
        </w:rPr>
        <w:t xml:space="preserve"> </w:t>
      </w:r>
      <w:r>
        <w:rPr>
          <w:i/>
          <w:spacing w:val="-6"/>
          <w:sz w:val="28"/>
          <w:szCs w:val="28"/>
          <w:lang w:val="uk-UA"/>
        </w:rPr>
        <w:t>Розділ. Чотирикутники.</w:t>
      </w:r>
    </w:p>
    <w:p>
      <w:pPr>
        <w:pStyle w:val="Normal"/>
        <w:spacing w:lineRule="auto" w:line="232"/>
        <w:jc w:val="center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Ільніцька Людмила Василівна, вчитель математики, ЗШ №11 м. Білої Церкви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pacing w:val="-6"/>
          <w:sz w:val="28"/>
          <w:szCs w:val="28"/>
          <w:u w:val="single"/>
          <w:lang w:val="uk-UA"/>
        </w:rPr>
      </w:pPr>
      <w:r>
        <w:rPr>
          <w:spacing w:val="-6"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ема уроку:</w:t>
      </w:r>
      <w:r>
        <w:rPr>
          <w:sz w:val="28"/>
          <w:szCs w:val="28"/>
          <w:lang w:val="uk-UA"/>
        </w:rPr>
        <w:t xml:space="preserve">  Підсумковий урок по темі «Чотирикутники»</w:t>
      </w:r>
    </w:p>
    <w:p>
      <w:pPr>
        <w:pStyle w:val="Normal"/>
        <w:spacing w:lineRule="auto" w:line="360"/>
        <w:ind w:left="1620" w:hanging="1620"/>
        <w:rPr/>
      </w:pPr>
      <w:r>
        <w:rPr>
          <w:sz w:val="28"/>
          <w:szCs w:val="28"/>
          <w:u w:val="single"/>
          <w:lang w:val="uk-UA"/>
        </w:rPr>
        <w:t>Мета уроку:</w:t>
      </w:r>
      <w:r>
        <w:rPr>
          <w:sz w:val="28"/>
          <w:szCs w:val="28"/>
          <w:lang w:val="uk-UA"/>
        </w:rPr>
        <w:t xml:space="preserve">  Повторити і систематизувати означення окремих видів чотирикутників і їх властивостей. Встановити зв’язок між обсягами понять. Вдосконалити в учнів уміння та навички розв’язувати задачі, використовуючи властивості чотирикутників: паралелограма, прямокутника, ромба, квадрата, трапеції, (задачі на обчислення, побудову і доведення). Розвивати логічне мислення і самостійність.</w:t>
      </w:r>
    </w:p>
    <w:p>
      <w:pPr>
        <w:pStyle w:val="Normal"/>
        <w:spacing w:lineRule="auto" w:line="360"/>
        <w:ind w:left="1620" w:hanging="1620"/>
        <w:rPr/>
      </w:pPr>
      <w:r>
        <w:rPr>
          <w:sz w:val="28"/>
          <w:szCs w:val="28"/>
          <w:u w:val="single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 </w:t>
        <w:tab/>
        <w:t>Урок узагальнення і систематизації знань</w:t>
      </w:r>
    </w:p>
    <w:p>
      <w:pPr>
        <w:pStyle w:val="Normal"/>
        <w:numPr>
          <w:ilvl w:val="0"/>
          <w:numId w:val="0"/>
        </w:numPr>
        <w:spacing w:lineRule="auto" w:line="360"/>
        <w:ind w:left="1620" w:hanging="16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Структура уроку: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домашнього завдання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я навчальної діяльності учнів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 теми, мети і завдання уроку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ення і систематизація основних теоретичних положень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торення і удосконалення понять і засвоєння відповідної їм системи знань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 мультимедійний проектор, презентація «Чотирикутники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766445</wp:posOffset>
                </wp:positionV>
                <wp:extent cx="2286000" cy="13709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0880"/>
                          <a:chOff x="0" y="0"/>
                          <a:chExt cx="228600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227880" y="227160"/>
                            <a:ext cx="1827000" cy="914400"/>
                          </a:xfrm>
                          <a:custGeom>
                            <a:avLst/>
                            <a:gdLst>
                              <a:gd name="textAreaLeft" fmla="*/ 227520 w 1035720"/>
                              <a:gd name="textAreaRight" fmla="*/ 808200 w 1035720"/>
                              <a:gd name="textAreaTop" fmla="*/ 113760 h 518400"/>
                              <a:gd name="textAreaBottom" fmla="*/ 4046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7160"/>
                            <a:ext cx="13708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27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27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7096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57096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0"/>
                            <a:ext cx="1148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028160"/>
                            <a:ext cx="229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0.35pt;width:180pt;height:107.95pt" coordorigin="360,1207" coordsize="3600,2159">
                <v:rect id="shape_0" stroked="f" o:allowincell="f" style="position:absolute;left:360;top:1207;width:3599;height:21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719;top:1565;width:2876;height:1439;mso-wrap-style:none;v-text-anchor:middle;rotation:180" type="_x0000_t8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20,1565" to="2878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979,1565" to="1979,15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79,1565" to="1979,15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79,2106" to="1256,21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58,2106" to="3235,21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282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78;top:1207;width:3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79;top:1207;width:180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98;top:2826;width:3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  <w:lang w:val="uk-UA"/>
        </w:rPr>
        <w:t>Перевірка домашнього завдання.</w:t>
      </w:r>
      <w:r>
        <w:rPr>
          <w:sz w:val="28"/>
          <w:szCs w:val="28"/>
          <w:lang w:val="uk-UA"/>
        </w:rPr>
        <w:t xml:space="preserve"> Що було задано додому?</w:t>
        <w:br/>
        <w:t>Учень: № 69, № 64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Задача № 64</w:t>
        <w:br/>
      </w:r>
      <w:r>
        <w:rPr>
          <w:sz w:val="28"/>
          <w:szCs w:val="28"/>
          <w:lang w:val="uk-UA"/>
        </w:rPr>
        <w:t xml:space="preserve">          Дано: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  <w:lang w:val="uk-UA"/>
        </w:rPr>
        <w:t xml:space="preserve"> – трапеція,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lang w:val="uk-UA"/>
        </w:rPr>
        <w:t xml:space="preserve">, </w:t>
        <w:br/>
        <w:t xml:space="preserve">                    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CD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2365</wp:posOffset>
                </wp:positionH>
                <wp:positionV relativeFrom="paragraph">
                  <wp:posOffset>33020</wp:posOffset>
                </wp:positionV>
                <wp:extent cx="114300" cy="114300"/>
                <wp:effectExtent l="3810" t="3810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5pt;margin-top:2.6pt;width:8.95pt;height:9pt" coordorigin="1799,52" coordsize="179,180">
                <v:line id="shape_0" from="1799,52" to="1978,2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99,232" to="1978,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99565</wp:posOffset>
                </wp:positionH>
                <wp:positionV relativeFrom="paragraph">
                  <wp:posOffset>33020</wp:posOffset>
                </wp:positionV>
                <wp:extent cx="114300" cy="114300"/>
                <wp:effectExtent l="3810" t="3810" r="381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95pt;margin-top:2.6pt;width:8.95pt;height:9pt" coordorigin="2519,52" coordsize="179,180">
                <v:line id="shape_0" from="2519,52" to="2698,2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9,232" to="2698,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6765</wp:posOffset>
                </wp:positionH>
                <wp:positionV relativeFrom="paragraph">
                  <wp:posOffset>33020</wp:posOffset>
                </wp:positionV>
                <wp:extent cx="114300" cy="114300"/>
                <wp:effectExtent l="3810" t="3810" r="381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95pt;margin-top:2.6pt;width:8.95pt;height:9pt" coordorigin="3239,52" coordsize="179,180">
                <v:line id="shape_0" from="3239,52" to="3418,2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39,232" to="3418,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3965</wp:posOffset>
                </wp:positionH>
                <wp:positionV relativeFrom="paragraph">
                  <wp:posOffset>33020</wp:posOffset>
                </wp:positionV>
                <wp:extent cx="114300" cy="114300"/>
                <wp:effectExtent l="3810" t="3810" r="381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5pt;margin-top:2.6pt;width:8.95pt;height:9pt" coordorigin="3959,52" coordsize="179,180">
                <v:line id="shape_0" from="3959,52" to="4138,2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59,232" to="4138,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uk-UA"/>
        </w:rPr>
        <w:tab/>
        <w:t xml:space="preserve">     Знайти: </w:t>
      </w:r>
      <w:r>
        <w:rPr>
          <w:sz w:val="28"/>
          <w:szCs w:val="28"/>
          <w:lang w:val="en-US"/>
        </w:rPr>
        <w:t xml:space="preserve">     A,       B,      C,       D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 xml:space="preserve">    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Розв’язування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3810" t="3810" r="381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15pt;width:8.95pt;height:9pt" coordorigin="360,43" coordsize="179,180">
                <v:line id="shape_0" from="360,43" to="539,2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223" to="539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14400</wp:posOffset>
                </wp:positionH>
                <wp:positionV relativeFrom="paragraph">
                  <wp:posOffset>27305</wp:posOffset>
                </wp:positionV>
                <wp:extent cx="114300" cy="114300"/>
                <wp:effectExtent l="3810" t="3810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.15pt;width:8.95pt;height:9pt" coordorigin="1440,43" coordsize="179,180">
                <v:line id="shape_0" from="1440,43" to="1619,2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,223" to="1619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AC</w:t>
      </w:r>
      <w:r>
        <w:rPr>
          <w:sz w:val="28"/>
          <w:szCs w:val="28"/>
        </w:rPr>
        <w:t xml:space="preserve"> =    </w:t>
      </w:r>
      <w:r>
        <w:rPr>
          <w:sz w:val="28"/>
          <w:szCs w:val="28"/>
          <w:lang w:val="en-US"/>
        </w:rPr>
        <w:t>B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як кути при основі рівнобедреного трикутника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3810" t="3810" r="381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pt;width:8.95pt;height:8.95pt" coordorigin="360,100" coordsize="179,179">
                <v:line id="shape_0" from="360,100" to="539,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280" to="539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</wp:posOffset>
                </wp:positionH>
                <wp:positionV relativeFrom="paragraph">
                  <wp:posOffset>63500</wp:posOffset>
                </wp:positionV>
                <wp:extent cx="114300" cy="114300"/>
                <wp:effectExtent l="3810" t="3810" r="381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pt;width:8.95pt;height:8.95pt" coordorigin="1440,100" coordsize="179,179">
                <v:line id="shape_0" from="1440,100" to="1619,2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,280" to="1619,2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>BCA</w:t>
      </w:r>
      <w:r>
        <w:rPr>
          <w:sz w:val="28"/>
          <w:szCs w:val="28"/>
          <w:lang w:val="uk-UA"/>
        </w:rPr>
        <w:t xml:space="preserve"> =    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  <w:lang w:val="uk-UA"/>
        </w:rPr>
        <w:t xml:space="preserve">, як внутрішні різносторонні при паралельних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  <w:lang w:val="uk-UA"/>
        </w:rPr>
        <w:t xml:space="preserve"> та січній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uk-UA"/>
        </w:rPr>
        <w:t xml:space="preserve">. Отже,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BAC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CAD= x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 xml:space="preserve">A=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D=2x°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360" w:hanging="0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CAD</w:t>
      </w:r>
      <w:r>
        <w:rPr>
          <w:sz w:val="28"/>
          <w:szCs w:val="28"/>
          <w:lang w:val="uk-UA"/>
        </w:rPr>
        <w:t xml:space="preserve"> 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= 90</w:t>
      </w:r>
      <w:r>
        <w:rPr>
          <w:sz w:val="28"/>
          <w:szCs w:val="28"/>
          <w:lang w:val="en-US"/>
        </w:rPr>
        <w:t>°</w:t>
      </w:r>
      <w:r>
        <w:rPr>
          <w:sz w:val="28"/>
          <w:szCs w:val="28"/>
          <w:lang w:val="uk-UA"/>
        </w:rPr>
        <w:t xml:space="preserve">. Отже,  </w:t>
      </w:r>
      <w:r>
        <w:rPr>
          <w:sz w:val="28"/>
          <w:szCs w:val="28"/>
          <w:lang w:val="en-US"/>
        </w:rPr>
        <w:t>x°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lang w:val="en-US"/>
        </w:rPr>
        <w:t>2 x°</w:t>
      </w:r>
      <w:r>
        <w:rPr>
          <w:sz w:val="28"/>
          <w:szCs w:val="28"/>
          <w:lang w:val="uk-UA"/>
        </w:rPr>
        <w:t>=90</w:t>
      </w:r>
      <w:r>
        <w:rPr>
          <w:sz w:val="28"/>
          <w:szCs w:val="28"/>
          <w:lang w:val="en-US"/>
        </w:rPr>
        <w:t>°</w:t>
      </w:r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GB"/>
        </w:rPr>
        <w:t>°</w:t>
      </w:r>
      <w:r>
        <w:rPr>
          <w:sz w:val="28"/>
          <w:szCs w:val="28"/>
          <w:lang w:val="uk-UA"/>
        </w:rPr>
        <w:t>=30</w:t>
      </w:r>
      <w:r>
        <w:rPr>
          <w:sz w:val="28"/>
          <w:szCs w:val="28"/>
          <w:lang w:val="en-US"/>
        </w:rPr>
        <w:t>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3810" t="3810" r="381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85pt;width:8.95pt;height:9pt" coordorigin="360,57" coordsize="179,180">
                <v:line id="shape_0" from="360,57" to="539,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,238" to="539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3810" t="3810" r="381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.85pt;width:8.95pt;height:9pt" coordorigin="2520,57" coordsize="179,180">
                <v:line id="shape_0" from="2520,57" to="2699,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0,238" to="2699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03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3810" t="3810" r="381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.85pt;width:8.95pt;height:9pt" coordorigin="3780,57" coordsize="179,180">
                <v:line id="shape_0" from="3780,57" to="3959,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238" to="3959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=2*30</w:t>
      </w:r>
      <w:r>
        <w:rPr>
          <w:sz w:val="28"/>
          <w:szCs w:val="28"/>
          <w:lang w:val="en-GB"/>
        </w:rPr>
        <w:t>°</w:t>
      </w:r>
      <w:r>
        <w:rPr>
          <w:sz w:val="28"/>
          <w:szCs w:val="28"/>
          <w:lang w:val="uk-UA"/>
        </w:rPr>
        <w:t>=60</w:t>
      </w:r>
      <w:r>
        <w:rPr>
          <w:sz w:val="28"/>
          <w:szCs w:val="28"/>
          <w:lang w:val="en-GB"/>
        </w:rPr>
        <w:t>°</w:t>
      </w:r>
      <w:r>
        <w:rPr>
          <w:sz w:val="28"/>
          <w:szCs w:val="28"/>
          <w:lang w:val="uk-UA"/>
        </w:rPr>
        <w:t xml:space="preserve">.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60°,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80° - 60°=120°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uk-UA"/>
        </w:rPr>
        <w:t xml:space="preserve">А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uk-UA"/>
        </w:rPr>
        <w:t>В – внутрішні односторонні кути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uk-UA"/>
        </w:rPr>
        <w:t>С= 9</w:t>
      </w:r>
      <w:r>
        <w:rPr>
          <w:sz w:val="28"/>
          <w:szCs w:val="28"/>
        </w:rPr>
        <w:t xml:space="preserve">0° 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0°=120°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sz w:val="28"/>
          <w:szCs w:val="28"/>
          <w:u w:val="single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2513965" cy="15995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599480"/>
                          <a:chOff x="0" y="0"/>
                          <a:chExt cx="2513880" cy="159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38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343080"/>
                            <a:ext cx="2055960" cy="11415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2055960" cy="114156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69880"/>
                              <a:ext cx="159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370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9956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14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14480"/>
                            <a:ext cx="11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99560"/>
                            <a:ext cx="1155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370880"/>
                            <a:ext cx="11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4pt;width:197.95pt;height:125.95pt" coordorigin="360,228" coordsize="3959,2519">
                <v:rect id="shape_0" stroked="f" o:allowincell="f" style="position:absolute;left:360;top:228;width:3958;height:251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719;top:767;width:3238;height:1798">
                  <v:shapetype id="_x0000_t119" coordsize="21600,21600" o:spt="119" path="m,l21600,l17280,21600l4320,21600xe">
                    <v:stroke joinstyle="miter"/>
                    <v:formulas>
                      <v:f eqn="prod width 4 5"/>
                      <v:f eqn="prod width 9 10"/>
                    </v:formulas>
                    <v:path gradientshapeok="t" o:connecttype="rect" textboxrect="4320,0,@0,21600"/>
                  </v:shapetype>
                  <v:shape id="shape_0" fillcolor="white" stroked="t" o:allowincell="f" style="position:absolute;left:720;top:768;width:3237;height:1797;mso-wrap-style:none;v-text-anchor:middle;rotation:180" type="_x0000_t119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1080,1666" to="3597,166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360;top:23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40;top:14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78;top:408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19;top:408;width:1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79;top:1487;width:18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59;top:2387;width:1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u w:val="single"/>
          <w:lang w:val="uk-UA"/>
        </w:rPr>
        <w:t>Задача № 69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о: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  <w:lang w:val="uk-UA"/>
        </w:rPr>
        <w:t xml:space="preserve"> – трапеція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lang w:val="uk-UA"/>
        </w:rPr>
        <w:t xml:space="preserve"> – середня лінія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lang w:val="uk-UA"/>
        </w:rPr>
        <w:t xml:space="preserve"> = 7см,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  <w:lang w:val="uk-UA"/>
        </w:rPr>
        <w:t xml:space="preserve"> = 4 см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: основи  трапеції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ування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BC</w:t>
      </w:r>
      <w:r>
        <w:rPr>
          <w:sz w:val="28"/>
          <w:szCs w:val="28"/>
          <w:lang w:val="uk-UA"/>
        </w:rPr>
        <w:t xml:space="preserve"> = х см, тоді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  <w:lang w:val="uk-UA"/>
        </w:rPr>
        <w:t xml:space="preserve"> = (х + 4) см. За теоремою про середню лінію трапеції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(см). 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  <w:lang w:val="uk-UA"/>
        </w:rPr>
        <w:t xml:space="preserve"> = 5 см, </w:t>
        <w:br/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  <w:lang w:val="uk-UA"/>
        </w:rPr>
        <w:t xml:space="preserve"> = 9 с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  <w:lang w:val="uk-UA"/>
        </w:rPr>
        <w:t>На картці завдання: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920750</wp:posOffset>
                </wp:positionV>
                <wp:extent cx="3199765" cy="187071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870560"/>
                          <a:chOff x="0" y="0"/>
                          <a:chExt cx="3199680" cy="1870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199680" cy="187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385560"/>
                            <a:ext cx="2741760" cy="11415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741400" cy="1141560"/>
                            </a:xfrm>
                            <a:prstGeom prst="parallelogram">
                              <a:avLst>
                                <a:gd name="adj" fmla="val 2763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73320" cy="114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440" y="0"/>
                              <a:ext cx="881280" cy="114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7880" y="113040"/>
                            <a:ext cx="2278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42480"/>
                            <a:ext cx="22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41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41760"/>
                            <a:ext cx="3434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527120"/>
                            <a:ext cx="228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527120"/>
                            <a:ext cx="34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2.5pt;width:251.95pt;height:147.3pt" coordorigin="0,1450" coordsize="5039,2946">
                <v:rect id="shape_0" stroked="f" o:allowincell="f" style="position:absolute;left:0;top:1450;width:5038;height:294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59;top:2057;width:4318;height:1798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360;top:2057;width:4316;height:1797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359,2057" to="2363,385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27,2057" to="4214,38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359;top:1628;width:35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98;top:1517;width:3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78;top:1516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78;top:1516;width:54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9;top:3855;width:35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318;top:3855;width:536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Сторони паралелограма дорівнюють 12,7 см та 5,3 см. Бісектриси двох кутів паралелограма, прилеглих до більшої сторони, ділять протилежну сторону на 3 частини. Обчислити кожну з них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BAK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uk-UA"/>
        </w:rPr>
        <w:t>DAK, бо AK – бісектрис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DAK =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uk-UA"/>
        </w:rPr>
        <w:t>ВКА, як внутрішні різносторонні при паралельних прямих AD  і BC та січній AK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AB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BK</w:t>
      </w:r>
      <w:r>
        <w:rPr>
          <w:sz w:val="28"/>
          <w:szCs w:val="28"/>
          <w:lang w:val="uk-UA"/>
        </w:rPr>
        <w:t xml:space="preserve"> =5,3 с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CDP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ADP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ADP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CPD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  <w:lang w:val="uk-UA"/>
        </w:rPr>
        <w:t xml:space="preserve"> = 5,3 с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 = 12,7 – 5,3 – 5,3 = 2,1 (см)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тивація навчальної діяльності учн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Сьогодні на уроці ми повторимо і систематизуємо означення і властивості чотирикутників: паралелограма, прямокутника, ромба, квадрата, трапеції. Встановимо логічний зв’язок між обсягами цих понять. Значення тем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Чотирикутник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дуже велике. Адже властивості і означення чотирикутників широко використовується на практиці. Тому геометрію, як науку, що виникає з практичного життя, повинен знати кожен робітник, інженер, архітектор, художник, в тому числі і м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так, що таке чотирикутник? (означення)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ти види чотирикутників, які ми вивчили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означення паралелограма і сформулювати його властивості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  <w:lang w:val="uk-UA"/>
        </w:rPr>
        <w:t>а) Діагоналі паралелограма перетинаються і в точці перетину діляться пополам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  <w:lang w:val="uk-UA"/>
        </w:rPr>
        <w:t>б)  Протилежні кути і сторони паралелограма рівні між собою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  <w:lang w:val="uk-UA"/>
        </w:rPr>
        <w:t>в)  Діагональ паралелограма ділить його на два рівних трикутника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г)  Сума кутів, що прилягають до однієї сторони паралелограма, дорівнює 180°.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Дати означення прямокутника і сформулювати його властивості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  <w:tab w:val="left" w:pos="1980" w:leader="none"/>
        </w:tabs>
        <w:spacing w:lineRule="auto" w:line="360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ластивості паралелограм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  <w:tab w:val="left" w:pos="1980" w:leader="none"/>
        </w:tabs>
        <w:spacing w:lineRule="auto" w:line="360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у паралелограма діагоналі рівні, то він є прямокутник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означення ромба і сформулювати його властивості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  <w:tab w:val="left" w:pos="1980" w:leader="none"/>
        </w:tabs>
        <w:spacing w:lineRule="auto" w:line="360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оналі ромба перетинаються під прямим кутом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  <w:tab w:val="left" w:pos="1980" w:leader="none"/>
        </w:tabs>
        <w:spacing w:lineRule="auto" w:line="360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оналі ромба є бісектрисами куті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98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Означення і властивості квадрат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драт має властивості прямокутника і ромба: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888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у квадрата всі кути прямі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888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іагоналі квадрата рівні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888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іагоналі квадрата перетинаються під прямим кутом і є бісектрисами його кутів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left="72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Який чотирикутник називається трапецією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98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формулювати теорему про середню лінію трапеції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98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формулювати теорему Фалеса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торимо опорні задачі про чотирикутник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що в чотирикутнику дві сторони рівні і паралельні, то він є паралелограм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що протилежні сторони чотирикутника попарно рівні, то цей чотирикутник паралелогра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отирикутник, в якого всі сторони рівні, є ромб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Якщо в паралелограма діагоналі рівні, то він є прямокутником.</w:t>
        <w:br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єю властивістю широко користуються в столярних і слюсарних майстернях для перевірки, наскільки точно зроблені деталі, які мають прямокутну форму, наприклад, кришку стола або бокову стінку ящика. Якщо протилежні сторони чотирикутника попарно рівні і рівні його діагоналі, то він повинен бути прямокутни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 паралелограмі діагоналі взаємно-перпендикулярні, то він є ромб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 паралелограмі всі кути прямі, то це буде прямокутн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ини сторін чотирикутника є вершинами паралелогра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івнобедреній трапеції кути при основі рівні і діагоналі рівн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отирикутника, вписаного в коло, сума протилежних кутів дорівнює 180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</w:t>
        <w:tab/>
        <w:t>У чотирикутника, описаного навколо кола, суми довжин протилежних сторін однакові.</w:t>
        <w:br/>
      </w:r>
      <w:r>
        <w:rPr>
          <w:b/>
          <w:sz w:val="28"/>
          <w:szCs w:val="28"/>
          <w:lang w:val="uk-UA"/>
        </w:rPr>
        <w:t>Чи правильні твердженн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sz w:val="28"/>
          <w:szCs w:val="28"/>
          <w:lang w:val="uk-UA"/>
        </w:rPr>
        <w:t>Якщо в паралелограмі діагоналі не рівні, то він не може бути прямокутником. (Так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ий квадрат є прямокутником. (Так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ромб, який є прямокутником. (Квадрат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який прямокутник не є ромбом.  (Квадрат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є квадрат, який не є ромбом. (Ні)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ти відповідь на такі запитання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ати спільні властивості трапеції і ромба.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Чому теорему про середню лінію трапеції можна перенести на довільний паралелограм?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 існує трапеція, у якої два протилежні кути гострі? У якої два протилежні кути прямі?             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Чи можна побудувати трапецію з трьома прямими кутами?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підготували табличку, за допомогою якої зараз систематизуємо властивості паралелограма і його окремих видів.</w:t>
      </w:r>
    </w:p>
    <w:tbl>
      <w:tblPr>
        <w:tblW w:w="9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0"/>
        <w:gridCol w:w="1750"/>
        <w:gridCol w:w="1693"/>
        <w:gridCol w:w="1595"/>
        <w:gridCol w:w="159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ластивост</w:t>
            </w:r>
            <w:r>
              <w:rPr>
                <w:b/>
                <w:lang w:val="uk-UA"/>
              </w:rPr>
              <w:t>і</w:t>
            </w:r>
          </w:p>
        </w:tc>
        <w:tc>
          <w:tcPr>
            <w:tcW w:w="6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</w:t>
            </w:r>
            <w:r>
              <w:rPr>
                <w:b/>
                <w:lang w:val="uk-UA"/>
              </w:rPr>
              <w:t>Види фігур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ралелограм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ямокутни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м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вадрат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тирикутни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лежні сторони попарно паралельн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і кути прям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і сторони рівн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гональ ділить на два рівні трикутни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илежні сторони рівні між собою, протилежні кути рівн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гональ в точці їх перетину діляться пополам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кутів,прилеглих до однієї сторони, дорівнює 180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гоналі рівн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гоналі взаємно перпендикулярні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агоналі є бісектрисами куті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жемо по цій табличці такі задач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в означенні поняття «квадрат» не брати до уваги ознаку 4, то яке ми одержимо поняття? (Прямокутни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8"/>
          <w:szCs w:val="28"/>
          <w:lang w:val="uk-UA"/>
        </w:rPr>
        <w:t xml:space="preserve">Які ознаки включити в паралелограм, щоб отримати поняття «квадрат». </w:t>
        <w:br/>
        <w:t>(4-усі сторони рівні і 3-всі кути прямі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жній парті лежить листочок з таблицею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дома ви її заповните і складете 2 задачі такого типу (які ознаки додати або відкинути, щоб отримати те чи інше поняття).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  <w:lang w:val="uk-UA"/>
        </w:rPr>
        <w:t xml:space="preserve">Усні задачі. </w:t>
      </w:r>
      <w:r>
        <w:rPr>
          <w:sz w:val="28"/>
          <w:szCs w:val="28"/>
          <w:lang w:val="uk-UA"/>
        </w:rPr>
        <w:t xml:space="preserve">  Розв’яжемо ще декілька задач, в яких використовуються означення та властивості всіх чотирикутників, що ми вивчили, а також опорні задачі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</wp:posOffset>
                </wp:positionH>
                <wp:positionV relativeFrom="paragraph">
                  <wp:posOffset>245745</wp:posOffset>
                </wp:positionV>
                <wp:extent cx="2058670" cy="18021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840" cy="1802160"/>
                          <a:chOff x="0" y="0"/>
                          <a:chExt cx="2058840" cy="1802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72520"/>
                            <a:ext cx="11556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391400"/>
                            <a:ext cx="11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5222600">
                            <a:off x="304920" y="231120"/>
                            <a:ext cx="1486080" cy="1339200"/>
                          </a:xfrm>
                          <a:prstGeom prst="parallelogram">
                            <a:avLst>
                              <a:gd name="adj" fmla="val 299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8040" y="386640"/>
                            <a:ext cx="73908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88080"/>
                            <a:ext cx="148608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72520"/>
                            <a:ext cx="11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403280"/>
                            <a:ext cx="11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529640"/>
                            <a:ext cx="11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58320"/>
                            <a:ext cx="11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7.55pt;width:162.1pt;height:120.3pt" coordorigin="900,751" coordsize="3242,24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816;width:181;height:3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260;top:2578;width:1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380;top:751;width:2339;height:2108;mso-wrap-style:none;v-text-anchor:middle;rotation:254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16,996" to="2879,26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998" to="3599,2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816;width:1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1;top:2597;width:1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2796;width:1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1896;width:1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>Дано: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– паралелограм,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бі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0</wp:posOffset>
                </wp:positionV>
                <wp:extent cx="114300" cy="2286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0.5pt;mso-position-vertical-relative:text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трис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uk-UA"/>
        </w:rPr>
        <w:t xml:space="preserve">А,  BN – бісектрис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uk-UA"/>
        </w:rPr>
        <w:t>В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вести: BN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озв’язування: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pt-BR"/>
        </w:rPr>
        <w:t>A</w:t>
      </w:r>
      <w:r>
        <w:rPr>
          <w:sz w:val="28"/>
          <w:szCs w:val="28"/>
          <w:lang w:val="uk-UA"/>
        </w:rPr>
        <w:t xml:space="preserve"> +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pt-BR"/>
        </w:rPr>
        <w:t>B</w:t>
      </w:r>
      <w:r>
        <w:rPr>
          <w:sz w:val="28"/>
          <w:szCs w:val="28"/>
          <w:lang w:val="uk-UA"/>
        </w:rPr>
        <w:t xml:space="preserve"> = 180º, як сума внутрішній односторонніх кутів при паралельних прямих ВС і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та січній АВ. Оскільки 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  <w:lang w:val="uk-UA"/>
        </w:rPr>
        <w:t xml:space="preserve"> і  </w:t>
      </w:r>
      <w:r>
        <w:rPr>
          <w:sz w:val="28"/>
          <w:szCs w:val="28"/>
          <w:lang w:val="en-US"/>
        </w:rPr>
        <w:t>BN</w:t>
      </w:r>
      <w:r>
        <w:rPr>
          <w:sz w:val="28"/>
          <w:szCs w:val="28"/>
          <w:lang w:val="uk-UA"/>
        </w:rPr>
        <w:t xml:space="preserve"> – бісектриси, т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pt-BR"/>
        </w:rPr>
        <w:t>O</w:t>
      </w:r>
      <w:r>
        <w:rPr>
          <w:sz w:val="28"/>
          <w:szCs w:val="28"/>
          <w:lang w:val="uk-UA"/>
        </w:rPr>
        <w:t xml:space="preserve">ВА +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pt-BR"/>
        </w:rPr>
        <w:t>AO</w:t>
      </w:r>
      <w:r>
        <w:rPr>
          <w:sz w:val="28"/>
          <w:szCs w:val="28"/>
          <w:lang w:val="uk-UA"/>
        </w:rPr>
        <w:t xml:space="preserve"> = 90º. Тод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pt-BR"/>
        </w:rPr>
        <w:t>AOB</w:t>
      </w:r>
      <w:r>
        <w:rPr>
          <w:sz w:val="28"/>
          <w:szCs w:val="28"/>
          <w:lang w:val="uk-UA"/>
        </w:rPr>
        <w:t xml:space="preserve"> = 90º.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30" w:leader="none"/>
        </w:tabs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4300</wp:posOffset>
                </wp:positionH>
                <wp:positionV relativeFrom="paragraph">
                  <wp:posOffset>382270</wp:posOffset>
                </wp:positionV>
                <wp:extent cx="2626360" cy="13709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6200" cy="1370880"/>
                          <a:chOff x="0" y="0"/>
                          <a:chExt cx="2626200" cy="1370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62620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3080" y="226800"/>
                            <a:ext cx="1941120" cy="91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1120" cy="91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41120" cy="91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41120" cy="91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7160"/>
                              <a:ext cx="19411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4240" y="79956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02600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232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600" y="114480"/>
                            <a:ext cx="11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240" y="102816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82560"/>
                            <a:ext cx="114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240" y="343080"/>
                            <a:ext cx="11484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0.1pt;width:206.8pt;height:107.95pt" coordorigin="180,602" coordsize="4136,2159">
                <v:rect id="shape_0" stroked="f" o:allowincell="f" style="position:absolute;left:180;top:602;width:4135;height:215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721;top:959;width:3057;height:1438">
                  <v:rect id="shape_0" fillcolor="white" stroked="t" o:allowincell="f" style="position:absolute;left:721;top:959;width:3056;height:143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721,959" to="3777,23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1,959" to="3777,239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1,1317" to="3777,203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2155;top:1861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9;top:2218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9;top:779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56;top:782;width:1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55;top:2221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9;top:1677;width:18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55;top:1142;width:180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t xml:space="preserve">Дано: </w:t>
      </w:r>
      <w:r>
        <w:rPr>
          <w:sz w:val="28"/>
          <w:szCs w:val="28"/>
          <w:lang w:val="uk-UA"/>
        </w:rPr>
        <w:t>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– прямокутник.</w:t>
      </w:r>
    </w:p>
    <w:p>
      <w:pPr>
        <w:pStyle w:val="Normal"/>
        <w:tabs>
          <w:tab w:val="clear" w:pos="708"/>
          <w:tab w:val="left" w:pos="930" w:leader="none"/>
          <w:tab w:val="left" w:pos="558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: АЕ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.</w:t>
        <w:br/>
        <w:t>Розв’язування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en-US"/>
        </w:rPr>
        <w:t>AEO</w:t>
      </w:r>
      <w:r>
        <w:rPr>
          <w:sz w:val="28"/>
          <w:szCs w:val="28"/>
          <w:lang w:val="uk-UA"/>
        </w:rPr>
        <w:t>=∆</w:t>
      </w:r>
      <w:r>
        <w:rPr>
          <w:sz w:val="28"/>
          <w:szCs w:val="28"/>
          <w:lang w:val="en-US"/>
        </w:rPr>
        <w:t>CKO</w:t>
      </w:r>
      <w:r>
        <w:rPr>
          <w:sz w:val="28"/>
          <w:szCs w:val="28"/>
          <w:lang w:val="uk-UA"/>
        </w:rPr>
        <w:t xml:space="preserve">, бо </w:t>
      </w:r>
      <w:r>
        <w:rPr>
          <w:sz w:val="28"/>
          <w:szCs w:val="28"/>
          <w:lang w:val="en-US"/>
        </w:rPr>
        <w:t>EO</w:t>
      </w:r>
      <w:r>
        <w:rPr>
          <w:sz w:val="28"/>
          <w:szCs w:val="28"/>
          <w:lang w:val="uk-UA"/>
        </w:rPr>
        <w:t xml:space="preserve"> =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  <w:lang w:val="uk-UA"/>
        </w:rPr>
        <w:t xml:space="preserve">, як відрізки між паралельними сторонами і проходять через точку перетину діагоналей. </w:t>
      </w:r>
      <w:r>
        <w:rPr>
          <w:sz w:val="28"/>
          <w:szCs w:val="28"/>
          <w:lang w:val="en-US"/>
        </w:rPr>
        <w:t>AO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OC</w:t>
      </w:r>
      <w:r>
        <w:rPr>
          <w:sz w:val="28"/>
          <w:szCs w:val="28"/>
          <w:lang w:val="uk-UA"/>
        </w:rPr>
        <w:t xml:space="preserve">, як діагоналі прямокутника і в точці перетину діляться по пола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K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  <w:lang w:val="en-US"/>
        </w:rPr>
        <w:t>EO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як вертикальні, отже, </w:t>
      </w:r>
      <w:r>
        <w:rPr>
          <w:sz w:val="28"/>
          <w:szCs w:val="28"/>
          <w:lang w:val="en-US"/>
        </w:rPr>
        <w:t>A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439420</wp:posOffset>
                </wp:positionV>
                <wp:extent cx="3202305" cy="17138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200" cy="1713960"/>
                          <a:chOff x="0" y="0"/>
                          <a:chExt cx="3202200" cy="1713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20220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378360"/>
                            <a:ext cx="2856240" cy="114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6240" cy="1141560"/>
                            </a:xfrm>
                            <a:prstGeom prst="parallelogram">
                              <a:avLst>
                                <a:gd name="adj" fmla="val 6255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856240" cy="114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0"/>
                              <a:ext cx="114480" cy="79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341640"/>
                              <a:ext cx="114840" cy="80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798840"/>
                              <a:ext cx="137088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0"/>
                              <a:ext cx="1370880" cy="34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85560" y="114480"/>
                            <a:ext cx="117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0880"/>
                            <a:ext cx="11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14480"/>
                            <a:ext cx="11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485360"/>
                            <a:ext cx="11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85080"/>
                            <a:ext cx="11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913680"/>
                            <a:ext cx="11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4.6pt;width:252.15pt;height:134.95pt" coordorigin="0,692" coordsize="5043,2699">
                <v:rect id="shape_0" stroked="f" o:allowincell="f" style="position:absolute;left:0;top:692;width:5042;height:26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60;top:1288;width:4498;height:1798">
                  <v:shape id="shape_0" fillcolor="white" stroked="t" o:allowincell="f" style="position:absolute;left:360;top:1288;width:4497;height:1797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360,1288" to="4857,308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39,1288" to="1618,254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99,1826" to="3779,30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19,2546" to="3777,30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39,1288" to="3597,18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859;top:873;width:18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0;top:2851;width:1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9;top:873;width:1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79;top:3031;width:1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79;top:1771;width:1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9;top:2131;width:1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Дано: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– паралелограм,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К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  <w:lang w:val="uk-UA"/>
        </w:rPr>
        <w:t xml:space="preserve">Довест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en-US"/>
        </w:rPr>
        <w:t>BM</w:t>
      </w:r>
      <w:r>
        <w:rPr>
          <w:sz w:val="28"/>
          <w:szCs w:val="28"/>
        </w:rPr>
        <w:t xml:space="preserve"> – паралелограм</w:t>
      </w:r>
      <w:r>
        <w:rPr>
          <w:sz w:val="28"/>
          <w:szCs w:val="28"/>
          <w:lang w:val="uk-UA"/>
        </w:rPr>
        <w:t>.</w:t>
        <w:br/>
        <w:t>Розв’язування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en-US"/>
        </w:rPr>
        <w:t>KB</w:t>
      </w:r>
      <w:r>
        <w:rPr>
          <w:sz w:val="28"/>
          <w:szCs w:val="28"/>
          <w:lang w:val="uk-UA"/>
        </w:rPr>
        <w:t>=∆А</w:t>
      </w:r>
      <w:r>
        <w:rPr>
          <w:sz w:val="28"/>
          <w:szCs w:val="28"/>
          <w:lang w:val="en-US"/>
        </w:rPr>
        <w:t>MD</w:t>
      </w:r>
      <w:r>
        <w:rPr>
          <w:sz w:val="28"/>
          <w:szCs w:val="28"/>
        </w:rPr>
        <w:t xml:space="preserve"> за двома сторонами і кутом між ними</w:t>
      </w:r>
      <w:r>
        <w:rPr>
          <w:sz w:val="28"/>
          <w:szCs w:val="28"/>
          <w:lang w:val="uk-UA"/>
        </w:rPr>
        <w:t>. Аналогічно ∆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=∆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сторони чотирикутника попарно рівні, то це паралелограм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3075940" cy="1828165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840" cy="1828080"/>
                          <a:chOff x="0" y="0"/>
                          <a:chExt cx="3075840" cy="1828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07584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9240" y="456480"/>
                            <a:ext cx="2029320" cy="91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8960" cy="912960"/>
                            </a:xfrm>
                            <a:custGeom>
                              <a:avLst/>
                              <a:gdLst>
                                <a:gd name="textAreaLeft" fmla="*/ 252720 w 1150200"/>
                                <a:gd name="textAreaRight" fmla="*/ 897480 w 1150200"/>
                                <a:gd name="textAreaTop" fmla="*/ 113760 h 517680"/>
                                <a:gd name="textAreaBottom" fmla="*/ 403920 h 517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520" y="0"/>
                              <a:ext cx="1522800" cy="91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520280" cy="91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43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113040"/>
                            <a:ext cx="361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113040"/>
                            <a:ext cx="289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419840"/>
                            <a:ext cx="290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19840"/>
                            <a:ext cx="237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704160"/>
                            <a:ext cx="2894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35pt;width:242.2pt;height:143.95pt" coordorigin="0,47" coordsize="4844,2879">
                <v:rect id="shape_0" stroked="f" o:allowincell="f" style="position:absolute;left:0;top:47;width:4843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912;top:766;width:3195;height:1438">
                  <v:shape id="shape_0" fillcolor="white" stroked="t" o:allowincell="f" style="position:absolute;left:912;top:766;width:3194;height:1437;mso-wrap-style:none;v-text-anchor:middle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1710,766" to="4107,220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2,766" to="3305,220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1424,1126" to="1424,11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26;top:225;width:56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18;top:225;width:455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38;top:2283;width:456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0;top:2283;width:373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39;top:1156;width:455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Дано: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– трапеція,    АО = О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: АВ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уванн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ODA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OAD</w:t>
      </w:r>
      <w:r>
        <w:rPr>
          <w:sz w:val="28"/>
          <w:szCs w:val="28"/>
          <w:lang w:val="uk-UA"/>
        </w:rPr>
        <w:t xml:space="preserve">, б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О = О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DAC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BCA</w:t>
      </w:r>
      <w:r>
        <w:rPr>
          <w:sz w:val="28"/>
          <w:szCs w:val="28"/>
          <w:lang w:val="uk-UA"/>
        </w:rPr>
        <w:t xml:space="preserve">, як внутрішні різносторонні при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А // </w:t>
      </w:r>
      <w:r>
        <w:rPr>
          <w:sz w:val="28"/>
          <w:szCs w:val="28"/>
          <w:lang w:val="en-US"/>
        </w:rPr>
        <w:t>CB</w:t>
      </w:r>
      <w:r>
        <w:rPr>
          <w:sz w:val="28"/>
          <w:szCs w:val="28"/>
          <w:lang w:val="uk-UA"/>
        </w:rPr>
        <w:t xml:space="preserve"> і січній СА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BDA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DBC</w:t>
      </w:r>
      <w:r>
        <w:rPr>
          <w:sz w:val="28"/>
          <w:szCs w:val="28"/>
          <w:lang w:val="uk-UA"/>
        </w:rPr>
        <w:t xml:space="preserve">, як внутрішні різносторонні при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  <w:lang w:val="en-US"/>
        </w:rPr>
        <w:t>CB</w:t>
      </w:r>
      <w:r>
        <w:rPr>
          <w:sz w:val="28"/>
          <w:szCs w:val="28"/>
          <w:lang w:val="uk-UA"/>
        </w:rPr>
        <w:t xml:space="preserve"> та січній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OB</w:t>
      </w:r>
      <w:r>
        <w:rPr>
          <w:sz w:val="28"/>
          <w:szCs w:val="28"/>
        </w:rPr>
        <w:t>, бо в трикутнику кути при основі рівні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Отже, в трикутниках  DOC 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 xml:space="preserve">AOB: DO = OA; CO = OB;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AOB</w:t>
      </w:r>
      <w:r>
        <w:rPr>
          <w:sz w:val="28"/>
          <w:szCs w:val="28"/>
        </w:rPr>
        <w:t xml:space="preserve">, як вертикальні. </w:t>
      </w:r>
      <w:r>
        <w:rPr>
          <w:sz w:val="28"/>
          <w:szCs w:val="28"/>
          <w:lang w:val="uk-UA"/>
        </w:rPr>
        <w:t>Отже, AB = D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1942465" cy="1371600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371600"/>
                          <a:chOff x="0" y="0"/>
                          <a:chExt cx="1942560" cy="1371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19425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228600"/>
                            <a:ext cx="148536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0"/>
                              <a:ext cx="799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9560"/>
                              <a:ext cx="1484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236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0"/>
                              <a:ext cx="34308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9560" y="0"/>
                              <a:ext cx="34236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7880" y="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296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143000"/>
                            <a:ext cx="22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913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7pt;width:152.95pt;height:108.05pt" coordorigin="180,540" coordsize="3059,2161">
                <v:rect id="shape_0" stroked="f" o:allowincell="f" style="position:absolute;left:180;top:541;width:3058;height:215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39;top:900;width:2338;height:1259">
                  <v:line id="shape_0" from="1079,900" to="2337,9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0,2159" to="2877,21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9,900" to="1077,215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38,900" to="2877,21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98,900" to="2336,215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539;top:540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0;top:1978;width:35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19;top:2340;width:3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78;top:197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br/>
        <w:t>Дано: ABCD – рівнобічна трапеція.</w:t>
        <w:br/>
        <w:t xml:space="preserve">Довест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  <w:br/>
        <w:t>Розв’язування:</w:t>
        <w:br/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за умовою. 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за побудовою, бо </w:t>
      </w:r>
      <w:r>
        <w:rPr>
          <w:sz w:val="28"/>
          <w:szCs w:val="28"/>
          <w:lang w:val="en-US"/>
        </w:rPr>
        <w:t>AB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парал</w:t>
      </w:r>
      <w:r>
        <w:rPr>
          <w:sz w:val="28"/>
          <w:szCs w:val="28"/>
          <w:lang w:val="uk-UA"/>
        </w:rPr>
        <w:t>елограм</w:t>
      </w:r>
      <w:r>
        <w:rPr>
          <w:sz w:val="28"/>
          <w:szCs w:val="28"/>
        </w:rPr>
        <w:t xml:space="preserve">. Отже, 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CKD</w:t>
      </w:r>
      <w:r>
        <w:rPr>
          <w:sz w:val="28"/>
          <w:szCs w:val="28"/>
        </w:rPr>
        <w:t xml:space="preserve">. А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CKD</w:t>
      </w:r>
      <w:r>
        <w:rPr>
          <w:sz w:val="28"/>
          <w:szCs w:val="28"/>
        </w:rPr>
        <w:t xml:space="preserve"> відповідні  кути при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</w:rPr>
        <w:t xml:space="preserve"> та січній </w:t>
      </w:r>
      <w:r>
        <w:rPr>
          <w:sz w:val="28"/>
          <w:szCs w:val="28"/>
          <w:lang w:val="en-US"/>
        </w:rPr>
        <w:t>AK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br/>
        <w:t xml:space="preserve">Отже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42900" cy="22796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7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95pt;mso-wrap-distance-left:9.05pt;mso-wrap-distance-right:9.05pt;mso-wrap-distance-top:0pt;mso-wrap-distance-bottom:0pt;margin-top:27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40" w:firstLine="4680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2628265" cy="1599565"/>
                <wp:effectExtent l="0" t="0" r="0" b="0"/>
                <wp:wrapSquare wrapText="right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599480"/>
                          <a:chOff x="0" y="0"/>
                          <a:chExt cx="2628360" cy="1599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6283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799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72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343080"/>
                            <a:ext cx="34236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3080"/>
                            <a:ext cx="343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13760"/>
                            <a:ext cx="3434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5604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449640"/>
                            <a:ext cx="225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19425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22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256040"/>
                            <a:ext cx="2253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6pt;width:206.95pt;height:125.95pt" coordorigin="900,720" coordsize="4139,2519">
                <v:rect id="shape_0" stroked="f" o:allowincell="f" style="position:absolute;left:900;top:720;width:4138;height:2518;mso-wrap-style:none;v-text-anchor:middle">
                  <v:fill o:detectmouseclick="t" on="false"/>
                  <v:stroke color="#3465a4" joinstyle="round" endcap="flat"/>
                  <w10:wrap type="square" side="right"/>
                </v:rect>
                <v:line id="shape_0" from="1801,1260" to="3059,1262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260,2521" to="3598,2521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259,1260" to="1797,2520" stroked="t" o:allowincell="f" style="position:absolute;flip:x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059,1260" to="3598,251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fillcolor="white" stroked="f" o:allowincell="f" style="position:absolute;left:1259;top:899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3238;top:899;width:54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900;top:2339;width:35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3601;top:2698;width:35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3413;top:1428;width:35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line id="shape_0" from="1801,1260" to="4859,2518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3601,2519" to="4859,2519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fillcolor="white" stroked="f" o:allowincell="f" style="position:absolute;left:4499;top:2698;width:354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Дано: ABCD – трапеція, CK = KD.</w:t>
        <w:br/>
        <w:t xml:space="preserve">Довести: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DM</w:t>
      </w:r>
      <w:r>
        <w:rPr>
          <w:sz w:val="28"/>
          <w:szCs w:val="28"/>
          <w:lang w:val="uk-UA"/>
        </w:rPr>
        <w:t>.</w:t>
        <w:br/>
        <w:t>Розв’язування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CKB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DKM</w:t>
      </w:r>
      <w:r>
        <w:rPr>
          <w:sz w:val="28"/>
          <w:szCs w:val="28"/>
        </w:rPr>
        <w:t>, як вертикальні.</w:t>
      </w:r>
      <w:r>
        <w:rPr>
          <w:sz w:val="28"/>
          <w:szCs w:val="28"/>
          <w:lang w:val="uk-UA"/>
        </w:rPr>
        <w:t xml:space="preserve"> СК=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– за умовою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uk-UA"/>
        </w:rPr>
        <w:t xml:space="preserve">ВСК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uk-UA"/>
        </w:rPr>
        <w:t>К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М, як внутрішні різносторонні при  паралельних ВС і АМ та січній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. ∆ВСК = ∆</w:t>
      </w:r>
      <w:r>
        <w:rPr>
          <w:sz w:val="28"/>
          <w:szCs w:val="28"/>
          <w:lang w:val="en-US"/>
        </w:rPr>
        <w:t>MD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 стороною і двома прилеглими кутами. Таким чином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DM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 тепер перейдемо до письмових зада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4300</wp:posOffset>
                </wp:positionH>
                <wp:positionV relativeFrom="paragraph">
                  <wp:posOffset>802640</wp:posOffset>
                </wp:positionV>
                <wp:extent cx="2742565" cy="205676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056680"/>
                          <a:chOff x="0" y="0"/>
                          <a:chExt cx="2742480" cy="20566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7424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228600"/>
                            <a:ext cx="251388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3880" cy="1486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600" y="703080"/>
                              <a:ext cx="586800" cy="78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120" y="703080"/>
                              <a:ext cx="586080" cy="78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3760" y="18280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14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685080"/>
                            <a:ext cx="11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828080"/>
                            <a:ext cx="115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828080"/>
                            <a:ext cx="114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3.2pt;width:215.95pt;height:161.95pt" coordorigin="180,1264" coordsize="4319,3239">
                <v:rect id="shape_0" stroked="f" o:allowincell="f" style="position:absolute;left:180;top:1264;width:4318;height:323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61;top:1624;width:3959;height:234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61;top:1624;width:3958;height:2339;mso-wrap-style:none;v-text-anchor:middle" type="_x0000_t5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1415,2731" to="2338,396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40,2731" to="3262,396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359;top:414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19;top:1445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79;top:2343;width:1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19;top:234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39;top:4143;width:18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39;top:4143;width:18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Довести, що середини сторін рівнобедреного трикутника разом з його вершиною, що лежить проти основи, є вершинами ромба.</w:t>
        <w:br/>
        <w:t>Розв’язування: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, бо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  <w:lang w:val="uk-UA"/>
        </w:rPr>
        <w:t xml:space="preserve"> – середня лінія трикутника.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отже, </w:t>
        <w:br/>
        <w:t>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uk-UA"/>
        </w:rPr>
        <w:t xml:space="preserve"> МВ = ВР. А чотирикутник, у якого всі сторони рівні – є ромб.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418465</wp:posOffset>
                </wp:positionV>
                <wp:extent cx="2971165" cy="204978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049840"/>
                          <a:chOff x="0" y="0"/>
                          <a:chExt cx="2971080" cy="20498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720"/>
                            <a:ext cx="2971080" cy="204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1520" y="307800"/>
                            <a:ext cx="2765520" cy="1433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65520" cy="143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764800" cy="1432440"/>
                              </a:xfrm>
                              <a:prstGeom prst="parallelogram">
                                <a:avLst>
                                  <a:gd name="adj" fmla="val 467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560" y="0"/>
                                <a:ext cx="43128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2320" y="0"/>
                                <a:ext cx="43128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641600" cy="143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22840" y="0"/>
                              <a:ext cx="1641600" cy="143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1520" y="1843920"/>
                            <a:ext cx="10224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0"/>
                            <a:ext cx="1029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320" y="0"/>
                            <a:ext cx="1036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5520" y="0"/>
                            <a:ext cx="10368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080" y="1843920"/>
                            <a:ext cx="1029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160" y="1843920"/>
                            <a:ext cx="1029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819000"/>
                            <a:ext cx="1029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080" y="1024200"/>
                            <a:ext cx="1029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2.95pt;width:233.95pt;height:161.4pt" coordorigin="0,659" coordsize="4679,3228">
                <v:rect id="shape_0" stroked="f" o:allowincell="f" style="position:absolute;left:0;top:660;width:4678;height:3226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60;top:1143;width:4355;height:2256">
                  <v:group id="shape_0" style="position:absolute;left:160;top:1143;width:4355;height:2256">
                    <v:shape id="shape_0" fillcolor="white" stroked="t" o:allowincell="f" style="position:absolute;left:161;top:1143;width:4353;height:2255;mso-wrap-style:none;v-text-anchor:middle" type="_x0000_t7"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1249,1143" to="1927,33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46,1143" to="3424,33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0,1143" to="2744,339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1928,1143" to="4512,339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60;top:3563;width:160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29;top:659;width:16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42;top:659;width:16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355;top:659;width:16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89;top:3563;width:16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75;top:3563;width:16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29;top:1949;width:16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89;top:2272;width:16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У паралелограмі  ABCD протилежні сторони BC і AD розділені точками L та  M відповідно пополам і ці точки з’єднали відрізками з кінцями сторін AD і BC. Довести, що утворений при перетині проведених відрізків чотирикутник – паралелограм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ування:</w:t>
      </w:r>
    </w:p>
    <w:p>
      <w:pPr>
        <w:pStyle w:val="Normal"/>
        <w:spacing w:lineRule="auto" w:line="360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C</w:t>
      </w:r>
      <w:r>
        <w:rPr>
          <w:sz w:val="28"/>
          <w:szCs w:val="28"/>
          <w:lang w:val="uk-UA"/>
        </w:rPr>
        <w:t>//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en-US"/>
        </w:rPr>
        <w:t>LC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  <w:lang w:val="uk-UA"/>
        </w:rPr>
        <w:t xml:space="preserve"> – за умовою. За відповідністю чотирикутник, у якого дві сторони рівні й паралельні – паралелограм. </w:t>
      </w:r>
      <w:r>
        <w:rPr>
          <w:sz w:val="28"/>
          <w:szCs w:val="28"/>
          <w:lang w:val="en-US"/>
        </w:rPr>
        <w:t>LCMA</w:t>
      </w:r>
      <w:r>
        <w:rPr>
          <w:sz w:val="28"/>
          <w:szCs w:val="28"/>
          <w:lang w:val="uk-UA"/>
        </w:rPr>
        <w:t xml:space="preserve"> – паралелограм. Отже, </w:t>
      </w:r>
      <w:r>
        <w:rPr>
          <w:sz w:val="28"/>
          <w:szCs w:val="28"/>
          <w:lang w:val="en-US"/>
        </w:rPr>
        <w:t>LK</w:t>
      </w:r>
      <w:r>
        <w:rPr>
          <w:sz w:val="28"/>
          <w:szCs w:val="28"/>
          <w:lang w:val="uk-UA"/>
        </w:rPr>
        <w:t>//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  <w:lang w:val="uk-UA"/>
        </w:rPr>
        <w:t xml:space="preserve">. Аналогічно, </w:t>
      </w:r>
      <w:r>
        <w:rPr>
          <w:sz w:val="28"/>
          <w:szCs w:val="28"/>
          <w:lang w:val="en-US"/>
        </w:rPr>
        <w:t>LP</w:t>
      </w:r>
      <w:r>
        <w:rPr>
          <w:sz w:val="28"/>
          <w:szCs w:val="28"/>
          <w:lang w:val="uk-UA"/>
        </w:rPr>
        <w:t>//К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. Чотирикутник, у якого сторони лежать на  паралельних прямих, паралелограм.</w:t>
        <w:b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</wp:posOffset>
                </wp:positionH>
                <wp:positionV relativeFrom="paragraph">
                  <wp:posOffset>1227455</wp:posOffset>
                </wp:positionV>
                <wp:extent cx="2171065" cy="1713865"/>
                <wp:effectExtent l="0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713960"/>
                          <a:chOff x="0" y="0"/>
                          <a:chExt cx="2171160" cy="17139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1711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880" y="227880"/>
                            <a:ext cx="1598400" cy="11786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598400" cy="1178640"/>
                            </a:xfrm>
                            <a:custGeom>
                              <a:avLst/>
                              <a:gdLst>
                                <a:gd name="textAreaLeft" fmla="*/ 199080 w 906120"/>
                                <a:gd name="textAreaRight" fmla="*/ 707040 w 906120"/>
                                <a:gd name="textAreaTop" fmla="*/ 146880 h 668160"/>
                                <a:gd name="textAreaBottom" fmla="*/ 521280 h 668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570960"/>
                              <a:ext cx="1142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485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4853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85080"/>
                            <a:ext cx="2278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606960"/>
                            <a:ext cx="2286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835560"/>
                            <a:ext cx="34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13040"/>
                            <a:ext cx="113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13760"/>
                            <a:ext cx="113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6.65pt;width:170.95pt;height:135pt" coordorigin="180,1933" coordsize="3419,2700">
                <v:rect id="shape_0" stroked="f" o:allowincell="f" style="position:absolute;left:180;top:1933;width:3418;height:26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38;top:2291;width:2517;height:1856">
                  <v:shape id="shape_0" fillcolor="white" stroked="t" o:allowincell="f" style="position:absolute;left:539;top:2292;width:2516;height:1855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899,3191" to="2697,319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80;top:427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58;top:4272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9;top:3012;width:358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79;top:2889;width:35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19;top:3249;width:53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99;top:2111;width:17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19;top:2112;width:1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Навколо кола описана  рівнобічна трапеція, основи якої відносяться, як 2:3, а середня лінія 10 см. Знайти всі сторони трапеції.</w:t>
        <w:br/>
        <w:t>Ми говорили, що в трапецію можна  вписати коло, сума бічних сторін дорівнює сумі її основ.</w:t>
        <w:br/>
        <w:t>Розв’язування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АВ +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=ВС +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ехай ВС = 2х см, АД =3х с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а теоремою про середню лінію трапеції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0 см, 5х = 20, 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br/>
        <w:t xml:space="preserve">ВС = 2*4= 8 см,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= 3*4= 12 см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АВ +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= 20 см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        АВ =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= 10 см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b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5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будувати трапецію за </w:t>
      </w:r>
      <w:r>
        <w:rPr>
          <w:sz w:val="28"/>
          <w:szCs w:val="28"/>
          <w:lang w:val="uk-UA"/>
        </w:rPr>
        <w:t>основами і бічними сторонами.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428365" cy="28568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2856960"/>
                          <a:chOff x="0" y="0"/>
                          <a:chExt cx="3428280" cy="28569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34282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2920" y="856440"/>
                            <a:ext cx="2999880" cy="1571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2999880" cy="1570320"/>
                            </a:xfrm>
                            <a:custGeom>
                              <a:avLst/>
                              <a:gdLst>
                                <a:gd name="textAreaLeft" fmla="*/ 364680 w 1700640"/>
                                <a:gd name="textAreaRight" fmla="*/ 1335960 w 1700640"/>
                                <a:gd name="textAreaTop" fmla="*/ 190800 h 890280"/>
                                <a:gd name="textAreaBottom" fmla="*/ 699480 h 890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407" y="21600"/>
                                  </a:lnTo>
                                  <a:lnTo>
                                    <a:pt x="5193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0320" y="720"/>
                              <a:ext cx="713160" cy="157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27480" y="428760"/>
                            <a:ext cx="140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428760"/>
                            <a:ext cx="141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2571120"/>
                            <a:ext cx="140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880" y="2571120"/>
                            <a:ext cx="140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2571120"/>
                            <a:ext cx="141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1428120"/>
                            <a:ext cx="141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1427400"/>
                            <a:ext cx="141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427400"/>
                            <a:ext cx="1404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2000160"/>
                            <a:ext cx="2858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-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9.95pt;height:224.95pt" coordorigin="0,0" coordsize="5399,4499">
                <v:rect id="shape_0" stroked="f" o:allowincell="f" style="position:absolute;left:0;top:0;width:539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24;top:1348;width:4724;height:2474">
                  <v:shape id="shape_0" fillcolor="white" stroked="t" o:allowincell="f" style="position:absolute;left:225;top:1349;width:4723;height:2472;mso-wrap-style:none;v-text-anchor:middle;rotation:180;mso-position-horizontal-relative:char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98,1350" to="3820,382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823;top:675;width:220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8;top:675;width:222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4;top:4049;width:220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24;top:4049;width:220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7;top:4049;width:222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7;top:2249;width:222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2;top:2248;width:222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2248;width:220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9;top:3150;width:449;height:4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-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85465" cy="23996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2399760"/>
                          <a:chOff x="0" y="0"/>
                          <a:chExt cx="3085560" cy="2399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30855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342360"/>
                            <a:ext cx="2856240" cy="1486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2856240" cy="1485360"/>
                            </a:xfrm>
                            <a:custGeom>
                              <a:avLst/>
                              <a:gdLst>
                                <a:gd name="textAreaLeft" fmla="*/ 347400 w 1619280"/>
                                <a:gd name="textAreaRight" fmla="*/ 1271880 w 1619280"/>
                                <a:gd name="textAreaTop" fmla="*/ 180720 h 842040"/>
                                <a:gd name="textAreaBottom" fmla="*/ 661320 h 842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407" y="21600"/>
                                  </a:lnTo>
                                  <a:lnTo>
                                    <a:pt x="5193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5800" y="720"/>
                              <a:ext cx="679320" cy="148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9904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14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94184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94184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941840"/>
                            <a:ext cx="2286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028160"/>
                            <a:ext cx="113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912960"/>
                            <a:ext cx="112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912960"/>
                            <a:ext cx="1123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6080"/>
                            <a:ext cx="22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-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2.95pt;height:188.95pt" coordorigin="0,0" coordsize="4859,3779">
                <v:rect id="shape_0" stroked="f" o:allowincell="f" style="position:absolute;left:0;top:0;width:485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538;width:4498;height:2340">
                  <v:shape id="shape_0" fillcolor="white" stroked="t" o:allowincell="f" style="position:absolute;left:180;top:539;width:4497;height:2338;mso-wrap-style:none;v-text-anchor:middle;rotation:180;mso-position-horizontal-relative:char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36,540" to="3605,287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778;top:18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8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3058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9;top:3058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9;top:3058;width:3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619;width:17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8;top:1438;width:176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1438;width:176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2340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-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уємо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за трьома сторонами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540"/>
        <w:rPr/>
      </w:pPr>
      <w:r>
        <w:rPr>
          <w:sz w:val="28"/>
          <w:szCs w:val="28"/>
          <w:lang w:val="uk-UA"/>
        </w:rPr>
        <w:t xml:space="preserve">Проведемо прям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540"/>
        <w:rPr/>
      </w:pPr>
      <w:r>
        <w:rPr>
          <w:sz w:val="28"/>
          <w:szCs w:val="28"/>
          <w:lang w:val="uk-UA"/>
        </w:rPr>
        <w:t xml:space="preserve">Доведення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(як протилежні сторони паралелограма)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побудовано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стійна робота на 2 варіанти.</w:t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1 варіант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ямокутнику кут між діагоналями становить 120°. Обчисліть кут між діагоналлю прямокутника і меншою стороною прямокутника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856865" cy="17145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1714680"/>
                          <a:chOff x="0" y="0"/>
                          <a:chExt cx="2856960" cy="17146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720"/>
                            <a:ext cx="28569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343440"/>
                            <a:ext cx="21711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43080"/>
                            <a:ext cx="21711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440"/>
                            <a:ext cx="21711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370880"/>
                            <a:ext cx="112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370880"/>
                            <a:ext cx="112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457200"/>
                            <a:ext cx="112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0"/>
                            <a:ext cx="11232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0"/>
                            <a:ext cx="1130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135pt" coordorigin="0,0" coordsize="4499,2700">
                <v:rect id="shape_0" stroked="f" o:allowincell="f" style="position:absolute;left:0;top:1;width:4498;height:2698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720;top:541;width:341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20,540" to="4138,1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720,541" to="413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19;top:2159;width:17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58;top:2159;width:17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38;top:720;width:17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19;top:0;width:17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59;top:0;width:177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’язування:</w:t>
        <w:br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OAD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ODA</w:t>
      </w:r>
      <w:r>
        <w:rPr>
          <w:sz w:val="28"/>
          <w:szCs w:val="28"/>
          <w:lang w:val="uk-UA"/>
        </w:rPr>
        <w:t>, бо діагоналі прямокутника рівні і в точці перетину діляться пополам.</w:t>
        <w:br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OAD</w:t>
      </w:r>
      <w:r>
        <w:rPr>
          <w:sz w:val="28"/>
          <w:szCs w:val="28"/>
          <w:lang w:val="uk-UA"/>
        </w:rPr>
        <w:t xml:space="preserve"> = (180°–120°):2 = 30°.</w:t>
        <w:br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AD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BCA</w:t>
      </w:r>
      <w:r>
        <w:rPr>
          <w:sz w:val="28"/>
          <w:szCs w:val="28"/>
          <w:lang w:val="uk-UA"/>
        </w:rPr>
        <w:t xml:space="preserve">, як внутрішні різносторонні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  <w:lang w:val="en-US"/>
        </w:rPr>
        <w:t>OCD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0°–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0°=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>0°.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lang w:val="uk-UA"/>
        </w:rPr>
        <w:br/>
      </w:r>
      <w:r>
        <w:rPr>
          <w:sz w:val="28"/>
          <w:szCs w:val="28"/>
          <w:u w:val="single"/>
          <w:lang w:val="uk-UA"/>
        </w:rPr>
        <w:t>2 варіант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У рівнобедреній трапецій більша основа дорівнює 3,7 дм, бічна сторона дорівнює 1,5 дм, а кут між ними 60°. Обчисліть середню лінію трапеції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Розв’язування: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AK</w:t>
      </w:r>
      <w:r>
        <w:rPr>
          <w:sz w:val="28"/>
          <w:szCs w:val="28"/>
        </w:rPr>
        <w:t xml:space="preserve"> – катет, що лежить проти кута 30°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199765" cy="2056765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056680"/>
                          <a:chOff x="0" y="0"/>
                          <a:chExt cx="3199680" cy="20566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31996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456480"/>
                            <a:ext cx="2970360" cy="12574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2970360" cy="1256760"/>
                            </a:xfrm>
                            <a:custGeom>
                              <a:avLst/>
                              <a:gdLst>
                                <a:gd name="textAreaLeft" fmla="*/ 370080 w 1684080"/>
                                <a:gd name="textAreaRight" fmla="*/ 1314000 w 1684080"/>
                                <a:gd name="textAreaTop" fmla="*/ 156600 h 712440"/>
                                <a:gd name="textAreaBottom" fmla="*/ 555840 h 712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160" y="628560"/>
                              <a:ext cx="222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960" y="720"/>
                              <a:ext cx="0" cy="12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040" y="720"/>
                              <a:ext cx="720" cy="12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8840" y="114480"/>
                            <a:ext cx="11232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14480"/>
                            <a:ext cx="11232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828800"/>
                            <a:ext cx="11232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799560"/>
                            <a:ext cx="1130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828800"/>
                            <a:ext cx="11232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828800"/>
                            <a:ext cx="11232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799560"/>
                            <a:ext cx="1130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828800"/>
                            <a:ext cx="11232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51.95pt;height:161.95pt" coordorigin="0,0" coordsize="5039,3239">
                <v:rect id="shape_0" stroked="f" o:allowincell="f" style="position:absolute;left:0;top:0;width:5038;height:323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79;top:718;width:4678;height:1980">
                  <v:shape id="shape_0" fillcolor="white" stroked="t" o:allowincell="f" style="position:absolute;left:180;top:719;width:4677;height:1978;mso-wrap-style:none;v-text-anchor:middle;rotation:180" type="_x0000_t8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765,1709" to="4272,1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49,720" to="1349,26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89,720" to="3689,269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58;top:180;width:176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98;top:180;width:176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9;top:2880;width:176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;top:1259;width:17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8;top:2880;width:176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598;top:2880;width:176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319;top:1259;width:17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78;top:2880;width:176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.</w:t>
        <w:br/>
      </w:r>
      <w:r>
        <w:rPr>
          <w:sz w:val="28"/>
          <w:szCs w:val="28"/>
          <w:lang w:val="en-US"/>
        </w:rPr>
        <w:t xml:space="preserve">AK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>AB = 0,75 см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K = PD = 0,75 см</w:t>
      </w:r>
      <w:r>
        <w:rPr>
          <w:sz w:val="28"/>
          <w:szCs w:val="28"/>
          <w:lang w:val="uk-UA"/>
        </w:rPr>
        <w:t>, бо ∆АВК = ∆СРD за гіпотенузою і гострим кутом.</w:t>
        <w:br/>
        <w:t>ВС = 3,7- 1,5 = 2,2 (дм)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м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одаткове завдання:</w:t>
      </w:r>
      <w:r>
        <w:rPr>
          <w:sz w:val="28"/>
          <w:szCs w:val="28"/>
          <w:lang w:val="uk-UA"/>
        </w:rPr>
        <w:t xml:space="preserve"> задача №65 (підручник)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дній стороні дошки записати умови, а на іншій – розв’язки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ок урок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на уроці ми повторили означення всіх видів чотирикутників, а також їх властивості. Розв’язали ряд письмових та усних задач, де використовувались означення і властивості чотирикутників. За допомогою таблиці та задач встановили зв’язок між обсягами цих понять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одому: </w:t>
      </w:r>
      <w:r>
        <w:rPr>
          <w:sz w:val="28"/>
          <w:szCs w:val="28"/>
          <w:lang w:val="uk-UA"/>
        </w:rPr>
        <w:t>повторити пункти 50-6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сти 2 задачі за таблице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ка перетину діагоналей чотирикутника рівновіддалена від його сторін. Довести, що цей чотирикутник ром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72 (на побудову трапеції за основами і діагоналями)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uk-UA"/>
        </w:rPr>
        <w:t>Література</w:t>
      </w:r>
    </w:p>
    <w:p>
      <w:pPr>
        <w:pStyle w:val="Normal"/>
        <w:spacing w:lineRule="auto" w:line="36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ометрія, 8 клас: Підруч. для загальноосвіт. навч. закл./А. П. Єршова, В.В. Голобородько, О.Ф. Крижановський, С.В. Єршов. – Х.: АН ГРО ПЛЮС, 2008. – 256с.; і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шнір І.А. Повернення втраченої геометрії. – К.: Факт, 2000. – 280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чна хрестоматія для старших класів. Геометрія. Т. 2/упоряд. Л.В. Кованцова. – К.: Рад. Шк.., 1969. – 383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sz w:val="28"/>
          <w:szCs w:val="28"/>
          <w:lang w:val="uk-UA"/>
        </w:rPr>
        <w:t xml:space="preserve">Інтернет-бібліотека МЦНМО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i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rror</w:t>
      </w:r>
      <w:r>
        <w:rPr>
          <w:sz w:val="28"/>
          <w:szCs w:val="28"/>
        </w:rPr>
        <w:t>0.</w:t>
      </w:r>
      <w:r>
        <w:rPr>
          <w:sz w:val="28"/>
          <w:szCs w:val="28"/>
          <w:lang w:val="en-US"/>
        </w:rPr>
        <w:t>mccm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8"/>
      <w:numFmt w:val="decimal"/>
      <w:lvlText w:val="%1)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decimal"/>
      <w:lvlText w:val="%2)"/>
      <w:lvlJc w:val="left"/>
      <w:pPr>
        <w:tabs>
          <w:tab w:val="num" w:pos="1320"/>
        </w:tabs>
        <w:ind w:left="1320" w:hanging="360"/>
      </w:pPr>
      <w:rPr/>
    </w:lvl>
    <w:lvl w:ilvl="2">
      <w:start w:val="5"/>
      <w:numFmt w:val="decimal"/>
      <w:lvlText w:val="%3)"/>
      <w:lvlJc w:val="left"/>
      <w:pPr>
        <w:tabs>
          <w:tab w:val="num" w:pos="1560"/>
        </w:tabs>
        <w:ind w:left="15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663"/>
      </w:pPr>
      <w:rPr/>
    </w:lvl>
    <w:lvl w:ilvl="1">
      <w:start w:val="1"/>
      <w:numFmt w:val="decimal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19:00Z</dcterms:created>
  <dc:creator>школа</dc:creator>
  <dc:description/>
  <cp:keywords/>
  <dc:language>en-US</dc:language>
  <cp:lastModifiedBy>Admin</cp:lastModifiedBy>
  <dcterms:modified xsi:type="dcterms:W3CDTF">2011-03-24T11:51:00Z</dcterms:modified>
  <cp:revision>25</cp:revision>
  <dc:subject/>
  <dc:title>Тема уроку:  Підсумковий урок по темі «Чотирикутники»</dc:title>
</cp:coreProperties>
</file>