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0"/>
          <w:szCs w:val="28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kern w:val="2"/>
          <w:sz w:val="32"/>
          <w:szCs w:val="28"/>
          <w:lang w:eastAsia="ru-RU"/>
        </w:rPr>
        <w:t>Тема. Квадратична функція і її графік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а : розглянути побудову графіка функції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i/>
          <w:sz w:val="24"/>
          <w:szCs w:val="24"/>
        </w:rPr>
        <w:t>=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b/>
          <w:i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b/>
          <w:i/>
          <w:sz w:val="24"/>
          <w:szCs w:val="24"/>
        </w:rPr>
        <w:t>+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 її властивості використовуючи графік функції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ax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вчитись знаходити значення функції, значення аргументу, розвивати вміння увагу й систематизувати вивчений матеріал; розвивати графічну грамотніс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нання : Комп’ютери, програмне забезпечення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crosoft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ffice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wer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in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ІД УРОК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. Організаційний момент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ІІ. Актуалізація опорних знань 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ійна робота на 5 – 7 хвилин з миттєвою перевіркою та оцінювання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ідомлення учнів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Історичні матеріали про вчених-математиків: Франсуа Вієта, Рене Декарта, Мухамеда аль Хорезм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ІІІ. Вивчення нового матеріа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загальнення та систематизація знань і умінь  набутих раніш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емо квадратичну функцію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ax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+bx +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означення квадра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ично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ї функції 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 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ункція вид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=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a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 де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– аргумент і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 ≠ 0</w:t>
      </w:r>
      <w:r>
        <w:rPr>
          <w:rFonts w:cs="Times New Roman" w:ascii="Times New Roman" w:hAnsi="Times New Roman"/>
          <w:sz w:val="24"/>
          <w:szCs w:val="24"/>
        </w:rPr>
        <w:t xml:space="preserve"> називаєтьс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квадратичною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– перший коефіцієнт,    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– другий коефіцієнт,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– вільний член (слайд № 4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осування квадратичної функції надзвичайно широке – ми використовуємо квадратичну функцію під час розв’язування задач на знаходження невідомих в задачах на швидкість при розв’язку задач на знаходження площі під час розв’язування систем рівнянь методом підстановки та методом Гауса.  (слайд № 3)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дання уроку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щоб розглянути властивості та графік квадратичної функції сплануємо нашу роботу таким чином: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1.Необхідно знайти розміщення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вершини параболи </w:t>
      </w:r>
      <w:r>
        <w:rPr>
          <w:rFonts w:cs="Times New Roman" w:ascii="Times New Roman" w:hAnsi="Times New Roman"/>
          <w:sz w:val="24"/>
          <w:szCs w:val="24"/>
        </w:rPr>
        <w:t xml:space="preserve">точку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А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;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2. Необхідно з'ясувати вгору чи вниз будуть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аправлені</w:t>
      </w:r>
      <w:r>
        <w:rPr>
          <w:rFonts w:cs="Times New Roman" w:ascii="Times New Roman" w:hAnsi="Times New Roman"/>
          <w:sz w:val="24"/>
          <w:szCs w:val="24"/>
        </w:rPr>
        <w:t xml:space="preserve"> вітки параболи;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3. Необхідно знайти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нулі функції</w:t>
      </w:r>
      <w:r>
        <w:rPr>
          <w:rFonts w:cs="Times New Roman" w:ascii="Times New Roman" w:hAnsi="Times New Roman"/>
          <w:sz w:val="24"/>
          <w:szCs w:val="24"/>
        </w:rPr>
        <w:t xml:space="preserve">, тобто де графік функції буде перетинатись з віссю абсцис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0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4. Необхідно з'ясувати де в Декартові системі координат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квадратична функція </w:t>
      </w:r>
      <w:r>
        <w:rPr>
          <w:rFonts w:cs="Times New Roman" w:ascii="Times New Roman" w:hAnsi="Times New Roman"/>
          <w:sz w:val="24"/>
          <w:szCs w:val="24"/>
        </w:rPr>
        <w:t>буде набувати додатн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+</w:t>
      </w:r>
      <w:r>
        <w:rPr>
          <w:rFonts w:cs="Times New Roman" w:ascii="Times New Roman" w:hAnsi="Times New Roman"/>
          <w:sz w:val="24"/>
          <w:szCs w:val="24"/>
        </w:rPr>
        <w:t>) і від'ємних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) значень.   ( слайд № 5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ні отримують пам’ятки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Знайдемо вершину параболи  точку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А( 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i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(слайд № 6)</w:t>
      </w:r>
    </w:p>
    <w:p>
      <w:pPr>
        <w:pStyle w:val="Normal"/>
        <w:ind w:firstLine="70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963295" cy="501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7055" r="-37" b="-7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50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1696720" cy="50038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50146" r="-10" b="7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72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гадаємо також що функція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y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=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ax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+bx +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арна функція то це означає що графік функції буде симетричним відносно певної вісі симетрії (слайд № 7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зглянемо де будуть напрямлені вітки параболи в залежності від значення першого коефіцієнта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 xml:space="preserve"> (слайд № 8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кож нас буде цікавити як вітки параболи будуть розташовані відносно вісі симетрії, вони будуть </w:t>
      </w:r>
      <w:r>
        <w:rPr>
          <w:rFonts w:cs="Times New Roman" w:ascii="Times New Roman" w:hAnsi="Times New Roman"/>
          <w:b/>
          <w:i/>
          <w:sz w:val="24"/>
          <w:szCs w:val="24"/>
        </w:rPr>
        <w:t>стислими</w:t>
      </w:r>
      <w:r>
        <w:rPr>
          <w:rFonts w:cs="Times New Roman" w:ascii="Times New Roman" w:hAnsi="Times New Roman"/>
          <w:sz w:val="24"/>
          <w:szCs w:val="24"/>
        </w:rPr>
        <w:t xml:space="preserve"> чи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пологими </w:t>
      </w:r>
      <w:r>
        <w:rPr>
          <w:rFonts w:cs="Times New Roman" w:ascii="Times New Roman" w:hAnsi="Times New Roman"/>
          <w:sz w:val="24"/>
          <w:szCs w:val="24"/>
        </w:rPr>
        <w:t>відносно вісі симетрії ( слайд № 9-12)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чки перетину графіка функції з осями симетрії ми можемо знайти за допомогою розв’язку квадратного тричлена, як квадратного рівняння 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a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bx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+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=0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-4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&gt;0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782320" cy="40449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; 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887730" cy="40449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5" r="-1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730" cy="404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0, то   х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vertAlign w:val="subscript"/>
        </w:rPr>
        <w:t>1,2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=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14325" cy="3429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5" t="-105" r="-11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0"/>
        </w:rPr>
        <w:fldChar w:fldCharType="end"/>
      </w:r>
      <w:r>
        <w:rPr>
          <w:position w:val="-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Якщо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&lt;0,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то дійсних коренів квадратний тричлен не матиме, корені будуть комплексні-спряжені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лайди № 13 – 16 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вадратична функція в залежності від коефіцієнтів може набувати доданого і від’ємного значення ( слайд № 17,18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глянемо прикла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y=x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+4x-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ершина параболи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m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= -2;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 = -9     </w:t>
      </w:r>
      <w:r>
        <w:rPr>
          <w:rFonts w:cs="Times New Roman" w:ascii="Times New Roman" w:hAnsi="Times New Roman"/>
          <w:b/>
          <w:bCs/>
          <w:i/>
          <w:iCs/>
          <w:lang w:val="en-US"/>
        </w:rPr>
        <w:t>A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>( -2;-9)</w:t>
      </w:r>
      <w:r>
        <w:rPr>
          <w:b/>
          <w:bCs/>
          <w:i/>
          <w:iCs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</w:rPr>
        <w:t>Нулі функції</w:t>
      </w:r>
      <w:r>
        <w:rPr>
          <w:rFonts w:cs="Times New Roman" w:ascii="Times New Roman" w:hAnsi="Times New Roman"/>
          <w:b/>
          <w:bCs/>
          <w:i/>
          <w:i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= -5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;</w:t>
      </w:r>
      <w:r>
        <w:rPr>
          <w:b/>
          <w:bCs/>
          <w:i/>
          <w:iCs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х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 xml:space="preserve">=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1 </w:t>
      </w:r>
      <w:r>
        <w:rPr>
          <w:rFonts w:cs="Times New Roman" w:ascii="Times New Roman" w:hAnsi="Times New Roman"/>
          <w:bCs/>
          <w:iCs/>
          <w:sz w:val="24"/>
          <w:szCs w:val="24"/>
        </w:rPr>
        <w:t>( слайд № 19,20)</w:t>
      </w:r>
    </w:p>
    <w:p>
      <w:pPr>
        <w:pStyle w:val="Normal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Проаналізуємо за нашим планом властивості квадратичної функції та її графік.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І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. Закріплення знань і умінь.</w:t>
      </w:r>
    </w:p>
    <w:p>
      <w:pPr>
        <w:pStyle w:val="Normal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Робота з підручником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. Домашине завдання  </w:t>
      </w:r>
    </w:p>
    <w:sectPr>
      <w:type w:val="nextPage"/>
      <w:pgSz w:w="11906" w:h="16838"/>
      <w:pgMar w:left="1417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7:33:00Z</dcterms:created>
  <dc:creator>ALEX-TANY</dc:creator>
  <dc:description/>
  <cp:keywords/>
  <dc:language>en-US</dc:language>
  <cp:lastModifiedBy>ALEX-NANYA</cp:lastModifiedBy>
  <dcterms:modified xsi:type="dcterms:W3CDTF">2011-02-01T16:56:00Z</dcterms:modified>
  <cp:revision>5</cp:revision>
  <dc:subject/>
  <dc:title/>
</cp:coreProperties>
</file>