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40"/>
          <w:lang w:val="en-US" w:eastAsia="en-US"/>
        </w:rPr>
      </w:pPr>
      <w:r>
        <w:rPr>
          <w:rFonts w:cs="Times New Roman" w:ascii="Times New Roman" w:hAnsi="Times New Roman"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-30480</wp:posOffset>
                </wp:positionV>
                <wp:extent cx="6480175" cy="4493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49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40"/>
                                <w:szCs w:val="40"/>
                              </w:rPr>
                              <w:t>Розміщення графіка квадратичної функц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Необхідно знайти розміщенн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вершини парабо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очк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А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7735" cy="3333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6514" r="-1575" b="-60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3140" cy="33210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0" t="50146" r="-10" b="7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Необхідно з'ясувати вгору чи вниз буду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направлен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ітки парабол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  <w:lang w:val="ru-RU"/>
                              </w:rPr>
                              <w:t>&gt;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вго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вн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а&lt;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а&gt;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то графік квадратичної функці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 -∞;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) і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↑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;∞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 xml:space="preserve"> &lt;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то графік квадратичної функці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( -∞;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) 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;∞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Необхідно знай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нулі функ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тобто де графік функції буде перетинатись з віссю абсци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0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=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-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 xml:space="preserve">&gt;0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404495"/>
                                  <wp:effectExtent l="0" t="0" r="0" b="0"/>
                                  <wp:docPr id="8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; 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404495"/>
                                  <wp:effectExtent l="0" t="0" r="0" b="0"/>
                                  <wp:docPr id="9" name="Рисунок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Рисунок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0, то   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1,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10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 xml:space="preserve">&lt;0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то дійсних коренів квадратний тричлен не матиме, корені будуть комплексні-спряжен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Необхідно з'ясувати де в Декартові системі 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квадратична функці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уде набувати додатн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 і від'ємн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) значень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25pt;height:353.8pt;mso-wrap-distance-left:9.05pt;mso-wrap-distance-right:9.05pt;mso-wrap-distance-top:0pt;mso-wrap-distance-bottom:0pt;margin-top:-2.4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50"/>
                          <w:sz w:val="40"/>
                          <w:szCs w:val="40"/>
                        </w:rPr>
                        <w:t>Розміщення графіка квадратичної функці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Необхідно знайти розміщенн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вершини парабо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очку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А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  <w:lang w:val="ru-RU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27735" cy="333375"/>
                            <wp:effectExtent l="0" t="0" r="0" b="0"/>
                            <wp:docPr id="11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9" t="-6514" r="-1575" b="-60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93140" cy="332105"/>
                            <wp:effectExtent l="0" t="0" r="0" b="0"/>
                            <wp:docPr id="12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0" t="50146" r="-10" b="75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Необхідно з'ясувати вгору чи вниз буду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направлені</w:t>
                      </w:r>
                      <w:r>
                        <w:rPr>
                          <w:rFonts w:cs="Times New Roman" w:ascii="Times New Roman" w:hAnsi="Times New Roman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ітки парабол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Cs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  <w:lang w:val="ru-RU"/>
                        </w:rPr>
                        <w:t>&gt;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вгор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;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вни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л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а&lt;0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а&gt;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то графік квадратичної функції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( -∞; 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) і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↑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(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14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;∞)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 xml:space="preserve"> &lt;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то графік квадратичної функції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↑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( -∞; 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1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) 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(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1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;∞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Необхідно знайт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нулі функції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тобто де графік функції буде перетинатись з віссю абсцис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0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a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b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=0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-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ru-RU"/>
                        </w:rPr>
                        <w:t xml:space="preserve">&gt;0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79780" cy="404495"/>
                            <wp:effectExtent l="0" t="0" r="0" b="0"/>
                            <wp:docPr id="17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; 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85825" cy="404495"/>
                            <wp:effectExtent l="0" t="0" r="0" b="0"/>
                            <wp:docPr id="18" name="Рисунок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Рисунок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0, то   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1,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1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position w:val="-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ru-RU"/>
                        </w:rPr>
                        <w:t xml:space="preserve">&lt;0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то дійсних коренів квадратний тричлен не матиме, корені будуть комплексні-спряжен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Необхідно з'ясувати де в Декартові системі координа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квадратична функці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уде набувати додатних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 і від'ємних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) значень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350</wp:posOffset>
                </wp:positionH>
                <wp:positionV relativeFrom="paragraph">
                  <wp:posOffset>448945</wp:posOffset>
                </wp:positionV>
                <wp:extent cx="6480175" cy="449326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0175" cy="449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B05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40"/>
                                <w:szCs w:val="40"/>
                              </w:rPr>
                              <w:t>Розміщення графіка квадратичної функції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Необхідно знайти розміщення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вершини парабол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точку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А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  <w:lang w:val="ru-RU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27735" cy="333375"/>
                                  <wp:effectExtent l="0" t="0" r="0" b="0"/>
                                  <wp:docPr id="21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9" t="-6514" r="-1575" b="-60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735" cy="333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3140" cy="332105"/>
                                  <wp:effectExtent l="0" t="0" r="0" b="0"/>
                                  <wp:docPr id="2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10" t="50146" r="-10" b="75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3140" cy="332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Необхідно з'ясувати вгору чи вниз будуть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направлені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B05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вітки параболи;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якщо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  <w:lang w:val="ru-RU"/>
                              </w:rPr>
                              <w:t>&gt;0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вгору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;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вниз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коли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а&lt;0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а&gt;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то графік квадратичної функці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 -∞;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23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) і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↑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2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;∞)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 xml:space="preserve"> &lt;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то графік квадратичної функції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↑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( -∞; 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2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) і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(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;∞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Необхідно знайти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нулі функції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, тобто де графік функції буде перетинатись з віссю абсцис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0х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x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=0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-4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 xml:space="preserve">&gt;0  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79780" cy="404495"/>
                                  <wp:effectExtent l="0" t="0" r="0" b="0"/>
                                  <wp:docPr id="2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; 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/>
                                <w:sz w:val="28"/>
                                <w:szCs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885825" cy="404495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7" t="-35" r="-17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85825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0, то   х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bscript"/>
                              </w:rPr>
                              <w:t>1,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=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position w:val="-20"/>
                              </w:rPr>
                              <w:instrText xml:space="preserve"> QUOTE _x0001_ </w:instrText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fldChar w:fldCharType="separate"/>
                            </w:r>
                            <w:r>
                              <w:rPr>
                                <w:position w:val="-20"/>
                              </w:rPr>
                            </w:r>
                            <w:r>
                              <w:rPr>
                                <w:position w:val="-20"/>
                              </w:rPr>
                              <w:drawing>
                                <wp:inline distT="0" distB="0" distL="0" distR="0">
                                  <wp:extent cx="314325" cy="34290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15" t="-105" r="-115" b="-10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4325" cy="342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/>
                            <w:r>
                              <w:rPr>
                                <w:position w:val="-20"/>
                              </w:rPr>
                              <w:fldChar w:fldCharType="end"/>
                            </w:r>
                            <w:r>
                              <w:rPr>
                                <w:position w:val="-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Якщо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val="ru-RU"/>
                              </w:rPr>
                              <w:t xml:space="preserve">&lt;0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то дійсних коренів квадратний тричлен не матиме, корені будуть комплексні-спряжені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. Необхідно з'ясувати де в Декартові системі координат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B050"/>
                                <w:sz w:val="28"/>
                                <w:szCs w:val="28"/>
                              </w:rPr>
                              <w:t>квадратична функці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буде набувати додатн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FF0000"/>
                                <w:sz w:val="28"/>
                                <w:szCs w:val="28"/>
                              </w:rPr>
                              <w:t>+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) і від'ємних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color w:val="0070C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) значень.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0.25pt;height:353.8pt;mso-wrap-distance-left:9.05pt;mso-wrap-distance-right:9.05pt;mso-wrap-distance-top:0pt;mso-wrap-distance-bottom:0pt;margin-top:35.35pt;mso-position-vertical-relative:text;margin-left:-0.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B050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B050"/>
                          <w:sz w:val="40"/>
                          <w:szCs w:val="40"/>
                        </w:rPr>
                        <w:t>Розміщення графіка квадратичної функції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Необхідно знайти розміщення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вершини параболи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точку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А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  <w:lang w:val="en-US"/>
                        </w:rPr>
                        <w:t>m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  <w:lang w:val="ru-RU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  <w:lang w:val="en-US"/>
                        </w:rPr>
                        <w:t>n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)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27735" cy="333375"/>
                            <wp:effectExtent l="0" t="0" r="0" b="0"/>
                            <wp:docPr id="3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39" t="-6514" r="-1575" b="-60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7735" cy="333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993140" cy="332105"/>
                            <wp:effectExtent l="0" t="0" r="0" b="0"/>
                            <wp:docPr id="3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" t="50146" r="-10" b="75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3140" cy="332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Необхідно з'ясувати вгору чи вниз будуть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направлені</w:t>
                      </w:r>
                      <w:r>
                        <w:rPr>
                          <w:rFonts w:cs="Times New Roman" w:ascii="Times New Roman" w:hAnsi="Times New Roman"/>
                          <w:color w:val="00B05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вітки параболи;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якщо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  <w:lang w:val="ru-RU"/>
                        </w:rPr>
                        <w:t>&gt;0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вгору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;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вниз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коли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а&lt;0</w:t>
                      </w:r>
                      <w:r>
                        <w:rPr>
                          <w:rFonts w:cs="Times New Roman" w:ascii="Times New Roman" w:hAnsi="Times New Roman"/>
                          <w:bCs/>
                          <w:iCs/>
                          <w:color w:val="000000"/>
                          <w:sz w:val="28"/>
                          <w:szCs w:val="28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а&gt;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то графік квадратичної функції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( -∞; 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) і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↑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(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;∞)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 xml:space="preserve"> &lt;0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то графік квадратичної функції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↑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( -∞; 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3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) і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↓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(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3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;∞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Необхідно знайти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нулі функції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, тобто де графік функції буде перетинатись з віссю абсцис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0х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a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bx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=0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-4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ru-RU"/>
                        </w:rPr>
                        <w:t xml:space="preserve">&gt;0   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779780" cy="404495"/>
                            <wp:effectExtent l="0" t="0" r="0" b="0"/>
                            <wp:docPr id="36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; 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rFonts w:cs="Times New Roman" w:ascii="Times New Roman" w:hAnsi="Times New Roman"/>
                          <w:b/>
                          <w:i/>
                          <w:sz w:val="28"/>
                          <w:szCs w:val="28"/>
                          <w:lang w:val="en-US" w:eastAsia="en-US"/>
                        </w:rPr>
                        <w:drawing>
                          <wp:inline distT="0" distB="0" distL="0" distR="0">
                            <wp:extent cx="885825" cy="404495"/>
                            <wp:effectExtent l="0" t="0" r="0" b="0"/>
                            <wp:docPr id="37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7" t="-35" r="-17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85825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0, то   х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vertAlign w:val="subscript"/>
                        </w:rPr>
                        <w:t>1,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=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fldChar w:fldCharType="begin"/>
                      </w:r>
                      <w:r>
                        <w:rPr>
                          <w:position w:val="-20"/>
                        </w:rPr>
                        <w:instrText xml:space="preserve"> QUOTE _x0001_ </w:instrText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fldChar w:fldCharType="separate"/>
                      </w:r>
                      <w:r>
                        <w:rPr>
                          <w:position w:val="-20"/>
                        </w:rPr>
                      </w:r>
                      <w:r>
                        <w:rPr>
                          <w:position w:val="-20"/>
                        </w:rPr>
                        <w:drawing>
                          <wp:inline distT="0" distB="0" distL="0" distR="0">
                            <wp:extent cx="314325" cy="342900"/>
                            <wp:effectExtent l="0" t="0" r="0" b="0"/>
                            <wp:docPr id="38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115" t="-105" r="-115" b="-10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4325" cy="342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/>
                      <w:r>
                        <w:rPr>
                          <w:position w:val="-20"/>
                        </w:rPr>
                        <w:fldChar w:fldCharType="end"/>
                      </w:r>
                      <w:r>
                        <w:rPr>
                          <w:position w:val="-20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Якщо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  <w:lang w:val="ru-RU"/>
                        </w:rPr>
                        <w:t xml:space="preserve">&lt;0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то дійсних коренів квадратний тричлен не матиме, корені будуть комплексні-спряжені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70C0"/>
                          <w:sz w:val="28"/>
                          <w:szCs w:val="28"/>
                        </w:rPr>
                        <w:t>4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. Необхідно з'ясувати де в Декартові системі координат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B050"/>
                          <w:sz w:val="28"/>
                          <w:szCs w:val="28"/>
                        </w:rPr>
                        <w:t>квадратична функція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буде набувати додатних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FF0000"/>
                          <w:sz w:val="28"/>
                          <w:szCs w:val="28"/>
                        </w:rPr>
                        <w:t>+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) і від'ємних 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color w:val="0070C0"/>
                          <w:sz w:val="28"/>
                          <w:szCs w:val="28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) значень. 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i/>
                          <w:iCs/>
                          <w:sz w:val="32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09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5.png"/><Relationship Id="rId37" Type="http://schemas.openxmlformats.org/officeDocument/2006/relationships/image" Target="media/image3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4:17:00Z</dcterms:created>
  <dc:creator>ALEX-TANY</dc:creator>
  <dc:description/>
  <dc:language>en-US</dc:language>
  <cp:lastModifiedBy>ALEX-TANY</cp:lastModifiedBy>
  <dcterms:modified xsi:type="dcterms:W3CDTF">2010-01-18T14:17:00Z</dcterms:modified>
  <cp:revision>2</cp:revision>
  <dc:subject/>
  <dc:title/>
</cp:coreProperties>
</file>