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обхідність вивчення на практиці залежностей між змінними різної природи привела до поняття функції в математиці, яка є одним з найважливіших понять. Даний урок є підсумковим  при вивченні теми «Повторення і систематизація навчального матеріалу»  у 9 класі. Матеріал   уроку розрахований на  два спарених уроки. На урок можна запросити батьків де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тикласників,адміністрацію школи, старшокласників, які виступлять у ролі жу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Функція в основній школі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повторити,систематизувати та узагальнити  знання учнів з теми «Функція в основній школі»;удосконалювати вміння та навички у застосуванні цих знань при розвязуванні  вправ; розвивати логічне та асоціативне  мислення,самостійне,творче ставлення до своєї  роботи; виховувати охайність,доброзичливість,дисциплінованість,культуру математичних записів,культуру математичної мов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урок-аукціон зна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ПК,мультимедійний проект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І.Організаційний момент</w:t>
      </w:r>
      <w:r>
        <w:rPr>
          <w:rFonts w:cs="Times New Roman" w:ascii="Times New Roman" w:hAnsi="Times New Roman"/>
          <w:sz w:val="28"/>
          <w:szCs w:val="28"/>
          <w:lang w:val="uk-UA"/>
        </w:rPr>
        <w:t>. Постановка мети і завдань уроку. Пояснення  ходу урок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Математика-це наука, що вимагає  якнайбільшої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фантазії.     С.Ковалевська</w:t>
      </w:r>
    </w:p>
    <w:p>
      <w:pPr>
        <w:pStyle w:val="Normal"/>
        <w:spacing w:lineRule="auto" w:line="360"/>
        <w:rPr/>
      </w:pPr>
      <w:r>
        <w:rPr/>
        <w:t>ІІ.Актуалізація опорних знан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2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3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2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2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3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дин із способів задання функції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ункція задана формулою  у=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х+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алежність між конкретними величин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Перша координата точки координатної площи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Якою є функція  у=3х на проміжку(-∞;∞) (монотонність функції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Графік квадратичної функції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Графік прямої пропорційності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9640</wp:posOffset>
                </wp:positionH>
                <wp:positionV relativeFrom="paragraph">
                  <wp:posOffset>206375</wp:posOffset>
                </wp:positionV>
                <wp:extent cx="733425" cy="695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95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73.2pt;margin-top:16.25pt;width:57.7pt;height:54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Як називається пропорційність у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 (Слайди 1-9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 кожну правильну відповідь учень одержує смайлик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ІІІ.Узагальнення і систематизація знань учні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етап уроку проводиться у вигляді конкурсу «Огляд знань».Клас  ділиться на 5 команд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інійна функція»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бернена пропорційність»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вадратична функція»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дратний корінь»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одуль».(Слайд 1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оманда заздалегідь приготувала  твір та  презентацію . (Далі приведено приклади окремих творів- презентаці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ір-презентація  команди «ЛІНІЙНА ФУНКЦІЯ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лінійна функція. Якщо  функцію задасте формулою у =кх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де  к і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-числа,а х змінні,то  </w:t>
      </w:r>
      <w:r>
        <w:rPr>
          <w:rFonts w:cs="Times New Roman" w:ascii="Times New Roman" w:hAnsi="Times New Roman"/>
          <w:sz w:val="28"/>
          <w:szCs w:val="28"/>
          <w:lang w:val="uk-UA"/>
        </w:rPr>
        <w:t>саме</w:t>
      </w:r>
      <w:r>
        <w:rPr>
          <w:rFonts w:cs="Times New Roman" w:ascii="Times New Roman" w:hAnsi="Times New Roman"/>
          <w:sz w:val="28"/>
          <w:szCs w:val="28"/>
        </w:rPr>
        <w:t xml:space="preserve"> будете мати справу зі мною. </w:t>
      </w:r>
      <w:r>
        <w:rPr>
          <w:rFonts w:cs="Times New Roman" w:ascii="Times New Roman" w:hAnsi="Times New Roman"/>
          <w:sz w:val="28"/>
          <w:szCs w:val="28"/>
          <w:lang w:val="uk-UA"/>
        </w:rPr>
        <w:t>Мій графік це пряма,а от як він розміщений в системі координат залежить від значень к і 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b=0,то я перетворююся у пряму пропорційність у=кх і графік завжди проходить через початок координат  та точку (1;к). Моя присутність у координатних четвертях залежить від знака  числа  к: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к&gt;0,то я у І і ІІІ чверті; якщо к&lt;0-у ІІ і І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чверті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к=0,то я маю вигляд у=b,а  графік-пряма паралельна осі ординат і проходить через точку (0;b). 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к≠0 і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≠0,то мій графік не проходить через початок координат,а проходить через точки (0;b)і(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34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Від значення к залежить моя монотонність.к&gt;0 функція  зростаюча,к&lt;0-функція спадна на всій області визначення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=2х+3,   у=2х-5,  у=2х-0,5-графіки цих функцій-паралельні прямі,так як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=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=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2. Знаючи цю властивість легко розв’язувати системи лінійних рівнянь з двома змінними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помогою мого графіка легко можна описати залежність відстані від часу,якщо швидкість тіла відома.Наприклад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відстань(км),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-час(год), 4-швидкість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із членів команди демонструє презентацію «Лінійна функція».    (Слайди11-15)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ір-презентація  команди  «МОДУЛЬ»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функція у=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х)| та 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(|х|).В даній темі маю важливе значення.Мої графіки ОСОБЛИВІ. Щоб їх будувати треба пригадати означення модуля: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,якщо х≥0, 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| х|={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х,якщо х&lt;0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ючись означенням модуля будуємо графік функції у=|х|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ають два випадки: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.у=х,х≥0.Графік-промінь,що є бісектрисою першого координатного кута;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.у=-х, х&lt;0.Графік –промінь,що є бісектрисою ІІ координатного кута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 функції у=|х| можна одержати  відобразивши частину графіка у=х,яка лежить під віссю Ох,симетрично відносно осі Ох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 розрізняти  функції  у=|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| і  у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(|х |)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1.Щоб побудувати графік функції у= |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6х-8| треба побудувати графік функції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6х-8 і ту частину параболи,якій відповідають від’ємні значення  у ,відобразити симетрично осі х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2. Щоб побудувати графік функції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6|х|-8  треба побудувати графік функції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6х-8 для значень х≥0,та графік функції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6х-8 для значень х&lt;0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зі ,« Квадратична функція», як вам подобається графік функції у=|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|?Гадаю,що вас всіх переконав,що дійсно граю неабияку роль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і «Функція». (Слайди 16-19)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ір-презентація команди «Обернена пропорційність».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ю, яку можна задати формулою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02" r="-3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k-число відмінне від нуля,а х- незалежна змінна називатимемо оберненою пропорційністю.Графіком є крива, яка називається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іпербол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іпербола складається з двох віток.Якщо k&gt;0,то графік розташований у І і ІІІ координатних чвертях; якщо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&lt;0- у ІІ і ІV чвертях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ернена функція має свої неабиякі властивості:</w:t>
      </w:r>
    </w:p>
    <w:p>
      <w:pPr>
        <w:pStyle w:val="ListParagraph"/>
        <w:numPr>
          <w:ilvl w:val="0"/>
          <w:numId w:val="3"/>
        </w:numPr>
        <w:spacing w:lineRule="auto" w:line="360" w:before="28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 визначення-всі дійсні числа,крім 0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ть значень-всі дійсні числа ,крім  0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непарна,отже графік симетричний відносно початку координат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не має нулів.Графік не перетинає осі координат.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lt;0 функція зростає на всій області визначення; як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&gt;0 –спадає на всій області визначення. (Слайди 20-21)</w:t>
      </w:r>
    </w:p>
    <w:p>
      <w:pPr>
        <w:pStyle w:val="ListParagraph"/>
        <w:spacing w:lineRule="auto" w:line="360" w:before="28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ір-презентація команди «Квадратична функція»</w:t>
      </w:r>
    </w:p>
    <w:p>
      <w:pPr>
        <w:pStyle w:val="ListParagraph"/>
        <w:spacing w:lineRule="auto" w:line="360" w:before="28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квадратичної функції можна описати низку різноманітних процесів, явищ у природі,в побуті, на виробництві.Наприклад,рух тіла,що вільно падає,описує функція виду у=4,9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яка дає,зокрема,можливість знайти відстань( у метрах),яку пролетить тіло за х секунд.(Слайд 2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ьютон довів, що піл дією взаємного тяжіння тіла можуть рухатися одне відносно одного по еліпсу (зокрема, по колу), по параболі й гіперболі. Він установив, що вид орбіти, яку описує тіло, залежить від його швидкості в даному місці орбіти .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2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ні розрахунки і практика засвідчують,що споруди та конструкції(форми мостів,арки) обриси яких нагадують параболу або гіперболу, мають підвищену міцність.Властивості квадратичної функції враховують при виготовленні параболічних дзеркал, прожекторів, шаблонів для виробництва  деталей.</w:t>
      </w:r>
    </w:p>
    <w:p>
      <w:pPr>
        <w:pStyle w:val="ListParagraph"/>
        <w:spacing w:lineRule="auto" w:line="360" w:before="280" w:after="20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23)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.Конку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Швидко думаємо»(За кожну правильну відповідь учні одержують  смайлик)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ні вправи.</w:t>
      </w:r>
    </w:p>
    <w:p>
      <w:pPr>
        <w:pStyle w:val="ListParagraph"/>
        <w:numPr>
          <w:ilvl w:val="0"/>
          <w:numId w:val="2"/>
        </w:numPr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ти область визначення функції.</w:t>
      </w:r>
    </w:p>
    <w:p>
      <w:pPr>
        <w:pStyle w:val="11"/>
        <w:rPr/>
      </w:pPr>
      <w:r>
        <w:rPr/>
        <w:t>у=3х-2</w:t>
        <w:tab/>
        <w:t>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3875" cy="80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45" r="-6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у=</w:t>
      </w:r>
    </w:p>
    <w:p>
      <w:pPr>
        <w:pStyle w:val="11"/>
        <w:rPr/>
      </w:pPr>
      <w:r>
        <w:rPr/>
        <w:t>У=          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t>у=                                 у=-х</w:t>
      </w:r>
      <w:r>
        <w:rPr>
          <w:vertAlign w:val="superscript"/>
        </w:rPr>
        <w:t>2</w:t>
      </w:r>
      <w:r>
        <w:rPr/>
        <w:t>+6|х|+8           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650" cy="695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Який з графіків функцій проходить через початок координат: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=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х+4      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695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у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9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(х-4)+3       у=0            у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ростаючою чи спадною є функція: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х-2          у=3-2х           у=1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у=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якщо х&gt;0                у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у=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Є шаблони графіків функцій у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 у=2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Графіки яких функцій можна побудувати,користуючись цими шаблонами?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=2√(х-4)      у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4     у=-2(х-3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+6    у=3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4    у=-1,5-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 w:before="28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=(х-4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3      у=2(х+3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у=0,5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х+2     у=(х-1)(х+2)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Задачі з параметрами.</w:t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йти  а і b:</w:t>
      </w:r>
    </w:p>
    <w:p>
      <w:pPr>
        <w:pStyle w:val="ListParagraph"/>
        <w:numPr>
          <w:ilvl w:val="0"/>
          <w:numId w:val="4"/>
        </w:numPr>
        <w:spacing w:lineRule="auto" w:line="360" w:before="28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=2х+b, якщо графік проходить через точку (1;2);</w:t>
      </w:r>
    </w:p>
    <w:p>
      <w:pPr>
        <w:pStyle w:val="ListParagraph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графік проходить через точку (-1;5);</w:t>
      </w:r>
    </w:p>
    <w:p>
      <w:pPr>
        <w:pStyle w:val="ListParagraph"/>
        <w:numPr>
          <w:ilvl w:val="0"/>
          <w:numId w:val="4"/>
        </w:numPr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=|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графік проходить через точку (-1;6).</w:t>
      </w:r>
    </w:p>
    <w:p>
      <w:pPr>
        <w:pStyle w:val="Normal"/>
        <w:spacing w:lineRule="auto" w:line="360" w:before="280" w:after="200"/>
        <w:rPr/>
      </w:pPr>
      <w:r>
        <w:rPr/>
        <w:t xml:space="preserve">   </w:t>
      </w:r>
      <w:r>
        <w:rPr/>
        <w:t>5.Самостійна робо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82"/>
        <w:gridCol w:w="442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ріве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рівен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рів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найти область визначення функції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√х-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√зх-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0" cy="1009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√(х+6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найти область значень функції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-2х+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=-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-(2х+1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найти нулі   функції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6х-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4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5х+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√(12+4х-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Побудувати графік заданої функції.Користуючись графіком знайти: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) точки перетину з осями координат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)проміжки зростання і спадання функції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)проміжки, в яких функція набуває додатних значень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5-2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4х-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=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|х|+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язати  нерівність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2х-3)(х+1)≥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9</w:t>
            </w:r>
          </w:p>
        </w:tc>
      </w:tr>
    </w:tbl>
    <w:p>
      <w:pPr>
        <w:pStyle w:val="Normal"/>
        <w:spacing w:lineRule="auto" w:line="24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і здають роботи разом з одержаними на занятті смайликами. Кількість зароблених  смайликів буде впливати на загальний бал.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Підведення підсумків . 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активні учні одержують призи. </w:t>
      </w:r>
      <w:bookmarkStart w:id="0" w:name="_PictureBullets"/>
      <w:bookmarkEnd w:id="0"/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1">
    <w:name w:val="Стиль1 Знак"/>
    <w:basedOn w:val="Style14"/>
    <w:qFormat/>
    <w:rPr>
      <w:rFonts w:ascii="Times New Roman" w:hAnsi="Times New Roman" w:cs="Times New Roman"/>
      <w:sz w:val="28"/>
      <w:szCs w:val="28"/>
      <w:lang w:val="uk-UA"/>
    </w:rPr>
  </w:style>
  <w:style w:type="character" w:styleId="EndnoteTextChar">
    <w:name w:val="Endnote Text Char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3510" w:leader="none"/>
      </w:tabs>
      <w:spacing w:lineRule="auto" w:line="360" w:before="280" w:after="200"/>
      <w:ind w:left="720" w:hanging="0"/>
    </w:pPr>
    <w:rPr>
      <w:rFonts w:ascii="Times New Roman" w:hAnsi="Times New Roman" w:cs="Times New Roman"/>
      <w:sz w:val="28"/>
      <w:szCs w:val="28"/>
      <w:lang w:val="uk-U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4.png"/><Relationship Id="rId21" Type="http://schemas.openxmlformats.org/officeDocument/2006/relationships/image" Target="media/image12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1:00Z</dcterms:created>
  <dc:creator>Admin</dc:creator>
  <dc:description/>
  <cp:keywords/>
  <dc:language>en-US</dc:language>
  <cp:lastModifiedBy>Admin</cp:lastModifiedBy>
  <dcterms:modified xsi:type="dcterms:W3CDTF">2011-01-10T10:44:00Z</dcterms:modified>
  <cp:revision>3</cp:revision>
  <dc:subject/>
  <dc:title>    Необхідність вивчення на практиці залежностей між змінними різної природи привела до поняття функції в математиці, яка є одним з найважливіших понять</dc:title>
</cp:coreProperties>
</file>