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uk-UA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рок  позакласного читанн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ЕМА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Дитина, злочин і філософія прощення» (за оповіданням Бориса Грінченка «Украла»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йомити учнів із творчістю  Б. Грінченка, його оповіданням «Украла»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створивши в класі атмосферу довіри та взаємоповаги; розкрити  майстерність письменника в зображенні особливостей дитячого світосприйняття;  вдосконалювати навички характеристики літературних героїв, індивідуально-художнього аналізу твору та критичного мислення, розвивати вміння висловлювати думки, аргументувати їх; виховувати інтерес до життя, моральні чесноти за  заповідями Божи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чікувані результат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чні повинні вміт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знаходити ключові моменти в тексті твору, виразно читати за ролями, складати план оповідання, знаходити антитезу, пояснювати діалектизми, аргументувати власне ставлення до геро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чні повинні знати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біографічні відомості про Б. Грінченка, зміст твору, Божі Заповіді, поняття про антитезу, портрет, діалектиз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ип уроку: 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вання та вдосконалення вмінь та навичо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ортрет Б. Грінченка, словники літературні, порівняльна таблиця, виставка творів Б. Грінченка, презентація до уроку,  картки, Конституція України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то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губить честь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той уже не віднайде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родна мудрі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ід уроку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.  Розминка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 створення сприятливого клімату на уроц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Забезпечення емоційної готовності.</w:t>
      </w:r>
    </w:p>
    <w:p>
      <w:pPr>
        <w:pStyle w:val="Normal"/>
        <w:shd w:fill="FFFFFF" w:val="clear"/>
        <w:spacing w:lineRule="auto" w:line="240" w:before="130" w:after="200"/>
        <w:ind w:left="10" w:firstLine="586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</w:rPr>
        <w:t>Доброго дня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любі діти, шановні гості!                            </w:t>
      </w:r>
    </w:p>
    <w:p>
      <w:pPr>
        <w:pStyle w:val="Normal"/>
        <w:shd w:fill="FFFFFF" w:val="clear"/>
        <w:spacing w:lineRule="auto" w:line="240" w:before="86" w:after="200"/>
        <w:ind w:right="5" w:hanging="0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pacing w:val="-2"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i/>
          <w:spacing w:val="-2"/>
          <w:sz w:val="32"/>
          <w:szCs w:val="32"/>
        </w:rPr>
        <w:t>Під музичний супровід учитель виразно читає ряд</w:t>
        <w:softHyphen/>
      </w:r>
      <w:r>
        <w:rPr>
          <w:rFonts w:cs="Times New Roman" w:ascii="Times New Roman" w:hAnsi="Times New Roman"/>
          <w:i/>
          <w:sz w:val="32"/>
          <w:szCs w:val="32"/>
        </w:rPr>
        <w:t>ки з поезії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)</w:t>
      </w:r>
    </w:p>
    <w:p>
      <w:pPr>
        <w:pStyle w:val="Normal"/>
        <w:shd w:fill="FFFFFF" w:val="clear"/>
        <w:spacing w:lineRule="auto" w:line="240" w:before="0" w:after="0"/>
        <w:ind w:left="802" w:hanging="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Від дня народження і до останньої хвилини</w:t>
      </w:r>
    </w:p>
    <w:p>
      <w:pPr>
        <w:pStyle w:val="Normal"/>
        <w:shd w:fill="FFFFFF" w:val="clear"/>
        <w:spacing w:lineRule="auto" w:line="240" w:before="0" w:after="0"/>
        <w:ind w:left="802" w:hanging="0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Є мить прекрасна — це життя людин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По-різному йдемо життєвим шляхом: </w:t>
      </w:r>
    </w:p>
    <w:p>
      <w:pPr>
        <w:pStyle w:val="Normal"/>
        <w:shd w:fill="FFFFFF" w:val="clear"/>
        <w:spacing w:lineRule="auto" w:line="240" w:before="0" w:after="0"/>
        <w:ind w:left="802" w:hanging="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Хтось пролітає непомітним сірим птахом,</w:t>
      </w:r>
    </w:p>
    <w:p>
      <w:pPr>
        <w:pStyle w:val="Normal"/>
        <w:shd w:fill="FFFFFF" w:val="clear"/>
        <w:spacing w:lineRule="auto" w:line="240" w:before="0" w:after="0"/>
        <w:ind w:left="802" w:hanging="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Комусь доводиться пливти за течією, </w:t>
      </w:r>
    </w:p>
    <w:p>
      <w:pPr>
        <w:pStyle w:val="Normal"/>
        <w:shd w:fill="FFFFFF" w:val="clear"/>
        <w:spacing w:lineRule="auto" w:line="240" w:before="0" w:after="0"/>
        <w:ind w:left="802" w:hanging="0"/>
        <w:jc w:val="both"/>
        <w:rPr>
          <w:rFonts w:ascii="Times New Roman" w:hAnsi="Times New Roman" w:cs="Times New Roman"/>
          <w:spacing w:val="-2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-2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А хтось горить яскравою зорею...</w:t>
      </w:r>
    </w:p>
    <w:p>
      <w:pPr>
        <w:pStyle w:val="Normal"/>
        <w:shd w:fill="FFFFFF" w:val="clear"/>
        <w:spacing w:lineRule="auto" w:line="240" w:before="0" w:after="0"/>
        <w:ind w:left="802" w:hanging="0"/>
        <w:jc w:val="both"/>
        <w:rPr>
          <w:rFonts w:ascii="Times New Roman" w:hAnsi="Times New Roman" w:cs="Times New Roman"/>
          <w:spacing w:val="-2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-2"/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0" w:right="5" w:firstLine="34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w w:val="109"/>
          <w:sz w:val="32"/>
          <w:szCs w:val="32"/>
        </w:rPr>
        <w:t xml:space="preserve">Для того, аби знайти своє місце під сонцем, </w:t>
      </w:r>
      <w:r>
        <w:rPr>
          <w:rFonts w:cs="Times New Roman" w:ascii="Times New Roman" w:hAnsi="Times New Roman"/>
          <w:w w:val="109"/>
          <w:sz w:val="32"/>
          <w:szCs w:val="32"/>
        </w:rPr>
        <w:t xml:space="preserve">людина ніколи не повинна зупинятися ні перед </w:t>
      </w:r>
      <w:r>
        <w:rPr>
          <w:rFonts w:cs="Times New Roman" w:ascii="Times New Roman" w:hAnsi="Times New Roman"/>
          <w:spacing w:val="1"/>
          <w:w w:val="109"/>
          <w:sz w:val="32"/>
          <w:szCs w:val="32"/>
        </w:rPr>
        <w:t xml:space="preserve">якими перешкодами. Вона змушена знаходити вихід із будь-якого становища, не забувати про </w:t>
      </w:r>
      <w:r>
        <w:rPr>
          <w:rFonts w:cs="Times New Roman" w:ascii="Times New Roman" w:hAnsi="Times New Roman"/>
          <w:w w:val="109"/>
          <w:sz w:val="32"/>
          <w:szCs w:val="32"/>
        </w:rPr>
        <w:t>тих, за кого відповідає перед Всевишнім...</w:t>
      </w:r>
    </w:p>
    <w:p>
      <w:pPr>
        <w:pStyle w:val="Normal"/>
        <w:shd w:fill="FFFFFF" w:val="clear"/>
        <w:spacing w:lineRule="auto" w:line="240"/>
        <w:ind w:right="5" w:firstLine="355"/>
        <w:jc w:val="both"/>
        <w:rPr>
          <w:rFonts w:ascii="Times New Roman" w:hAnsi="Times New Roman" w:cs="Times New Roman"/>
          <w:w w:val="109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3"/>
          <w:w w:val="109"/>
          <w:sz w:val="32"/>
          <w:szCs w:val="32"/>
        </w:rPr>
        <w:t xml:space="preserve">Простягніть долоню. Подаруйте для роботи </w:t>
      </w:r>
      <w:r>
        <w:rPr>
          <w:rFonts w:cs="Times New Roman" w:ascii="Times New Roman" w:hAnsi="Times New Roman"/>
          <w:spacing w:val="-1"/>
          <w:w w:val="109"/>
          <w:sz w:val="32"/>
          <w:szCs w:val="32"/>
        </w:rPr>
        <w:t xml:space="preserve">на уроці старанність, наполегливість, творчість. </w:t>
      </w:r>
      <w:r>
        <w:rPr>
          <w:rFonts w:cs="Times New Roman" w:ascii="Times New Roman" w:hAnsi="Times New Roman"/>
          <w:spacing w:val="3"/>
          <w:w w:val="109"/>
          <w:sz w:val="32"/>
          <w:szCs w:val="32"/>
        </w:rPr>
        <w:t xml:space="preserve">Простягніть іншу долоню. На неї я дарую вам </w:t>
      </w:r>
      <w:r>
        <w:rPr>
          <w:rFonts w:cs="Times New Roman" w:ascii="Times New Roman" w:hAnsi="Times New Roman"/>
          <w:spacing w:val="-2"/>
          <w:w w:val="109"/>
          <w:sz w:val="32"/>
          <w:szCs w:val="32"/>
        </w:rPr>
        <w:t xml:space="preserve">свою любов, терпіння, повагу, хочу, щоб після </w:t>
      </w:r>
      <w:r>
        <w:rPr>
          <w:rFonts w:cs="Times New Roman" w:ascii="Times New Roman" w:hAnsi="Times New Roman"/>
          <w:spacing w:val="3"/>
          <w:w w:val="109"/>
          <w:sz w:val="32"/>
          <w:szCs w:val="32"/>
        </w:rPr>
        <w:t xml:space="preserve">сьогоднішнього уроку ви стали ще мудрішими. </w:t>
      </w:r>
      <w:r>
        <w:rPr>
          <w:rFonts w:cs="Times New Roman" w:ascii="Times New Roman" w:hAnsi="Times New Roman"/>
          <w:spacing w:val="-3"/>
          <w:w w:val="109"/>
          <w:sz w:val="32"/>
          <w:szCs w:val="32"/>
        </w:rPr>
        <w:t>А тепер обміняйтесь дарунками. Доторкніться до</w:t>
        <w:softHyphen/>
      </w:r>
      <w:r>
        <w:rPr>
          <w:rFonts w:cs="Times New Roman" w:ascii="Times New Roman" w:hAnsi="Times New Roman"/>
          <w:spacing w:val="-4"/>
          <w:w w:val="109"/>
          <w:sz w:val="32"/>
          <w:szCs w:val="32"/>
        </w:rPr>
        <w:t>лонею до долоні, потисніть один одному руки, по</w:t>
        <w:softHyphen/>
      </w:r>
      <w:r>
        <w:rPr>
          <w:rFonts w:cs="Times New Roman" w:ascii="Times New Roman" w:hAnsi="Times New Roman"/>
          <w:w w:val="109"/>
          <w:sz w:val="32"/>
          <w:szCs w:val="32"/>
        </w:rPr>
        <w:t>бажайте успіху на уроці.</w:t>
      </w:r>
    </w:p>
    <w:p>
      <w:pPr>
        <w:pStyle w:val="Normal"/>
        <w:shd w:fill="FFFFFF" w:val="clear"/>
        <w:spacing w:lineRule="auto" w:line="240"/>
        <w:ind w:right="5" w:hanging="0"/>
        <w:jc w:val="both"/>
        <w:rPr/>
      </w:pPr>
      <w:r>
        <w:rPr>
          <w:rFonts w:cs="Times New Roman" w:ascii="Times New Roman" w:hAnsi="Times New Roman"/>
          <w:b/>
          <w:w w:val="109"/>
          <w:sz w:val="32"/>
          <w:szCs w:val="32"/>
          <w:lang w:val="uk-UA"/>
        </w:rPr>
        <w:t>Прийом «Незакінчене речення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w w:val="109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w w:val="109"/>
          <w:sz w:val="32"/>
          <w:szCs w:val="32"/>
          <w:lang w:val="uk-UA"/>
        </w:rPr>
        <w:t>Я бажаю….(творчого пошуку, впевненості у відповідях, активності на уроці, гарної оцінки, успіху, наполегливості, старанності, досягнення знань, гарного настрою, витримки, хороших знань…)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ІІ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грунтування навчання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становка мети уроку, розвиток внутрішньої мотивації до вивчення теми і предмета в цілому)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ктуалізація чуттєвого досвіду учнів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ітература - це підручник життя, його потрібно читати уважно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брати для себе корисне. І сьогодні ми перегорнемо кілька сторінок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ниги життя, а саме одне важливе питання про духовне і матеріальне в житті людини,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питання, в основі якого лежить віра в людину, в її здатність до милосердя, питання злочину і філософії прощення. </w:t>
      </w:r>
      <w:r>
        <w:rPr>
          <w:rFonts w:cs="Times New Roman" w:ascii="Times New Roman" w:hAnsi="Times New Roman"/>
          <w:spacing w:val="-5"/>
          <w:sz w:val="28"/>
          <w:szCs w:val="28"/>
        </w:rPr>
        <w:t>яке є актуальним для нас, сучасних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громадян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Мотивація навчальної діяльності учнів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відомлення теми, завдань уро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3"/>
          <w:szCs w:val="23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еген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. Йшли по дорозі троє подорожніх: Вода, Вогонь та Честь. Підійшли до роздоріжжя, зупинились і вирішили розійтись. Кожен піде своєю дорогою. А як же відшукати кожного із нас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 Якщо захочете знайти мене,— сказала Вода,— ідіть за тим, хто спрагл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Якщо захочете знайти мене,— сказав Вогонь,— ідіть за тим, хто хоче зігріти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Честь стояла і мовч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Чого ж ти мовчиш? Як віднайти тебе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мене загубить, той уже не віднайде,— відповіла Че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ьогодні на уроці ми продовжимо працювати над творчістю письменника, який все своє життя відстоював ідеал честі,  добра і любові, благородні людські почутт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епіграфом нашого уроку я взяла саме такі слова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то загубить честь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ой уже не віднайде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Нар. мудрість)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 тему нашого уроку навіяло саме оповідання Б.Грінченка « Украла». «Дитина, злочин і філософія прощення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орніть зошити, запишіть число і тему уро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 А ось, щоб зрозуміти в чому ж злочин і філософія прощення, потрібно опрацювати творчість письменника, створивши в класі атмосферу довіри та взаємоповаги, розкрити психологію поведінки героїв, вдосконалювати навички характеристики героїв та ідейно-художнього аналізу твору, простежити розвиток конфлікту через аналіз образів та картин, провести навчальну дискусію про вчинок одного з персонажів, розвивати вміння висловлювати свої думки,  аргументувати їх, критично мислити;  виховувати інтерес до життя, почуття добра милосердя, вміння прощати, співчувати, а це все моральні чесноти за заповідями Божими).        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 проблемним буде  таке питання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д чим спонукає замислитись оповідання Б. Грінченка « Украл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же поняття сло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філософія </w:t>
      </w:r>
      <w:r>
        <w:rPr>
          <w:rFonts w:cs="Times New Roman" w:ascii="Times New Roman" w:hAnsi="Times New Roman"/>
          <w:sz w:val="28"/>
          <w:szCs w:val="28"/>
          <w:lang w:val="uk-UA"/>
        </w:rPr>
        <w:t>в перекладі означає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– любов до  мудрост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е вчення про принципи життя і пізнан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. І йдучи до школи, діти, я знайшла квітку під назвою «МРІЯ». Я дарую кожному з вас чарівну пелюсточку цієї квітки. Загадайте бажання – очікування від сьогоднішнього уроку, запишіть його на пелюсточці. А в кінці ми визначимо, чи здійснилось во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 хочу дізнатися про…, навчитися…, отримати…, побачити…, зрозуміти…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ктуалізація (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цікавлення, спрямованість на навчання, відтворення знань, потрібних для наступних етапів у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яснення нового матеріал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 Що ж ми знаємо про Бориса Грінченка, оповідання якого будемо обговорювати на сьогоднішньому уроці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Коротка розповідь учител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. Грінченко (літературний псевдонім — Василь Чайченко) —відомий як драматург, прозаїк, перекладач, історик, фольклорист, педагог, публіцист, етнограф, бібліограф, організатор видавничої справ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ся робота його була спрямована на прагнення знайти шлях до серця читача. Він був людина, яка йшла до своєї мети будь-якою цін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учасники говорили про нього: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 Більше працював, ніж жи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іти,  вам було випереджувальне завдання підготувати коротенькі історичні повідомлення про Б. Грінче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. Короткі історичні повідомлення учнів про Б. Грінченка.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читель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тже, від тяжких переслідувань, через матеріальні нестатки, боротьби з тогочасною владою підірвали його здоров'я, він захворів на сухоти. 1910 року поїхав лікуватися до Італії, де і помер (6 травня), але тіло перевезли на Україну  й поховали на  Байковому кладовищі.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- Якою ж був людиною Б. Грінченко?(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яка плідно працювала і будь-якою ціною йшла до мети).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Вчит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итинство. У кого його не було? Але у всіх воно різне. Ви народилися і живете в мирний час( хоча цього не можна сказати про наших друзів східних областей), про вас турбуються батьки. Ви захищені від біди і горя, маєте можливість відвідувати школу, гуртки за інтереса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беріть до сл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дитинство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пітети: щасливе, мрійливе, світле, радісне, безтурбот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 « Асоціативний кущ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З  якими поняттями у вас асоціюється слово «дитинство»?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життя, мама і тато, моя сім’</w:t>
      </w:r>
      <w:r>
        <w:rPr>
          <w:rFonts w:cs="Times New Roman" w:ascii="Times New Roman" w:hAnsi="Times New Roman"/>
          <w:i/>
          <w:sz w:val="28"/>
          <w:szCs w:val="28"/>
        </w:rPr>
        <w:t>я, радість, щастя, мир, спо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й, безтурботність, мрія, теп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онц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 сьогоднішній урок ви підготували різнокольорові паперові смужки. Прошу підняти вгору ті кольори, які відповідають умовам вашого життя в сім'ї, школі, суспільстві. Всі ви підняли барвисті кольори, ніхто з вас не підняв чорного кольору. Так це означає, що ваше дитинство відповідає тим означенням, які ви підбирали до слова «дитинство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и    підходять  такі  означення   про  дитинство  нашої  головної героїні твору Б. Грінченко «Украла» Олександр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ому?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о вона жила з батьком – п’</w:t>
      </w:r>
      <w:r>
        <w:rPr>
          <w:rFonts w:cs="Times New Roman" w:ascii="Times New Roman" w:hAnsi="Times New Roman"/>
          <w:i/>
          <w:sz w:val="28"/>
          <w:szCs w:val="28"/>
        </w:rPr>
        <w:t>яницею, сім’я не мала ст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тків, не було що їст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 життя було убоге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 що таке крадіжка?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гана звичка, поганий вчинок, це є гріх)</w:t>
      </w:r>
    </w:p>
    <w:p>
      <w:pPr>
        <w:pStyle w:val="Normal"/>
        <w:shd w:fill="FFFFFF" w:val="clear"/>
        <w:spacing w:lineRule="auto" w:line="240" w:before="0" w:after="0"/>
        <w:ind w:left="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адіж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 це злочин, який карається законо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Стаття 10 Кримі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декс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ворить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Таємне  викрадення індивідуального майна громадян карається позбавленням волі на строк до трьох років або виправними роботами строком до 2 років»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Метод «Мікрофон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 чи задумувались ви, чому люди здійснюють цей злочин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( Безвідповідальність батьків, зацікавленість до крадіжки, заздрість, егоїстичність, безтурботність, безвладдя, лінивість., не бажання працювати, матеріальні статки, немає що їст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).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, одні крадуть, щоб збагатитися, інші — бо заздрять, другі - щоб прохарчуватися, треті — щоб обміняти на щось, інші - бо їм подобається і у інших - це вже не виліковна хвороб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ен злочин карається закон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  <w:t>Метод «Прес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краще зупинить крадіжку: тюремне ув'язнення чи людська доброта?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 - Я вважаю, що тюремне ув’</w:t>
      </w:r>
      <w:r>
        <w:rPr>
          <w:rFonts w:cs="Times New Roman" w:ascii="Times New Roman" w:hAnsi="Times New Roman"/>
          <w:i/>
          <w:sz w:val="28"/>
          <w:szCs w:val="28"/>
        </w:rPr>
        <w:t>язненн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припинить крадіжк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ому що за злочин потрібно нести покарання.  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приклад, про це записано в основному законі Конституції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тже, тюремне ув’</w:t>
      </w:r>
      <w:r>
        <w:rPr>
          <w:rFonts w:cs="Times New Roman" w:ascii="Times New Roman" w:hAnsi="Times New Roman"/>
          <w:i/>
          <w:sz w:val="28"/>
          <w:szCs w:val="28"/>
        </w:rPr>
        <w:t>язнення буде уроком для  інших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-  Я вважаю, що краще зупинити крадіжку добротою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ому що  є різні випадки скоєння крадіжки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приклад, про це свідчить випадок, який описаний в оповіданн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 Отже, доброта душі, теплота слова,  вміння прощати може зупинити крадіжку. Звернімося до тво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  Усвідомлення  зміст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знайомство з новою інформацією, аналіз інформації, особисте розумінн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3. Ідейно – художній аналіз тво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Який сюжет оповідання?( </w:t>
      </w:r>
      <w:r>
        <w:rPr>
          <w:rFonts w:cs="Times New Roman" w:ascii="Times New Roman" w:hAnsi="Times New Roman"/>
          <w:sz w:val="28"/>
          <w:szCs w:val="28"/>
          <w:lang w:val="uk-UA"/>
        </w:rPr>
        <w:t>короткий переказ твор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Про що розповідається у творі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е мить том, у класі були Олі, Христини, Івани, Тараси, Вадими, Аліни, а тепер ви стали учасниками подій, що відбулися понад 100 років тому. Щоб побути на місці цих героїв, ми прочитаємо в ролях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 « Драматизація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 Виразне читання твору за роля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  група — Олександра, Пріська, вчителі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па — Олександра і ді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а — учні і діти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Робота із словником діалектизмі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Як ви розумієте значення слова « до пуття»?Як називаються ці слова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і слова називаються діалектним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?( слова, які вживаються жителями певної місцевості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Яка їх роль у творі?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ля правдивого та яскравого відображення місцевого побуту або для мовленнєвої характеристики героїв твору)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і використав Б. Грінченко у своєму оповіданні діалектні слова?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юрба, прикажчик, економія, сита, завсігди, перепічки, загомоніла, зареготалась, торб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Робота в груп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 груп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Скласти  план оповідання (прости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 Сердитий і неласкавий гомі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 Страшна звіст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. Гірке ридання і зізнання Олександр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. Розумне вирішення пробле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5. Вийшла з школи  розумна і чесна дівчи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груп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 Дати відповіді на запитанн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які часи йдеться в оповіданні Грінченка?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дії Великої Вітчизня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йни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Яка подія відображена в ньому?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нфлікт між дітьми, який виник через крадіжку Олександри шматка хліба у подруги Прісі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Як показані Олександра і Пріська в той момент, коли вчитель дізнається про крадіжку? Чому саме так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Що вас вразило у творі?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яжке життя дітей, мудрість вчите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Як ви уявляєте майбутнє Олександри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уде щасливою,  доброю, чес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юдиною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груп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Виписати епітети, порівняння, метафори. Яка їх рол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пітети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еласкавий гомін, біляве у веснянках обличчя, сита дівчина,добре годована, весела дівчина, нерозумні сірі очі, ситими щоками, боязка дівчина, гірке ридання…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фори: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чі сховались, звістка вразил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івняння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бличчя бліде, як крейда,сиділа непорушно, мов кам’яна, обличчя, як жар червоне.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Опрацювання літературознавчого словника  ( н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шці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тите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ід  грецького  слова) -  протилежний  - це зіставлення протилежних явищ, думок, почуттів, рис характеру.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Спробуємо   визначити, як   цей   прийом   використав Б. Грінченко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суючи головних героїнь твору — Олександру та Пріську.</w:t>
      </w:r>
    </w:p>
    <w:p>
      <w:pPr>
        <w:pStyle w:val="Normal"/>
        <w:shd w:fill="FFFFFF" w:val="clear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Робот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 порівняльною таблицею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.         </w:t>
      </w:r>
    </w:p>
    <w:tbl>
      <w:tblPr>
        <w:tblW w:w="9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419"/>
        <w:gridCol w:w="2419"/>
        <w:gridCol w:w="2467"/>
      </w:tblGrid>
      <w:tr>
        <w:trPr>
          <w:trHeight w:val="653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ероїн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оціальне походженн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мов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життя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ортрет</w:t>
            </w:r>
          </w:p>
        </w:tc>
      </w:tr>
      <w:tr>
        <w:trPr>
          <w:trHeight w:val="1939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лександр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Дочка сільсь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сарчука 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'яниці»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и їмо сухарі вже другий тиждень»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« …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її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яве, вже у веснянках, обличчя  було  як крейда»,     «Бліде обличчя», «Мале, біляве дівча».</w:t>
            </w:r>
          </w:p>
        </w:tc>
      </w:tr>
      <w:tr>
        <w:trPr>
          <w:trHeight w:val="517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іськ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Батько її був  в економії  за прикажчика»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она  завсіди приносила з дому гарячу їжу: пиріжки,перепічки, коржі»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іська була дівчина сита, добре годована, її нерозумні очі зі сміху аж сховалися за ситними очима»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словіть побажання двом дівчаткам: Прісьці та Олександр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ісьці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мій поділитися, якщо в тебе є , допомагай в біді, не живи одним днем, зажерливість до добра не приведе, вмій прощати, не смійся з чужого горя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лександрі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е бійся розповідати про свою біду, не соромся, пам’ятай, що завжди є вихід, знай, що є завжди добрі люди, вір, що добро завжди перемагає зло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Словникова робота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Які слова називаються синонімам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ідберіть синонім до слова « плакати»?( ридати, рюмсати, ревти…). А яке лексичне  значення мають ці слова?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ид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 голосно плакати, схлипуючи і захлинаючись сльоз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к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лити сльози від горя, болю.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 Чому Грінченко неодноразово вживає в оповіданні слово «ридати»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Щоб підкреслити глибину переживань героїні. Отже, з поведінки Олександри ми бачимо, що вона переживає за скоєн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 Характеристика героїв твор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 Назвіть риси характе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лександри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бра, невпевнена в собі, людина, яка вміє відповідати за свої вчинк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- А Пріськ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?(  горда,  веселої вдачі, навіть, коли розповідає про те, що трапилось, сміялась, не вміла співчуват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 « Сенкан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»(Олександра, Пріськ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 Олександра.                                       1. Прісь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 Бліда, добра.                                      2. Ситна, чер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.Ридала, недоїдала, бідувала.                3. Звинувачує, сміється, зраджу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.Відповідає за свої вчинки.                   4. Не могла говорити не сміючись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5. Школярка.                                         5. Сита дівч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Назвіть художні засоби, які характеризують героїв твору?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в трійк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Епітети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алко і голосно гомоніли, неласкавий гомін, сердитий, біляве обличчя,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іро-сині очі, нерозумні ласкаві слова, сита дівчина, голосне, гірке риданн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рівняння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ице біле, як крейда;  сиділа, як кам'яна, мов скам'янівши; як жар червоне лиц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од «Коло думок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-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к ви ставитесь до вчинку Олександр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(відповіді учнів)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i/>
          <w:spacing w:val="-1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uk-UA"/>
        </w:rPr>
        <w:t>«Вона мовчала і сиділа непорушне як кам'яна», «...голосне гірке ридання розітнулось у школі», «...вона нічого не хотіла їсти і все плакал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-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Яке ставлення  передає автор цими рядками?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uk-UA"/>
        </w:rPr>
        <w:t>так передає Б. Грінченко стан душі «крадійки», яка розуміє, що скоїла гріх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-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 як ставились до вчинку школярі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ороже)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Діти, розставте розділові знак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ратити …  не можна…  помил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м'ятайте пункту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від місця постановки розділового залежить вирок.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Хто мав таку думку про вчинок Олександр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 Хто допоміг дітям по-іншому поглянути на вчинок Олександри?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він зумів викликати у дітей жаль і співчуття до дівчинки, бо вона крала  хліб, тому   що була голодною, незважаючи на злидні, в яких жили тоді діти,  пробудив у них почуття доброти, здатності завжди підтримувати одне одного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. Які    риси     характеру    виховує    вчитель    у     школярів?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овариськість, довірливість, ввічливість, взаєморозуміння, взаємоповага, вміти прощати,чесність, доброта, вдячність, привітність, милосердя, толерантність, вірність, благородство, щедрість, )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 що ж засуджує?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жорстокість, байдужіст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рубість, заздрість, лінощі, хитрість, зазнайство, ненависть, зраду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Що було причиною злочину</w:t>
      </w:r>
      <w:r>
        <w:rPr>
          <w:rFonts w:cs="Times New Roman" w:ascii="Times New Roman" w:hAnsi="Times New Roman"/>
          <w:sz w:val="28"/>
          <w:szCs w:val="28"/>
          <w:lang w:val="uk-UA"/>
        </w:rPr>
        <w:t>?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іти були не захищені законом, жили в малозабезпечених сім’ях, голодували, бідували, події війни</w:t>
      </w:r>
      <w:r>
        <w:rPr>
          <w:rFonts w:cs="Times New Roman" w:ascii="Times New Roman" w:hAnsi="Times New Roman"/>
          <w:sz w:val="28"/>
          <w:szCs w:val="28"/>
          <w:lang w:val="uk-UA"/>
        </w:rPr>
        <w:t>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значення факторів, які сприяли злочину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яжкі умови                    пияцтво бать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ЛОЧИН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д                спокуса         нещасне дитинство 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ефлексія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ритичний момент уроку: учні переробляють нові знання на власні,  запам’ятовують так, як розуміють,  активно обмінюються думками, удосконалюють і поповнюють словниковий запас, вибирають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авильний варіан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днією з головних ознак товариськості є чесність. Як же зрозуміти письменника, який стосовно однієї людини вживає антоніми украла —   чесна.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чинається оповідання із заголовку «Украла», а закінчується реченням «Цього року вона вийде зі школи чесною людиною»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Бо в ті часи люди крали, щоб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жити).  Борис Грінченко вчить прощат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Що ж допомогло однокласникам  простити Олександру її «гріхи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ова вчителя                                позиція авто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ЩЕННЯ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алість                                          розкаяння дівчин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сіда.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Чи можна вважати оповідання Б. Грінченка актуальним і сьогодні?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Чи  немає Олександр  серед нас  сьогодні?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 виступи діте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, і сьогодні трапляються випадки, коли в школярів зникають кишенькові гроші, інші речі, а    чинять діти ці вчинки, не задумуючись над наслідками  своїх  дій.   Тепер  діти   мають  права,   але  не  потрібно   ними зловживати і пам'ятати про обов'язк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Чого навчає цей твір?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араз повернемося до проблемного запитання наш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у і з’</w:t>
      </w:r>
      <w:r>
        <w:rPr>
          <w:rFonts w:cs="Times New Roman" w:ascii="Times New Roman" w:hAnsi="Times New Roman"/>
          <w:sz w:val="28"/>
          <w:szCs w:val="28"/>
        </w:rPr>
        <w:t>ясуєм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д чим спонукає замислитися  твір Б.Грінченка «Украла»?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півчувати, пам’ятати, що завжди є вихід з будь-якої ситуації, бути милосердними, допомагати, робити добрі справ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Чи змінилася  ваша думка про  вчинок Олександри  після  обговорення твору?А зараз звернімося до епіграфа нашого уроку. Як ви розумієте слова:      « Хто  згубить честь, той уже не віднайде».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 жорстоко осуджувалося тих, хто краде. Це вважалося чи не  найстрашнішим гріхом, і тавро    такого злочину людина повинна була нести все своє життя, якщо навіть оступилася один раз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 втративши честь,повагу, авторитет, дуже важко  віднайти, тому що один раз  вчинив -   на другий раз, не вчинивши, подумають про теб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Яка   ж   тема   оповідання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ля   дітей,   обділених   батьківським піклуванням в повоєнні роки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Які проблеми порушує автор?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взаємини між батьками і дітьми; між однолітками;  між вчителями та учнями; добро і зло, милосердя, чесніть 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биття підсумків</w:t>
      </w: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, а чи здійснились ваші мрії-очікування і мрії-побажанн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од « Незакінчене речення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Я зрозумів…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Я переконався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Тож нехай пелюстки квітки повертаються до неї, щоб наступного разу здійснити нові ваші мрії!                                                       </w:t>
      </w:r>
    </w:p>
    <w:p>
      <w:pPr>
        <w:pStyle w:val="Normal"/>
        <w:shd w:fill="FFFFFF" w:val="clear"/>
        <w:spacing w:lineRule="auto" w:line="240" w:before="29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тягом усього уроку ми аналізували вчинок вашої ровесниці, героїні твору Б. Грінченка «Украла». І, напевне, кожен з вас зробив висновок, що красти не можна, бо це один із найважчих гріх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</w:t>
      </w:r>
    </w:p>
    <w:p>
      <w:pPr>
        <w:pStyle w:val="Normal"/>
        <w:shd w:fill="FFFFFF" w:val="clear"/>
        <w:spacing w:lineRule="auto" w:line="240" w:before="29" w:after="200"/>
        <w:jc w:val="both"/>
        <w:rPr>
          <w:rFonts w:ascii="Times New Roman" w:hAnsi="Times New Roman" w:cs="Times New Roman"/>
          <w:i/>
          <w:i/>
          <w:w w:val="109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13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3"/>
          <w:w w:val="109"/>
          <w:sz w:val="28"/>
          <w:szCs w:val="28"/>
        </w:rPr>
        <w:t>«І створив Бог людину з поро</w:t>
        <w:softHyphen/>
      </w:r>
      <w:r>
        <w:rPr>
          <w:rFonts w:cs="Times New Roman" w:ascii="Times New Roman" w:hAnsi="Times New Roman"/>
          <w:i/>
          <w:spacing w:val="8"/>
          <w:w w:val="109"/>
          <w:sz w:val="28"/>
          <w:szCs w:val="28"/>
        </w:rPr>
        <w:t>ху земного. І дихання життя вдихнув у ніздрі</w:t>
      </w:r>
      <w:r>
        <w:rPr>
          <w:rFonts w:cs="Times New Roman" w:ascii="Times New Roman" w:hAnsi="Times New Roman"/>
          <w:i/>
          <w:spacing w:val="8"/>
          <w:w w:val="10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1"/>
          <w:w w:val="109"/>
          <w:sz w:val="28"/>
          <w:szCs w:val="28"/>
        </w:rPr>
        <w:t xml:space="preserve">їй — І стала людина живою душею», — читаємо </w:t>
      </w:r>
      <w:r>
        <w:rPr>
          <w:rFonts w:cs="Times New Roman" w:ascii="Times New Roman" w:hAnsi="Times New Roman"/>
          <w:i/>
          <w:w w:val="109"/>
          <w:sz w:val="28"/>
          <w:szCs w:val="28"/>
        </w:rPr>
        <w:t xml:space="preserve">у Книзі книг про появу людини на світ </w:t>
      </w:r>
      <w:r>
        <w:rPr>
          <w:rFonts w:cs="Times New Roman" w:ascii="Times New Roman" w:hAnsi="Times New Roman"/>
          <w:i/>
          <w:w w:val="109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w w:val="109"/>
          <w:sz w:val="28"/>
          <w:szCs w:val="28"/>
        </w:rPr>
        <w:t>Божий. Мільярди людей... Усі вони неповторні й несхо</w:t>
        <w:softHyphen/>
      </w:r>
      <w:r>
        <w:rPr>
          <w:rFonts w:cs="Times New Roman" w:ascii="Times New Roman" w:hAnsi="Times New Roman"/>
          <w:i/>
          <w:spacing w:val="-1"/>
          <w:w w:val="109"/>
          <w:sz w:val="28"/>
          <w:szCs w:val="28"/>
        </w:rPr>
        <w:t>жі. Вони — як зірки на небі, де кожна світить по-</w:t>
      </w:r>
      <w:r>
        <w:rPr>
          <w:rFonts w:cs="Times New Roman" w:ascii="Times New Roman" w:hAnsi="Times New Roman"/>
          <w:i/>
          <w:spacing w:val="-5"/>
          <w:w w:val="109"/>
          <w:sz w:val="28"/>
          <w:szCs w:val="28"/>
        </w:rPr>
        <w:t>своєму.</w:t>
      </w:r>
    </w:p>
    <w:p>
      <w:pPr>
        <w:pStyle w:val="Normal"/>
        <w:shd w:fill="FFFFFF" w:val="clear"/>
        <w:spacing w:lineRule="auto" w:line="240" w:before="29" w:after="200"/>
        <w:jc w:val="both"/>
        <w:rPr>
          <w:rFonts w:ascii="Times New Roman" w:hAnsi="Times New Roman" w:cs="Times New Roman"/>
          <w:i/>
          <w:i/>
          <w:w w:val="109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w w:val="109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i/>
          <w:w w:val="109"/>
          <w:sz w:val="28"/>
          <w:szCs w:val="28"/>
        </w:rPr>
        <w:t xml:space="preserve">Погляньте на свої долоні. На перший погляд, </w:t>
      </w:r>
      <w:r>
        <w:rPr>
          <w:rFonts w:cs="Times New Roman" w:ascii="Times New Roman" w:hAnsi="Times New Roman"/>
          <w:i/>
          <w:spacing w:val="-1"/>
          <w:w w:val="109"/>
          <w:sz w:val="28"/>
          <w:szCs w:val="28"/>
        </w:rPr>
        <w:t xml:space="preserve">вони у всіх однакові. Але відбитки пальців і ліній </w:t>
      </w:r>
      <w:r>
        <w:rPr>
          <w:rFonts w:cs="Times New Roman" w:ascii="Times New Roman" w:hAnsi="Times New Roman"/>
          <w:i/>
          <w:spacing w:val="2"/>
          <w:w w:val="109"/>
          <w:sz w:val="28"/>
          <w:szCs w:val="28"/>
        </w:rPr>
        <w:t xml:space="preserve">життя у кожного різні. Це є свідченням того, що </w:t>
      </w:r>
      <w:r>
        <w:rPr>
          <w:rFonts w:cs="Times New Roman" w:ascii="Times New Roman" w:hAnsi="Times New Roman"/>
          <w:i/>
          <w:spacing w:val="-1"/>
          <w:w w:val="109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pacing w:val="-1"/>
          <w:w w:val="10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1"/>
          <w:w w:val="109"/>
          <w:sz w:val="28"/>
          <w:szCs w:val="28"/>
        </w:rPr>
        <w:t xml:space="preserve">кожної людини своє місце та призначення, свій </w:t>
      </w:r>
      <w:r>
        <w:rPr>
          <w:rFonts w:cs="Times New Roman" w:ascii="Times New Roman" w:hAnsi="Times New Roman"/>
          <w:i/>
          <w:spacing w:val="-2"/>
          <w:w w:val="109"/>
          <w:sz w:val="28"/>
          <w:szCs w:val="28"/>
        </w:rPr>
        <w:t xml:space="preserve">шлях. А чи можемо ми бути творцями своєї долі? </w:t>
      </w:r>
      <w:r>
        <w:rPr>
          <w:rFonts w:cs="Times New Roman" w:ascii="Times New Roman" w:hAnsi="Times New Roman"/>
          <w:i/>
          <w:spacing w:val="1"/>
          <w:w w:val="109"/>
          <w:sz w:val="28"/>
          <w:szCs w:val="28"/>
        </w:rPr>
        <w:t>Чи залежить від нас, яким буде наш шлях: тер</w:t>
        <w:softHyphen/>
      </w:r>
      <w:r>
        <w:rPr>
          <w:rFonts w:cs="Times New Roman" w:ascii="Times New Roman" w:hAnsi="Times New Roman"/>
          <w:i/>
          <w:spacing w:val="-1"/>
          <w:w w:val="109"/>
          <w:sz w:val="28"/>
          <w:szCs w:val="28"/>
        </w:rPr>
        <w:t>нистим чи шовковим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се в наших руках, що потрібно прощати, не потрібно зазіхати на чуже майно, перш  ніж звинувачувати, потрібно </w:t>
      </w:r>
      <w:r>
        <w:rPr>
          <w:rFonts w:cs="Times New Roman" w:ascii="Times New Roman" w:hAnsi="Times New Roman"/>
          <w:i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i/>
          <w:sz w:val="28"/>
          <w:szCs w:val="28"/>
        </w:rPr>
        <w:t xml:space="preserve">ясуват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ичину, пам’</w:t>
      </w:r>
      <w:r>
        <w:rPr>
          <w:rFonts w:cs="Times New Roman" w:ascii="Times New Roman" w:hAnsi="Times New Roman"/>
          <w:i/>
          <w:sz w:val="28"/>
          <w:szCs w:val="28"/>
        </w:rPr>
        <w:t>ятати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що красти гріх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. Отже, якщо будуть тяжкі хвилини у вашому житті, не зазіхайте на чуже добро, не крадіть, а попросіть допомоги у друзів, близьких, бо згубивши честь, важко віднай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й девізом вашого життя будуть 10 біблійних заповідей (додаток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цінювання учні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сокому рівні працювали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достатньому рівні працювали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йстерно читала в ролях…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являти більше активності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машнє завданн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 Твір-роздум  «Я хочу,  щоб  усі  діти  були  щасливими.  Але як  це зробити?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вчити   напам’</w:t>
      </w:r>
      <w:r>
        <w:rPr>
          <w:rFonts w:cs="Times New Roman" w:ascii="Times New Roman" w:hAnsi="Times New Roman"/>
          <w:sz w:val="28"/>
          <w:szCs w:val="28"/>
        </w:rPr>
        <w:t xml:space="preserve">я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ожі заповіді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ідібрати прислі</w:t>
      </w:r>
      <w:r>
        <w:rPr>
          <w:rFonts w:cs="Times New Roman" w:ascii="Times New Roman" w:hAnsi="Times New Roman"/>
          <w:sz w:val="28"/>
          <w:szCs w:val="28"/>
        </w:rPr>
        <w:t>в’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м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сирітство, пияц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априклад: допився до того, що в хаті вітер віє; всяк відає, як сирота обідає, а не всяк баче, як сирота плаче.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Додато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жі  заповід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     Господь, Бог твій, і нехай не буде тобі інших Богів переді мн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     Не роби собі подоби Бо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      Не призивай Імення Господа, Бога твого на дарем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      Пам'ятай  день суботній (недільний),  щоб святити й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.      Шануй свого батька та матір св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.      Не вбива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.      Не чини перелюбу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.      Не кради!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9.      Не   свідкуй   неправдиво   на   свого ближнього.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.    Не заздри!</w:t>
      </w:r>
    </w:p>
    <w:sectPr>
      <w:type w:val="nextPage"/>
      <w:pgSz w:w="11906" w:h="16838"/>
      <w:pgMar w:left="126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11:00Z</dcterms:created>
  <dc:creator>usr</dc:creator>
  <dc:description/>
  <cp:keywords/>
  <dc:language>en-US</dc:language>
  <cp:lastModifiedBy>Admin</cp:lastModifiedBy>
  <cp:lastPrinted>2015-02-15T16:06:00Z</cp:lastPrinted>
  <dcterms:modified xsi:type="dcterms:W3CDTF">2015-02-27T09:27:00Z</dcterms:modified>
  <cp:revision>14</cp:revision>
  <dc:subject/>
  <dc:title>            Урок  позакласного читання з української літератури</dc:title>
</cp:coreProperties>
</file>