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  <w:t>АНОТАЦІ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понований матеріал є нетрадиційним уроком з української літератури в 10 кл. за творчістю Михайла Михайловича Коцюбинського на тему: </w:t>
      </w:r>
      <w:r>
        <w:rPr>
          <w:b/>
          <w:color w:val="993300"/>
          <w:sz w:val="28"/>
          <w:szCs w:val="28"/>
          <w:lang w:val="uk-UA"/>
        </w:rPr>
        <w:t>«</w:t>
      </w:r>
      <w:r>
        <w:rPr>
          <w:b/>
          <w:bCs/>
          <w:color w:val="993300"/>
          <w:sz w:val="28"/>
          <w:szCs w:val="28"/>
          <w:lang w:val="uk-UA"/>
        </w:rPr>
        <w:t>Внутрішній світ героя у новелі «</w:t>
      </w:r>
      <w:r>
        <w:rPr>
          <w:b/>
          <w:bCs/>
          <w:color w:val="993300"/>
          <w:sz w:val="28"/>
          <w:szCs w:val="28"/>
        </w:rPr>
        <w:t>Intermezzo</w:t>
      </w:r>
      <w:r>
        <w:rPr>
          <w:b/>
          <w:color w:val="9933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 Урок розрахований на 1 год. (1*45 хв.), відповідає чинній програмі для загальноосвітніх навчальних закладів з українською мовою навчання, програмі патріотичного виховання учнівської та студентської молоді в навчальних закладах України (2013 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вдання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учасної освіти є формування такої молоді, яка, маючи необхідні знання, навички й компетентності, буде здатною робити свій духовно-світоглядний вибір, розвиватиме здібності й обдарування настільки, щоб якомога повніше реалізувати себе як цілісну духовну особисті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Художня література володіє здатністю висвітлювати матеріал неповторно яскравими художніми барвами. Та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творчості письменника-гуманіста Михайла Михайловича Коцюбинсько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ловними засобами вираження народних дум і прагнень є глибокий психологізм і тонкий ліризм, загострена увага до художньої деталі, проникнення в т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ну людських настроїв і почуттів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ана методична розробка уроку з української літератури може бути використана у рамках проведення в школі читань, літературних годин, семінарів, круглих столів, конференцій, присвячених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Коцюбинському, методичній підготовці молодого вчителя-словесника тощ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рок направлений на популяризацію творчості класиків української літератури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1985</wp:posOffset>
            </wp:positionH>
            <wp:positionV relativeFrom="paragraph">
              <wp:posOffset>111125</wp:posOffset>
            </wp:positionV>
            <wp:extent cx="1596390" cy="1558290"/>
            <wp:effectExtent l="0" t="0" r="0" b="0"/>
            <wp:wrapNone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9:39:00Z</dcterms:created>
  <dc:creator>User</dc:creator>
  <dc:description/>
  <cp:keywords/>
  <dc:language>en-US</dc:language>
  <cp:lastModifiedBy>User</cp:lastModifiedBy>
  <dcterms:modified xsi:type="dcterms:W3CDTF">2015-02-06T23:20:00Z</dcterms:modified>
  <cp:revision>11</cp:revision>
  <dc:subject/>
  <dc:title>АНОТАЦІЯ</dc:title>
</cp:coreProperties>
</file>