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 xml:space="preserve">овела </w:t>
      </w:r>
      <w:r>
        <w:rPr>
          <w:rFonts w:cs="Times New Roman" w:ascii="Times New Roman" w:hAnsi="Times New Roman"/>
          <w:sz w:val="28"/>
          <w:szCs w:val="28"/>
          <w:lang w:val="uk-UA"/>
        </w:rPr>
        <w:t>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</w:rPr>
        <w:t>ран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Сойчине крило». Жіноча доля в новітній інтерпретації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аналізувати новелу як жанр літератури, з’ясувати сюжетно-композиційні елементи твору, розкрити світ почутті в і пристрастей, створений великим майстром на основі новели «Сойчине крило», розкрити образ Марії, його неоднозначність, допомогти зрозуміти психологію душі героя – адресата, розвивати зв’язне мовлення, вміння учнів досліджувати особливості новели, спонукати до роздумів про складність людського життя, про цілющу силу кохання; виховувати інтерес до творчості поета, чистоту і благородство почуттів, серцем пізнати, що любов – найсильніша, бо вона – від Бога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ультимедійна дошка, портрет Івана Франка, текст новели, ілюстрації до вистави «Сойчине крило», виставка прозових творів Івана Франка, запис пісні на слова Івана Франка «Чому являєшся мені у сні» у виконанні В. Козловського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п уроку: </w:t>
      </w:r>
      <w:r>
        <w:rPr>
          <w:rFonts w:cs="Times New Roman" w:ascii="Times New Roman" w:hAnsi="Times New Roman"/>
          <w:sz w:val="28"/>
          <w:szCs w:val="28"/>
          <w:lang w:val="uk-UA"/>
        </w:rPr>
        <w:t>урок засвоєння нового матеріалу (психолого – літературознавче дослідження)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оди і прийоми: </w:t>
      </w:r>
      <w:r>
        <w:rPr>
          <w:rFonts w:cs="Times New Roman" w:ascii="Times New Roman" w:hAnsi="Times New Roman"/>
          <w:sz w:val="28"/>
          <w:szCs w:val="28"/>
          <w:lang w:val="uk-UA"/>
        </w:rPr>
        <w:t>«Робота в групах», «Робота в парах», «Пошукова діяльність», «Словникова робота», «Хвилинка біології», «Асоціативний кущ», «Діалог споріднених душ», «Сенкан»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ind w:left="4956"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Любов – це кара, це сумна в’язниця, Бог від якої заховав ключі. </w:t>
      </w:r>
    </w:p>
    <w:p>
      <w:pPr>
        <w:pStyle w:val="NoSpacing"/>
        <w:ind w:left="7080" w:firstLine="70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.Соро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МОТИВАЦІЯ НАВЧАЛЬНОЇ ДІЯЛЬНО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Інтерактивна вправа «Очікуванн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 сьогоднішньому уроці ми говоритимемо про кохання. Чого ви очікуєте від уроку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Учні на аркушах у формі пелюстки пишуть свої очікування, які зачитають у кінці у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не слово вчител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и – освідчення в коханні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и – поради і повчання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и – для серця справжня втіха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и – зі звісткою про лихо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мов птахи летять до нас,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тять крізь відстані і час…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творення емоційно-позитивної атмосфери на уроці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писали ви коли-небудь листи коханій людині? Чи легко це робити? Чому?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чи отримували листи від коханих?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ожного з вас на парті лежить лист. Відкрийте його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У листах – поетичні рядки про кохання Івана Франка, Лесі Українки.</w:t>
      </w:r>
    </w:p>
    <w:p>
      <w:pPr>
        <w:pStyle w:val="NoSpacing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Учні читають поетичні рядки, обмінюються враженнями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АКТУАЛІЗАЦІЯ ОПОРНИХ ЗНАНЬ.</w:t>
      </w:r>
    </w:p>
    <w:p>
      <w:pPr>
        <w:pStyle w:val="NoSpacing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учить пісня у виконанні В.Козловського на слова І.Франка «Чому являєшсь мені у сні?»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думки і почуття викликала і вас ця пісня?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Який довершений витвір – людина…» - проголошує В. Шекспір словами свого героя Гамлета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 Франко – митець титанічної праці. Ви вже знаєте Івана Франка як Великого Каменяра, вічного революціонера, українського Мойсея. І як зазначав М. Коцюбинський, «людина, яка б вона сильна не була, не може жити самою боротьбою, самими громадськими інтересами. Трагізм особистого життя часто вплітається в терновий вінок життя народного». Ми вивчали ще один розділ з життєвої книги поета, з якого Франко постав як людина, чоловік, що кохає і страждає, радіє і тужить, вірить і зневірюється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є кохання для Івана Франка?</w:t>
      </w:r>
    </w:p>
    <w:p>
      <w:pPr>
        <w:pStyle w:val="NoSpacing"/>
        <w:ind w:left="36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Учні коротко аналізують збірку «Зів’яле листя»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ЦІЛЕВИЗНАЧЕННЯ ТА ПЛАНУВАННЯ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сьогодні розпочинаємо вивчення ще однієї сторінки творчості митця, яка допоможе кожному з нас замислитись над вічним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криємо багатогранність письменника через його твір, переживання, роздуми його героїв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орчо осмислимо морально-етичний пафос твору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чимося у великого митця вміння виражати високі почуття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являти власні життєві пріоритети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епіграфом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читайте поетичні рядки. Поясніть їх зміст. У кінці уроку дайте відповідь на запитання: чим було кохання для героїв твору?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ВИВЧЕННЯ НОВОГО МАТЕРІАЛУ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не слово вчителя</w:t>
      </w:r>
    </w:p>
    <w:p>
      <w:pPr>
        <w:pStyle w:val="NoSpacing"/>
        <w:ind w:left="720" w:firstLine="69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хання… Про нього мріють, на нього чекають. Це почуття прекрасне не тільки своєю природністю, але й тим духовним збагаченням, котре наповнює серця. Кохання – одне з найсвітліших, найвеличніших людських почуттів, неповторне і вічне, як життя, прекрасне і таємниче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ьогодні ми ще раз поринемо у цю таємницю… Бо ж «Сойчине крило» - це чи не найкращий твір Франкової малої прози. Зокрема в огляді «Новини нашої літератури» А. Крушельницький відзначив, що «Сойчине крило» зі збіркою «На лоні природи» - «найбільш інтересне оповідання, бо доктор Франко підносить у сім оповіданню любов на незвичайно високий п’єдестал – обтрясає її, що так скажу, із земських пут…»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У чому незвичайність часової організації новели?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Фабульний час повісті-новели триває декілька годин новорічного вечора, а сюжетний, по суті, охоплює все життя центрального персонажа)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ви вважаєте, чому ми розпочали сьогоднішній урок з листів?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Відповіді учнів)</w:t>
      </w:r>
      <w:r>
        <w:rPr>
          <w:rFonts w:cs="Times New Roman" w:ascii="Times New Roman" w:hAnsi="Times New Roman"/>
          <w:sz w:val="28"/>
          <w:szCs w:val="28"/>
          <w:lang w:val="uk-UA"/>
        </w:rPr>
        <w:t>. Лист стає своєрідним композиційним центром. Він відтворює історію кохання Хоми і Мані, відтворює життєві пригоди дівчини після її зникнення.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ий жанр цього твору?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(Це і лист, і щоденник (записки відлюдника), і новела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 у мене в руках – лист, який написала Марія Массіно… Кажуть чужі листи читати не можна, а якщо ознайомитись з ним через сприйняття героя твору?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 «Мікрофон»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у нашому житті є незбагненним? Що не піддається поясненню, простій логіці, є загадковим і незрозумілим?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і учнів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перше, звичайно, - це душа. Особливо, коли вона страждає від кохання, від зради, від морального і фізичного болю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20" w:firstLine="69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’єктом уваги Франка у новелі «Сойчине крило» є душа людини, її страждання. Письменник показує, як велика сила кохання здатна зцілити зболену душу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СПРИЙНЯТТЯ ТА УСВІДОМЛЕННЯ НОВОГО МАТЕРІАЛУ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Бесід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Які роздуми виникли у вас під час читання новели «Сойчине крило»?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Міркування учнів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новела надзвичайно прониклива, аж болюча. Твір за обсягом близько 40 сторінок, а здається, що ми прочитали поему про кохання і страждання, побачили митарства по колу пекла головної героїні, боротьбу між почуттями і байдужістю, самотністю героя-адресата. Очевидно єдине: такий твір могла написати людина, яка сама зазнала мук кохання. Які проблеми порушено у творі?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ень. У новелі «Сойчине крило» автор порушує проблеми морально-етичного плану: кохання, вірності і зради, людських стосунків, щастя. Оскільки І.Франко – письменник-філософ, закономірним є і те, що у новелі він порушує питання про сенс людського буття, буття чоловіка, інтелігента зокрема, і жінки, яка прагне свободи, щастя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Учням було дано завдання дібрати вдома цитати до однієї з проблем, зробити короткі коментарі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роблематика новел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Сенс людського буття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атика новели «Сойчине крило» є екзистенційною за характером, бо Іван Франко порушує не просто проблему нещасної любові чи невдалого життя героїв, а проблему людського буття взагал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Головний герой новели поділяє матеріалістичні погляди: спочатку «весь був у громадській праці», мріяв про хліборобські спілки, займався агітацією серед селян, за що, очевидно, сидів у в’язниці. Але коли став жертвою власних пристрастей, то суспільство, держава, народ стали для нього «подвійними кайданами». Герой став самітником, відлюдьком. Таке життя нікчемне. У кінці твору герой це зрозумів і повернувся до себе, до людей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енс буття Марії полягав у пошуках щастя. Вона мріяла про різні світи, про волю, достаток, палке кохання. Але доля жорстоко покарала її за втечу і зраду. Наприкінці вона зрозуміла, що щастя було зовсім поруч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Коханн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ловна ідея новели – це утвердження думки про цілющу силу кохання, про повернення людини до своєї  сут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арія після трирічних поневірянь у пеклі злочинницького світу повертається до коханого, бо зрозуміла, що основним принципом життя є любов. У цьому полягає гуманістичний пафос твору. Чи варто було вирушати кудись на пошуки великої любові й розкоші, щоб врешті-решт опинитися в рідному краї і тут пізнати справжнє кохання і стати щасливою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 душі Хоми – Массіно відбувається боротьба між байдужістю до життя, самотністю, образою і почуттями «живого чоловіка», які перемагають, бо кохання – рушійна сила життя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над ідейно-художнім змістом новели шляхом комплексного аналізу тексту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в групах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Літературознавці. </w:t>
      </w:r>
      <w:r>
        <w:rPr>
          <w:rFonts w:cs="Times New Roman" w:ascii="Times New Roman" w:hAnsi="Times New Roman"/>
          <w:sz w:val="28"/>
          <w:szCs w:val="28"/>
          <w:lang w:val="uk-UA"/>
        </w:rPr>
        <w:t>Проаналізувати новелу як жанр літератури. З’ясувати сюжетно-композиційні елементи твору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сихолог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’ясувати мотиви поведінки головної героїні, розкрити психологію її душі. Створити «асоціативний кущ» до образу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Аналітики. </w:t>
      </w:r>
      <w:r>
        <w:rPr>
          <w:rFonts w:cs="Times New Roman" w:ascii="Times New Roman" w:hAnsi="Times New Roman"/>
          <w:sz w:val="28"/>
          <w:szCs w:val="28"/>
          <w:lang w:val="uk-UA"/>
        </w:rPr>
        <w:t>Простежити за змінами у погляді на сенс людського буття героя-адресата, розкрити його внутрішній світ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ист кожною групою своїх творчих знахідок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 літературознавців «Сюжетно-композиційні особливості новели «Сойчине крило»»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ітературознавц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анр твору «Сойчине крило» - новела. У словнику літературознавчих термінів подано таке визначення новели 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Новела – різновид оповідання. Це невеликий прозовий твір про якусь незвичайну подію, що стала поворотною в долі персонажа. Дія в новелі напружена, розвиток сюжету стрімкий, гостро конфліктний, із несподіваною розв’язкою. Новелу іноді називають «сестрою драми». Усі ці ознаки є у сюжетній канві твору І Франка «Сойчине крило»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Spacing"/>
        <w:ind w:left="720" w:firstLine="69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нову новели покладено історію кохання двох споріднених душ, двох палких сердець, які постраждали через особисту нерозважливість. Дія відбувається проти Нового року в кімнаті головного персонажа протягом кількох годин, утім, сюжет охоплює все життя героя і розкриває події трьохрічної давності. Новела має підзаголовок «Із записок відлюдька». Це щоденник головного героя, у структуру якого вплетено лист-сповідь молодої жінки про свою драматичну долю, що надає розповіді ще більшого психологічного напруження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перше в українській прозі Іван Франко вводить прийом розлогого листа, який є і жанровим компонентом твору, і детальною розповіддю про взаємини закоханої пари Хоми – Массіно і Манюсі, про життєві пригоди героїні  у пошуках щастя. Так автор намічає лінію фатальної жінки. Сюжет твору як у романтичній мелодрамі. Після втечі коханої герой-адресат занурився в егоїстичне самозакохане життя, улаштувавши ніби втечу від самого себе. Так само тікає від себе і Манюся – від свого справжнього кохання, з тихого лісу у вир злочинницького світу. Обидві сюжетні лінії тісно переплітаються, доповнюючи одна одну. Це ніби діалог двох змучених душ, як і наприкінці твору повертаються до себе, до людей, до нового життя у «вірі, надії, любові»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ово вчителя.</w:t>
      </w:r>
    </w:p>
    <w:p>
      <w:pPr>
        <w:pStyle w:val="NoSpacing"/>
        <w:ind w:left="720" w:firstLine="69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інка – нерозгадана таємниця, одвічна загадка, яку віками намагалися збагнути чоловіки. Іван Франко запитує:</w:t>
      </w:r>
    </w:p>
    <w:p>
      <w:pPr>
        <w:pStyle w:val="NoSpacing"/>
        <w:ind w:left="2136" w:firstLine="69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іноче серце! Чи ти лід студений!</w:t>
      </w:r>
    </w:p>
    <w:p>
      <w:pPr>
        <w:pStyle w:val="NoSpacing"/>
        <w:ind w:left="2136" w:firstLine="69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запашний чудовий цвіт весни?</w:t>
      </w:r>
    </w:p>
    <w:p>
      <w:pPr>
        <w:pStyle w:val="NoSpacing"/>
        <w:ind w:left="2136" w:firstLine="69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світло місяця? Огонь страшенний,</w:t>
      </w:r>
    </w:p>
    <w:p>
      <w:pPr>
        <w:pStyle w:val="NoSpacing"/>
        <w:ind w:left="2136" w:firstLine="69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нищить все?</w:t>
      </w:r>
    </w:p>
    <w:p>
      <w:pPr>
        <w:pStyle w:val="NoSpacing"/>
        <w:ind w:left="720" w:firstLine="69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 питання здавна цікавили таких велетнів психологічної прози як Гі де Мопассан, Лев Толстой, Віктор Гюго та інших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І. Франко дає оригінальну інтерпретацію жіночої долі у новелі «Сойчине крило». У чому ж неоднозначність образу Марії?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 психологів «Психологія душі Марії»</w:t>
      </w:r>
    </w:p>
    <w:p>
      <w:pPr>
        <w:pStyle w:val="NoSpacing"/>
        <w:ind w:left="720" w:firstLine="69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ндітна жіноча душа…  Вона може витримати нестримні пориви щастя, суму, радості, розпачу. Проте, реальний світ жорстокий, він часто завдає пекучого болю, змушує пройти всі кола пекла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к сталося і з Марією: поневіряння злочинницьким світом, дві спроби самогубства – ось наслідки її необдуманого вчинку. Хто винен у тому, що Марія втекла від коханого, від самої себе? Що керувало її вчинками?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мантичне бажання жити, а не існувати, не просто бути, а стати – це прагнення і визначило її подальшу долю. Як кожна жінка вона мріяла про щастя, достаток, мріяла побувати у різних місцях світу. Вона жила покликом серця, прагнула почуватися особистістю, жадала повноцінного життя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сихологічний портрет Марії вражає багатством її внутрішнього світу, своєрідним баченням смислу буття і гармонії з природою, поетичним мовленням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истрасна натура, Марія перебуває у полоні палкого почуття і тому повертається до рідного краю, до того, кому першою освідчилася у коханні і кого свого часу зрадила. Шукаючи щастя вона помилилася у своєму виборі і тепер спокутує свої гріхи. Її лист Хомі – Массіно – це сповідь зраненої душі, яка, попри всі випробування, залишилася чистою, люблячою і поетичною. Ми ще раз переконуємося в тому, що кохання – велика сила. Воно здатне зцілити людину, повернути її до життя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сихологічна хвилинка</w:t>
      </w:r>
    </w:p>
    <w:p>
      <w:pPr>
        <w:pStyle w:val="NoSpacing"/>
        <w:ind w:left="720" w:firstLine="69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ериканські психологи довели, що людина не зовсім підвладна сама собі. Вона може виконувати обрану і особисто створену роль, може грати роль, створену іншими персонажами, іноді роль у житті обумовлена долею. До якого типу можна віднести Марію?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іркування учнів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соціативний кущ до образу Марії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ово вчителя</w:t>
      </w:r>
    </w:p>
    <w:p>
      <w:pPr>
        <w:pStyle w:val="NoSpacing"/>
        <w:ind w:left="720" w:firstLine="69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одовж усієї новели ми спостерігали духовне очищення головного героя. На початку твору він – відлюдько, самітник. Поступово в ньому відбувається пробудження до життя, до кохання, він вчиться не просто існувати, а жити, прагне «рвонутися до нового життя»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 аналітиків «Еволюція поглядів героя».</w:t>
      </w:r>
    </w:p>
    <w:p>
      <w:pPr>
        <w:pStyle w:val="NoSpacing"/>
        <w:ind w:left="720" w:firstLine="69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ма-Массіно у своїх «Записках відлюдька» змальовує світ свого відчуження від людей. Він – інтелігент, розумний, освічений, який оточив себе штучними, хоча й мистецькими витворами культури. Улюблені книги, портрети Гете, Емнрсона, Рескіна, журнали, зокрема стаття Уайльда про Ісуса Христа, захоплення музикою – все це той «ілюзорний світ», у який поринув наш герой після того, як став жертвою кохання. Він став «артистом життя, естетом». Герой працює радником в одному бюро, зайнятий працею, що напружує розум, але не торкає серця. Він ввічливий, чемний, має гарні манери, але не має друзів, нікого не пускає у свою душу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ерой – відлюдько, самітник, суспільні проблеми, людські пристрасті не зворушують його, хоч у глибині серця жевріє іскра кохання, яка не дає йому спокою. Та він боїться навіть собі зізнатися у цьому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еред нами звичайний чоловік, що зворушує силою свого почуття до дівчини. Це людина з ніжною, вразливою душею. Кохання окрилює його, дає сил боротися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ш герой любив ліс, любив збирати гриби, природа допомагала відновлювати сили, збагачуватися духовно. Можливо, саме ця любов до природи і сприяла виникненню палкого почуття до Манюсі, яка уособлювала собою саму природу, ліс, була духовно близькою Хомі. Та після втечі коханої молодий чоловік боляче переживає зраду, і це породжує у ньому черствість, замкнутість, відчуженість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днак Массіно не спроможний вирвати з душі чарівний образ дівчини, котру кохає всім єством, він не може протистояти живим почуттям. У кінці твору він повертається до себе, до людей. Кохання перемогло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алог споріднених душ</w:t>
      </w:r>
    </w:p>
    <w:p>
      <w:pPr>
        <w:pStyle w:val="NoSpacing"/>
        <w:ind w:left="70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ценізація.</w:t>
      </w:r>
    </w:p>
    <w:p>
      <w:pPr>
        <w:pStyle w:val="NoSpacing"/>
        <w:ind w:left="708" w:firstLine="70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ине музика А. Кос-Анатольського</w:t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ом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роковий рік життя, так як і тридцять дев’ятий, і тридцять восьмий, починатиму зовсім інакше. Відлюдьком, самітником. Жити для себе самого, з самим собою, самому в собі! Я витворив собі оте життя як не здобуту твердиню, в якій живу й паную… Ся твердиня побудована в моїй душі. 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умав, що й  вона буде, без неї празник не празник,  і Новий рік не Новий рік. Попробуймо обійтися без неї.</w:t>
      </w:r>
    </w:p>
    <w:p>
      <w:pPr>
        <w:pStyle w:val="NoSpacing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і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 тямиш мене? Тямиш мій сміх? Ха,ха,ха! Ха,ха,ха! Тямиш той ліс, мій рідний ліс, якого нема другого в світі? Се не був ліс, се я була… Я сконцентрувала всю силу своєї волі, весь огонь своєї пристрасті, всі чари своєї душі і тіла, щоб навіки вписатися у твою тямку… </w:t>
      </w:r>
    </w:p>
    <w:p>
      <w:pPr>
        <w:pStyle w:val="NoSpacing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ом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енщино, демоне! Чого тобі треба від мене? Чого ти завзялася мучити мене? Я віддав тобі все, що було найкраще в моїй душі… Я віри в у тебе, як у себе самого… Говори собі, пиши собі що хочеш! Я тепер дивлюся на все оком естетика. І де ти сміятимешся, я байдуже здвигну раменами. І де ти плакатимеш, я засміюся.</w:t>
      </w:r>
    </w:p>
    <w:p>
      <w:pPr>
        <w:pStyle w:val="NoSpacing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і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 сердься на мене, мій Массіно, не сердься на мене! Не сердься на мене, Массіно мій! Я не винувата, що ти в моїм житті був тим палким сонцем, але ти не вірив у мене, у мою щирість, в мою любов… Я покарала тебе, і, коли у тебе є хоч шматочок людського серця в грудях, ти мусиш відчути ту кару. Та проте, Массіно, не сердься на мене! Я, караючи тебе, потерпіла сто, тисячу разів дужче, як ти.</w:t>
      </w:r>
    </w:p>
    <w:p>
      <w:pPr>
        <w:pStyle w:val="NoSpacing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08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ом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, може, її й правда? </w:t>
      </w:r>
    </w:p>
    <w:p>
      <w:pPr>
        <w:pStyle w:val="NoSpacing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і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илаю тобі сойчине крило. Здається мені, що се летить до тебе половина моєї душі. А як одна половина залетить, то від твоєї душі буде залежати, чи прилетить і друга.</w:t>
      </w:r>
    </w:p>
    <w:p>
      <w:pPr>
        <w:pStyle w:val="NoSpacing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ом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падаєте в сентиментальність, шановна пані! Ваша історія з сойкою зовсім не до речі приточена.</w:t>
      </w:r>
    </w:p>
    <w:p>
      <w:pPr>
        <w:pStyle w:val="NoSpacing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і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 знаю, Массіно, ти не любиш сентиментальності. І тебе вже занудило отеє балакання без змісту.</w:t>
      </w:r>
    </w:p>
    <w:p>
      <w:pPr>
        <w:pStyle w:val="NoSpacing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ом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 чорт, не женщина! Завважую, що вона, пишучи се, немов душею розмовляла зі мною і, вкладаючи свої фрази, рівночасно своїми ящірчатими очима слідила кождий рух моєї душі.</w:t>
      </w:r>
    </w:p>
    <w:p>
      <w:pPr>
        <w:pStyle w:val="NoSpacing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рі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 віриш у силу сповіді? Массіно, любий мій, єдиний на світі, кого я правдиво і беззавітно любила і досі люблю, прошу тебе, слухай моєї сповіді!</w:t>
      </w:r>
    </w:p>
    <w:p>
      <w:pPr>
        <w:pStyle w:val="NoSpacing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ом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що се я? Три чверті на дванадцяту! Господи! А я сиджу над цим листом і весь змочив його сльозами… 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лубонько моя! Де ти, озовися! Нехай у сю новорічну годину хоч дух твій перелине через мою хату, торкне мене своїм крилом. Може, і я прокинуся, і стрясу з себе ті пута і рвонуся до нового життя.</w:t>
      </w:r>
    </w:p>
    <w:p>
      <w:pPr>
        <w:pStyle w:val="NoSpacing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не питання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Іван Франко ввів у твір образ сойки?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у паралель можна провести між Марією і сойкою?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 дошці – зображення сойки. Учень зачитує заздалегідь підготовлений матеріал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ойка – птах родини воронових. Довжина тіла близько 34 сантиметрів, вага 146-196 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ойка має здатність переймати звуки інших птахів, тобто має хороші імітаторські здібності. Пташка належить до найбільш обдарованих пересмішників. Їй підвладні не тільки всі звуки живої природи, а й нескінченна різноманітність механічних звуків. Іноді можна почути спільний спів сойок. Кожна з них навперебій спочатку видає мінорну свистячу трель, після якої йдуть тихий клекіт, глухий передзвін. До квітня подібні концерти закінчуються, після чого спів сойки можна тільки іноді почути на гніздовій ділянці. У всіх випадках спів сойки – явище вкрай короткочасне і нерегулярне. Воно припиняється, щойно пташка зів’є гніздо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ок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йка імітує різні звуки, припиняє це робити, коли мостить гніздо. Марія усі три роки імітувала свої почуття і своє життя. У Євгена Гуцала є такий вислів: «Людина багато в чому схожа на пташку; у ранній молодості нестримно тягне її з дому, вона ладна забути все, з усім розпрощатися, щоб знайти для себе інше, нове життя, а пізніше, коли стільки побачено й пізнано, незбагненна сила тягне людину повернутися назад, до рідного гнізда, туди, де народився, звідки подався у світи…»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ження символіки образів, їхнього смислового навантаження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ово вчителя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ми аналізуємо новелу, то не можемо обійти й образи-символи, окремі художні деталі. І. Франко мав рідкісне уміння в незначній повсякденній деталі бачити характер або явище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текстом. «Читання з міркуванням»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у роль відіграють образи-символи, художні деталі у новелі? Яке їхнє смислове навантаження?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раз сойки – символ самої героїні, символ волі, свободи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йчине крило – символ душі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кальова червона сукня з круглими цятками – символ вірності кохання, пам’яті про любов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війне сонце – подвійне життя, одне у побуті, інше – в душі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с – гармонія людини і природи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звінок – тривога, очікування чогось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в парах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му новела називається «Сойчине крило»?  </w:t>
      </w:r>
    </w:p>
    <w:p>
      <w:pPr>
        <w:pStyle w:val="NoSpacing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. УЗАГАЛЬНЕННЯ ЗНАНЬ, УМІНЬ, НАВИЧОК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нкан до слова «кохання»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ХАННЯ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авжнє, вічне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илює, ранить, зцілює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авжнє кохання живе вічно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тя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. ПІДСУМОК УРОКУ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 «Мікрофон»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є кохання для Франка?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може бути кохання без страждань?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 вважаєте, чи будуть наші герої після такої жахливої розлуки берегти свої почуття?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. Отже, повернімося до епіграфа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м для героїв твору було кохання? (Відповіді учнів)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онтеня є одна нехитра історія. Існувала країна, де цар у новорічну ніч посилав підданим у дарунок вогонь з власного вогнища. Уявіть: новорічна ніч, дім з погашеними вогнями в очікуванні царського дарунку, а потім… сузір’я вогнів, що освітлю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ють небо! Чекайте і ви цього милосердного вогню – вічного і благотворного вогню кохання. А коли це почуття прийде до вас, хай вам допоможуть твори Івана Франка. Читайте Франка завжди. Читайте, коли вам сумно чи радісно, бо почуття, вкладені автором у рядки творів, настільки сильні, що «сто тисяч літ горіть готові» і зігрівати нас. Кохайте і будьте коханими, пишіть листи своїм коханим. Нехай це святе почуття буде для вас щастям…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флексія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справдились ваші очікування?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з пелюсток оформлюють «квітку», зачитують свої очікування.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Незакінчене речення»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Сьогодні на уроці я почув(ла), побачив(ла), зрозумів(ла)…»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. ДОМАШНЄ ЗАВДАННЯ (НА ВИБІР)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група. Характеристика образу Марії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група. Скласти тези до перевірки знання змісту новели.</w:t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група. Скласти фанфік «Життя Хоми і Марії»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47:00Z</dcterms:created>
  <dc:creator>User</dc:creator>
  <dc:description/>
  <cp:keywords/>
  <dc:language>en-US</dc:language>
  <cp:lastModifiedBy>Admin</cp:lastModifiedBy>
  <cp:lastPrinted>2014-11-25T07:58:00Z</cp:lastPrinted>
  <dcterms:modified xsi:type="dcterms:W3CDTF">2014-12-26T14:36:00Z</dcterms:modified>
  <cp:revision>3</cp:revision>
  <dc:subject/>
  <dc:title>Тема уроку: Новела І</dc:title>
</cp:coreProperties>
</file>