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rPr>
          <w:rFonts w:ascii="Arial Narrow" w:hAnsi="Arial Narrow" w:cs="Arial Narrow"/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2">
            <wp:simplePos x="0" y="0"/>
            <wp:positionH relativeFrom="margin">
              <wp:posOffset>-95250</wp:posOffset>
            </wp:positionH>
            <wp:positionV relativeFrom="paragraph">
              <wp:posOffset>63500</wp:posOffset>
            </wp:positionV>
            <wp:extent cx="2289810" cy="4420870"/>
            <wp:effectExtent l="0" t="0" r="0" b="0"/>
            <wp:wrapTight wrapText="bothSides">
              <wp:wrapPolygon edited="0">
                <wp:start x="-90" y="0"/>
                <wp:lineTo x="-90" y="21551"/>
                <wp:lineTo x="21595" y="21551"/>
                <wp:lineTo x="21595" y="0"/>
                <wp:lineTo x="-9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-7"/>
          <w:sz w:val="28"/>
          <w:szCs w:val="28"/>
          <w:lang w:val="uk-UA"/>
        </w:rPr>
        <w:t>Ольга СЛАВНА</w:t>
      </w:r>
    </w:p>
    <w:p>
      <w:pPr>
        <w:pStyle w:val="Normal"/>
        <w:shd w:fill="FFFFFF" w:val="clear"/>
        <w:spacing w:lineRule="atLeast" w:line="24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pacing w:val="-13"/>
          <w:sz w:val="28"/>
          <w:szCs w:val="28"/>
          <w:lang w:val="uk-UA"/>
        </w:rPr>
        <w:t>ГОРОБИНИ КЕТЯГИ НЕЗРІЛІ</w:t>
      </w:r>
    </w:p>
    <w:p>
      <w:pPr>
        <w:pStyle w:val="Normal"/>
        <w:shd w:fill="FFFFFF" w:val="clear"/>
        <w:spacing w:lineRule="atLeast" w:line="240"/>
        <w:ind w:left="10" w:right="43" w:firstLine="33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 xml:space="preserve">Відмучилась небога. Навіть осінній похмурий день </w:t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>зжалився і не посіяв рясним дощем, а тільки інколи вели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 xml:space="preserve">кими краплями, наче слізьми, то там, то тут скроплював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землю, щоб вона стала пухом для старої Щурихи.</w:t>
      </w:r>
    </w:p>
    <w:p>
      <w:pPr>
        <w:pStyle w:val="Normal"/>
        <w:shd w:fill="FFFFFF" w:val="clear"/>
        <w:spacing w:lineRule="atLeast" w:line="240"/>
        <w:ind w:left="14" w:right="29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Похоронна процесія була не багатолюдна. Пара де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 xml:space="preserve">сятків односельців, які не підтримували сільраду щодо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оформлення немічної Меланії до притулку громадян по</w:t>
        <w:softHyphen/>
        <w:t>хилого віку, прийшли провести її в останню путь. Хоч зі</w:t>
        <w:softHyphen/>
      </w:r>
      <w:r>
        <w:rPr>
          <w:rFonts w:cs="Arial Narrow" w:ascii="Arial Narrow" w:hAnsi="Arial Narrow"/>
          <w:spacing w:val="-4"/>
          <w:sz w:val="28"/>
          <w:szCs w:val="28"/>
          <w:lang w:val="uk-UA"/>
        </w:rPr>
        <w:t xml:space="preserve">браних коштів було обмаль, та все ж по-людськи поховали </w:t>
      </w:r>
      <w:r>
        <w:rPr>
          <w:rFonts w:cs="Arial Narrow" w:ascii="Arial Narrow" w:hAnsi="Arial Narrow"/>
          <w:sz w:val="28"/>
          <w:szCs w:val="28"/>
          <w:lang w:val="uk-UA"/>
        </w:rPr>
        <w:t>стару, і так, як просила - з «батюшкою».</w:t>
      </w:r>
    </w:p>
    <w:p>
      <w:pPr>
        <w:pStyle w:val="Normal"/>
        <w:shd w:fill="FFFFFF" w:val="clear"/>
        <w:spacing w:lineRule="atLeast" w:line="240"/>
        <w:ind w:left="24" w:right="19" w:firstLine="34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3"/>
          <w:sz w:val="28"/>
          <w:szCs w:val="28"/>
          <w:lang w:val="uk-UA"/>
        </w:rPr>
        <w:t>Сама відійшла, осиротивши хату, таку ж стару, як гос</w:t>
        <w:softHyphen/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подиня, залишила на цьому світі садочок, що вже давно </w:t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 xml:space="preserve">майже не плодоносив і без догляду заріс густим гіллям, як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дідуган бородою; похилений паркан так-сяк підв'язаний, де панчохами, де дротиками скручений, а деінде й пали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 xml:space="preserve">цями підпертий. Добротною залишилася тільки лавка,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встелена вигорілим рядном, під вікнами давно небіленої </w:t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хатини. Полюбляла сидіти на ній стара, вигріваючи хворі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суглоби, а то й просто посидіти ввечері з сусідками, по</w:t>
        <w:softHyphen/>
        <w:t>балакати трохи, розрадитись від самітності.</w:t>
      </w:r>
    </w:p>
    <w:p>
      <w:pPr>
        <w:pStyle w:val="Normal"/>
        <w:shd w:fill="FFFFFF" w:val="clear"/>
        <w:spacing w:lineRule="atLeast" w:line="240"/>
        <w:ind w:left="34" w:right="10" w:firstLine="33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 xml:space="preserve">Тільки останні місяці вже не виходила Меланка на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лавку; бо злягла. Сімдесят дев'ятий рік від народження видався дуже важким для старої. Не могла впоратись із тими трьома курками, що вже самі порпались на городі, вишукуючи хробаків чи якесь насіннячко, і таким чином </w:t>
      </w:r>
      <w:r>
        <w:rPr>
          <w:rFonts w:cs="Arial Narrow" w:ascii="Arial Narrow" w:hAnsi="Arial Narrow"/>
          <w:sz w:val="28"/>
          <w:szCs w:val="28"/>
          <w:lang w:val="uk-UA"/>
        </w:rPr>
        <w:t>рятувались від голоду.</w:t>
      </w:r>
    </w:p>
    <w:p>
      <w:pPr>
        <w:pStyle w:val="Normal"/>
        <w:shd w:fill="FFFFFF" w:val="clear"/>
        <w:spacing w:lineRule="atLeast" w:line="240"/>
        <w:ind w:left="38" w:right="5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3"/>
          <w:sz w:val="28"/>
          <w:szCs w:val="28"/>
          <w:lang w:val="uk-UA"/>
        </w:rPr>
        <w:t>Невчасно сполохалась «подруга», що сама ледь руха</w:t>
        <w:softHyphen/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лася з допомогою палиці. Душа сусідки вже спостерігала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за всіма з неба. Фельдшерка, котра ходила до неї робити </w:t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 xml:space="preserve">процедури, була у недільній відпустці, і до старої ніхто не </w:t>
      </w:r>
      <w:r>
        <w:rPr>
          <w:rFonts w:cs="Arial Narrow" w:ascii="Arial Narrow" w:hAnsi="Arial Narrow"/>
          <w:sz w:val="28"/>
          <w:szCs w:val="28"/>
          <w:lang w:val="uk-UA"/>
        </w:rPr>
        <w:t>навідувався.</w:t>
      </w:r>
    </w:p>
    <w:p>
      <w:pPr>
        <w:pStyle w:val="Normal"/>
        <w:shd w:fill="FFFFFF" w:val="clear"/>
        <w:spacing w:lineRule="atLeast" w:line="240"/>
        <w:ind w:left="43" w:right="5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Неподалік, звісивши свої недозрілі грона, сумувала за </w:t>
      </w:r>
      <w:r>
        <w:rPr>
          <w:rFonts w:cs="Arial Narrow" w:ascii="Arial Narrow" w:hAnsi="Arial Narrow"/>
          <w:sz w:val="28"/>
          <w:szCs w:val="28"/>
          <w:lang w:val="uk-UA"/>
        </w:rPr>
        <w:t>господинею горобина.</w:t>
      </w:r>
    </w:p>
    <w:p>
      <w:pPr>
        <w:pStyle w:val="Normal"/>
        <w:shd w:fill="FFFFFF" w:val="clear"/>
        <w:spacing w:lineRule="atLeast" w:line="240"/>
        <w:ind w:left="43" w:right="14" w:firstLine="34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Багато чула вона й докорів сусідів у бік жінки, й ви</w:t>
        <w:softHyphen/>
        <w:t xml:space="preserve">правдовування старої: «Важко йому, дітей треба вчити, </w:t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>сім'ю годувати. А я вже якось сама впораюсь...»</w:t>
      </w:r>
    </w:p>
    <w:p>
      <w:pPr>
        <w:pStyle w:val="Normal"/>
        <w:shd w:fill="FFFFFF" w:val="clear"/>
        <w:spacing w:lineRule="atLeast" w:line="240"/>
        <w:ind w:left="48" w:firstLine="34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Посадив горобину молодший син Василь, коли брали до армії. Така традиція у селі повелася, новобранці вдома </w:t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 xml:space="preserve">садили кущі, дерева. Тому, мабуть, село і потопало в зелені, як ніде. Два роки мав служити Василь, а батьки два роки поливати горобину, щоб не дай боже що </w:t>
      </w:r>
      <w:r>
        <w:rPr>
          <w:rFonts w:cs="Arial Narrow" w:ascii="Arial Narrow" w:hAnsi="Arial Narrow"/>
          <w:sz w:val="28"/>
          <w:szCs w:val="28"/>
          <w:lang w:val="uk-UA"/>
        </w:rPr>
        <w:t>з нею не сталося, поки не повернеться син.</w:t>
      </w:r>
    </w:p>
    <w:p>
      <w:pPr>
        <w:pStyle w:val="Normal"/>
        <w:shd w:fill="FFFFFF" w:val="clear"/>
        <w:spacing w:lineRule="atLeast" w:line="240"/>
        <w:ind w:left="10" w:right="106" w:firstLine="34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3"/>
          <w:sz w:val="28"/>
          <w:szCs w:val="28"/>
          <w:lang w:val="uk-UA"/>
        </w:rPr>
        <w:t>Щурі мали двох синів. Старший Андрій, коли йшов до армії, посадив вишню у саду, та не повер</w:t>
        <w:softHyphen/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нувся додому. Загинув у Афганістані. Вишня ще деякий час росла, а одного разу до саду заблукала </w:t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чужа корова і зламала деревце. Тож горобину, котру Василь посадив біля вікон хати, в палісаднику, </w:t>
      </w:r>
      <w:r>
        <w:rPr>
          <w:rFonts w:cs="Arial Narrow" w:ascii="Arial Narrow" w:hAnsi="Arial Narrow"/>
          <w:sz w:val="28"/>
          <w:szCs w:val="28"/>
          <w:lang w:val="uk-UA"/>
        </w:rPr>
        <w:t>берегли як зіницю ока. А палісадник загородили добрим парканом, аби чого лихого не прибилось до неї.</w:t>
      </w:r>
    </w:p>
    <w:p>
      <w:pPr>
        <w:pStyle w:val="Normal"/>
        <w:shd w:fill="FFFFFF" w:val="clear"/>
        <w:spacing w:lineRule="atLeast" w:line="240"/>
        <w:ind w:left="24" w:right="106" w:firstLine="34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Слава богу, молодший повернувся живий-здоровий, та не надовго затримався у селі. Поїхав у </w:t>
      </w:r>
      <w:r>
        <w:rPr>
          <w:rFonts w:cs="Arial Narrow" w:ascii="Arial Narrow" w:hAnsi="Arial Narrow"/>
          <w:sz w:val="28"/>
          <w:szCs w:val="28"/>
          <w:lang w:val="uk-UA"/>
        </w:rPr>
        <w:t>місто долю шукати. Як тільки влаштувався на роботу, скоро й оженився.</w:t>
      </w:r>
    </w:p>
    <w:p>
      <w:pPr>
        <w:pStyle w:val="Normal"/>
        <w:shd w:fill="FFFFFF" w:val="clear"/>
        <w:spacing w:lineRule="atLeast" w:line="240"/>
        <w:ind w:left="34" w:right="101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Поки живий був батько Іван, раз на рік приїздив Василь допомогти засмажити кабанчика і, за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вантаживши добрі торби салом та м'ясом, податися назад до міста.</w:t>
      </w:r>
    </w:p>
    <w:p>
      <w:pPr>
        <w:pStyle w:val="Normal"/>
        <w:shd w:fill="FFFFFF" w:val="clear"/>
        <w:spacing w:lineRule="atLeast" w:line="240"/>
        <w:ind w:left="29" w:right="86" w:firstLine="346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Останній раз провідав матір Василь зі своєю сім'єю в повному складі на другий рік після смерті </w:t>
      </w:r>
      <w:r>
        <w:rPr>
          <w:rFonts w:cs="Arial Narrow" w:ascii="Arial Narrow" w:hAnsi="Arial Narrow"/>
          <w:spacing w:val="-4"/>
          <w:sz w:val="28"/>
          <w:szCs w:val="28"/>
          <w:lang w:val="uk-UA"/>
        </w:rPr>
        <w:t xml:space="preserve">батька. Тоді Меланія і побачила вперше своїх онуків та невістку. Та, на жаль, вже не могла наповнити </w:t>
      </w:r>
      <w:r>
        <w:rPr>
          <w:rFonts w:cs="Arial Narrow" w:ascii="Arial Narrow" w:hAnsi="Arial Narrow"/>
          <w:sz w:val="28"/>
          <w:szCs w:val="28"/>
          <w:lang w:val="uk-UA"/>
        </w:rPr>
        <w:t>торби синові, бо крім курочок нічого не тримала Отож десятка три яєць дала, дві курки зарізала, банку олії примостила в сумку, обгорнувши старою кофтиною, щоб бодай не розбили в дорозі, та трохи цибулі насипала.</w:t>
      </w:r>
    </w:p>
    <w:p>
      <w:pPr>
        <w:pStyle w:val="Normal"/>
        <w:shd w:fill="FFFFFF" w:val="clear"/>
        <w:spacing w:lineRule="atLeast" w:line="240"/>
        <w:ind w:left="3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>Побачивши це, невістка криво усміхнулася, процідивши крізь зуби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tLeast" w:line="240"/>
        <w:ind w:left="48" w:right="82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-</w:t>
        <w:tab/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Ми на дорогу витратили такі гроші на всю сім'ю, що це все могли купити і вдома та ще й за</w:t>
        <w:softHyphen/>
        <w:br/>
      </w:r>
      <w:r>
        <w:rPr>
          <w:rFonts w:cs="Arial Narrow" w:ascii="Arial Narrow" w:hAnsi="Arial Narrow"/>
          <w:sz w:val="28"/>
          <w:szCs w:val="28"/>
          <w:lang w:val="uk-UA"/>
        </w:rPr>
        <w:t>лишилось би. Тож скоро не чекайте у гості.</w:t>
      </w:r>
    </w:p>
    <w:p>
      <w:pPr>
        <w:pStyle w:val="Normal"/>
        <w:shd w:fill="FFFFFF" w:val="clear"/>
        <w:spacing w:lineRule="atLeast" w:line="240"/>
        <w:ind w:left="39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І правда, більше стара не бачила ні невістки, ні онуків, ні Василя.</w:t>
      </w:r>
    </w:p>
    <w:p>
      <w:pPr>
        <w:pStyle w:val="Normal"/>
        <w:shd w:fill="FFFFFF" w:val="clear"/>
        <w:spacing w:lineRule="atLeast" w:line="240"/>
        <w:ind w:left="53" w:right="77" w:firstLine="34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Зринуло багато років, виросла горобина, та плоди чомусь завжди недозрівали у неї. Ледь-ледь пожовтіють восени і ось-ось, здається, підчервоняться, та так і залишаються до зими зелено-жовті. </w:t>
      </w:r>
      <w:r>
        <w:rPr>
          <w:rFonts w:cs="Arial Narrow" w:ascii="Arial Narrow" w:hAnsi="Arial Narrow"/>
          <w:sz w:val="28"/>
          <w:szCs w:val="28"/>
          <w:lang w:val="uk-UA"/>
        </w:rPr>
        <w:t>Що за диво таке, ніхто не знав.</w:t>
      </w:r>
    </w:p>
    <w:p>
      <w:pPr>
        <w:pStyle w:val="Normal"/>
        <w:shd w:fill="FFFFFF" w:val="clear"/>
        <w:spacing w:lineRule="atLeast" w:line="240"/>
        <w:ind w:left="67" w:right="67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«Посадили невдачно, сонця мало», - говорили одні. «...Земля погана, глина одна» - підпрягалися </w:t>
      </w:r>
      <w:r>
        <w:rPr>
          <w:rFonts w:cs="Arial Narrow" w:ascii="Arial Narrow" w:hAnsi="Arial Narrow"/>
          <w:sz w:val="28"/>
          <w:szCs w:val="28"/>
          <w:lang w:val="uk-UA"/>
        </w:rPr>
        <w:t>інші. «А може, то сорт такий?» - запитували і дивувалися треті.</w:t>
      </w:r>
    </w:p>
    <w:p>
      <w:pPr>
        <w:pStyle w:val="Normal"/>
        <w:shd w:fill="FFFFFF" w:val="clear"/>
        <w:spacing w:lineRule="atLeast" w:line="240"/>
        <w:ind w:left="4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Тільки Меланка відчувала і знала правду, тож всіх запевня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tLeast" w:line="240"/>
        <w:ind w:left="48" w:right="62" w:firstLine="336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Сумує за Василем. От приїде син, поллє її, і побачите, дозріє горобина, - не так людей, як себе </w:t>
      </w:r>
      <w:r>
        <w:rPr>
          <w:rFonts w:cs="Arial Narrow" w:ascii="Arial Narrow" w:hAnsi="Arial Narrow"/>
          <w:sz w:val="28"/>
          <w:szCs w:val="28"/>
          <w:lang w:val="uk-UA"/>
        </w:rPr>
        <w:t>переконувала жі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tLeast" w:line="240"/>
        <w:ind w:left="384" w:hanging="0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Ой, коли ж він приїде? - питала подруга. - Певне і забув, що мати жива в нього на світі.</w:t>
      </w:r>
    </w:p>
    <w:p>
      <w:pPr>
        <w:pStyle w:val="Normal"/>
        <w:shd w:fill="FFFFFF" w:val="clear"/>
        <w:spacing w:lineRule="atLeast" w:line="240"/>
        <w:ind w:left="82" w:right="53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  <w:lang w:val="uk-UA"/>
        </w:rPr>
        <w:t>Та ця тема розмови була настільки болючою для Щурихи, що вона ладна була посваритися з най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кращою подругою-сусідкою. Виправдовувала Василя, як мог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tLeast" w:line="240"/>
        <w:ind w:left="384" w:hanging="0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Діти в нього, годувати, учити треба, а світ далекий їхати, грошей багацько тре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atLeast" w:line="240"/>
        <w:ind w:left="48" w:right="38" w:firstLine="336"/>
        <w:jc w:val="both"/>
        <w:rPr/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У всіх діти... - не могла вгамуватись Мотря. - Он у Гриценчихи син у Москві живе, а батьків </w:t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>провідує щороку, а твій Василь у Харкові, чи не на краю світу... - зачіпляла за живе сусідка. - А зна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єш що, Меланко, - раптом закралася думка у Мотрі. - Адресу маєш, маєш? - перепитала стар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tLeast" w:line="240"/>
        <w:ind w:left="427" w:right="2112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-</w:t>
        <w:tab/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>Десь у буфеті була на папірці, - підтвердила Щуриха. - А навіщо тобі?</w:t>
        <w:br/>
      </w:r>
      <w:r>
        <w:rPr>
          <w:rFonts w:cs="Arial Narrow" w:ascii="Arial Narrow" w:hAnsi="Arial Narrow"/>
          <w:sz w:val="28"/>
          <w:szCs w:val="28"/>
          <w:lang w:val="uk-UA"/>
        </w:rPr>
        <w:t>Сусідка усміхнулася і дода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tLeast" w:line="240"/>
        <w:ind w:left="96" w:right="24" w:firstLine="336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>Телеграму дамо, що ти захворіла. Думаю, тоді, напевне, приїде. Як гадаєш, кумо? - аж зраділа Мотря за гарну ідею, що несподівано закралася у голові. Та Меланія тільки насупилась більше і ки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нула в бік подруг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tLeast" w:line="240"/>
        <w:ind w:left="432" w:hanging="0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>А брехать недобре. Сама ж дітей своїх навчала не бреха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tLeast" w:line="240"/>
        <w:ind w:left="96" w:right="10" w:firstLine="336"/>
        <w:jc w:val="both"/>
        <w:rPr/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А ти що, здорова? Он ледве ноги переставляєш. Ліки собі купить не можеш, а Василь приїде, </w:t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купить, - наполягала сусідка. Та Щуриха, неначе перелякане котеня, скочила з ослону, вхопилась за </w:t>
      </w:r>
      <w:r>
        <w:rPr>
          <w:rFonts w:cs="Arial Narrow" w:ascii="Arial Narrow" w:hAnsi="Arial Narrow"/>
          <w:sz w:val="28"/>
          <w:szCs w:val="28"/>
          <w:lang w:val="uk-UA"/>
        </w:rPr>
        <w:t>палицю і показала у бік її ха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tLeast" w:line="240"/>
        <w:ind w:left="96" w:right="5" w:firstLine="336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>Отуди ідіть, кумо, і там теревеняйте своїм дітям і онукам, про що хочете. А Василя мого не чі</w:t>
        <w:softHyphen/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 xml:space="preserve">пайте. І до мене не приходьте, якось обійдусь без вас! - випалила наостанок Щуриха і пошкрьомбала </w:t>
      </w:r>
      <w:r>
        <w:rPr>
          <w:rFonts w:cs="Arial Narrow" w:ascii="Arial Narrow" w:hAnsi="Arial Narrow"/>
          <w:sz w:val="28"/>
          <w:szCs w:val="28"/>
          <w:lang w:val="uk-UA"/>
        </w:rPr>
        <w:t>до себе у двір.</w:t>
      </w:r>
    </w:p>
    <w:p>
      <w:pPr>
        <w:pStyle w:val="Normal"/>
        <w:shd w:fill="FFFFFF" w:val="clear"/>
        <w:spacing w:lineRule="atLeast" w:line="240"/>
        <w:ind w:left="125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 xml:space="preserve">Не знала сусідка, що стара вже багато років висилає сину свою пенсію. Отак назбирає трохи і </w:t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 xml:space="preserve">шле, на дорогу, а сама якось обходиться. Та коли злягла безпомічно, довелося вмовляти фельдшерку </w:t>
      </w:r>
      <w:r>
        <w:rPr>
          <w:rFonts w:cs="Arial Narrow" w:ascii="Arial Narrow" w:hAnsi="Arial Narrow"/>
          <w:sz w:val="28"/>
          <w:szCs w:val="28"/>
          <w:lang w:val="uk-UA"/>
        </w:rPr>
        <w:t>переслати гроші. «Мабуть, ото вона і потеліпала по селі, - думала Щуриха, коли почула від Мотрі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пропозицію на рахунок телеграми. Щось бурмочучи собі під ніс, стара зачинилася у хаті, навіть у </w:t>
      </w:r>
      <w:r>
        <w:rPr>
          <w:rFonts w:cs="Arial Narrow" w:ascii="Arial Narrow" w:hAnsi="Arial Narrow"/>
          <w:sz w:val="28"/>
          <w:szCs w:val="28"/>
          <w:lang w:val="uk-UA"/>
        </w:rPr>
        <w:t>вікно не визирала декілька днів.</w:t>
      </w:r>
    </w:p>
    <w:p>
      <w:pPr>
        <w:pStyle w:val="Normal"/>
        <w:shd w:fill="FFFFFF" w:val="clear"/>
        <w:spacing w:lineRule="atLeast" w:line="240"/>
        <w:ind w:left="5" w:right="91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Та Мотря не була б Завсюдихою, щоб зупинятися на півдорозі. Дуже їй було шкода Меланку. </w:t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Дружили десятки років, разом у колгоспі працювали, однолітками були. Підмовила фельдшерку до </w:t>
      </w:r>
      <w:r>
        <w:rPr>
          <w:rFonts w:cs="Arial Narrow" w:ascii="Arial Narrow" w:hAnsi="Arial Narrow"/>
          <w:sz w:val="28"/>
          <w:szCs w:val="28"/>
          <w:lang w:val="uk-UA"/>
        </w:rPr>
        <w:t>куми сходити провідати, адресу сина взнати. Та «лікарці», так люб'язно називали сільську фельд</w:t>
        <w:softHyphen/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 xml:space="preserve">шерку Галину, не потрібно адресу Василя взнавати у старої, бо сама мала. Недавно слала гроші йому </w:t>
      </w:r>
      <w:r>
        <w:rPr>
          <w:rFonts w:cs="Arial Narrow" w:ascii="Arial Narrow" w:hAnsi="Arial Narrow"/>
          <w:sz w:val="28"/>
          <w:szCs w:val="28"/>
          <w:lang w:val="uk-UA"/>
        </w:rPr>
        <w:t>в Харків.</w:t>
      </w:r>
    </w:p>
    <w:p>
      <w:pPr>
        <w:pStyle w:val="Normal"/>
        <w:shd w:fill="FFFFFF" w:val="clear"/>
        <w:spacing w:lineRule="atLeast" w:line="240"/>
        <w:ind w:left="19" w:right="91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  <w:lang w:val="uk-UA"/>
        </w:rPr>
        <w:t>Баба Мотря з Галиною зробили так, як домовились, і стали чекати. Та даремно сподівались скоро зустрітися зі Щуром молодшим. Ні за місяць, ні за півроку, ні за рік він так і не провідав хвору матір.</w:t>
      </w:r>
    </w:p>
    <w:p>
      <w:pPr>
        <w:pStyle w:val="Normal"/>
        <w:shd w:fill="FFFFFF" w:val="clear"/>
        <w:spacing w:lineRule="atLeast" w:line="240"/>
        <w:ind w:left="24" w:right="86" w:firstLine="33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3"/>
          <w:sz w:val="28"/>
          <w:szCs w:val="28"/>
          <w:lang w:val="uk-UA"/>
        </w:rPr>
        <w:t>Народився тоді у Завсюдихи інший план, яким і поділилася з Галиною. Не посилати гроші Васи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лю, а збирати для хворо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atLeast" w:line="240"/>
        <w:ind w:left="360" w:hanging="0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А де ж брати квитанції? Я ж старій віддаю, - бідкалася «лікарк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atLeast" w:line="240"/>
        <w:ind w:left="29" w:right="72" w:firstLine="331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Ах ти, грамотна молодь, - насмішкувато мовила Мотря. - Геть клепки нема придумать. Я у ваші роки була мастачка на вигадки різні.</w:t>
      </w:r>
    </w:p>
    <w:p>
      <w:pPr>
        <w:pStyle w:val="Normal"/>
        <w:shd w:fill="FFFFFF" w:val="clear"/>
        <w:spacing w:lineRule="atLeast" w:line="240"/>
        <w:ind w:left="38" w:right="72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3"/>
          <w:sz w:val="28"/>
          <w:szCs w:val="28"/>
          <w:lang w:val="uk-UA"/>
        </w:rPr>
        <w:t>І запропонувала виписувати квитанції на тому папері, що рецепти виписують. Меланка вже дав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 xml:space="preserve">но нічого не бачить і читати розучилась, хоч три класи кінчила. Та й довіряє поки що «лікарці».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Галина спочатку засумнівалась, чи правильно це, та Мотря вміла переконува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tLeast" w:line="240"/>
        <w:ind w:left="29" w:right="53" w:firstLine="33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-</w:t>
        <w:tab/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>От побачиш, Галю, перестане Василь гроші отримувать, зразу приїде. Аякже, ще ж хату можна</w:t>
        <w:br/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продать. Я його давно розкусила, ще коли молодий був. Це Міля сліпа, вірить не хоче, що тягарем</w:t>
        <w:br/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>стала. Хоч сама себе ще обходить і йому, бовдуру, останні копійки висилає.</w:t>
      </w:r>
    </w:p>
    <w:p>
      <w:pPr>
        <w:pStyle w:val="Normal"/>
        <w:shd w:fill="FFFFFF" w:val="clear"/>
        <w:spacing w:lineRule="atLeast" w:line="240"/>
        <w:ind w:left="53" w:right="43" w:firstLine="32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На тому і поладили. За декілька місяців зібралась непогана сума, і Галина прибігла до Мотрі за </w:t>
      </w:r>
      <w:r>
        <w:rPr>
          <w:rFonts w:cs="Arial Narrow" w:ascii="Arial Narrow" w:hAnsi="Arial Narrow"/>
          <w:sz w:val="28"/>
          <w:szCs w:val="28"/>
          <w:lang w:val="uk-UA"/>
        </w:rPr>
        <w:t>порадою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tLeast" w:line="240"/>
        <w:ind w:left="389" w:right="4032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-</w:t>
        <w:tab/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>Що з грішми робити? - перепитувала у Завсюдихи.</w:t>
        <w:br/>
      </w:r>
      <w:r>
        <w:rPr>
          <w:rFonts w:cs="Arial Narrow" w:ascii="Arial Narrow" w:hAnsi="Arial Narrow"/>
          <w:sz w:val="28"/>
          <w:szCs w:val="28"/>
          <w:lang w:val="uk-UA"/>
        </w:rPr>
        <w:t>А та недовго думала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tLeast" w:line="240"/>
        <w:ind w:left="58" w:right="38" w:firstLine="34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-</w:t>
        <w:tab/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>А знаєш що, - промовила стара. - Скоро у Мілі день народження. Зробимо їй приємне. Поїдеш</w:t>
        <w:br/>
      </w:r>
      <w:r>
        <w:rPr>
          <w:rFonts w:cs="Arial Narrow" w:ascii="Arial Narrow" w:hAnsi="Arial Narrow"/>
          <w:sz w:val="28"/>
          <w:szCs w:val="28"/>
          <w:lang w:val="uk-UA"/>
        </w:rPr>
        <w:t>у Вознесенськ і перешлеш гроші, ніби від Василя. І телеграму не забудь відіслать, - підсумувала</w:t>
        <w:br/>
        <w:t>баба Мотря.</w:t>
      </w:r>
    </w:p>
    <w:p>
      <w:pPr>
        <w:pStyle w:val="Normal"/>
        <w:shd w:fill="FFFFFF" w:val="clear"/>
        <w:spacing w:lineRule="atLeast" w:line="240"/>
        <w:ind w:left="72" w:right="43" w:firstLine="33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-Ай правда! - зраділа Галина. - Що б я без вас робила? - лукаво підморгнула бабці «лікарка» і побігла у справах.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atLeast" w:line="240"/>
        <w:ind w:left="72" w:right="34" w:firstLine="355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.. .Через неділю все село гуло, що син Щурихи об'явився. Телеграму прислав з вітаннями до дня </w:t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 xml:space="preserve">народження. Про гроші ніхто не знав, звісно, крім двох односельців. А Меланія, отримавши переказ,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так розчулилась і розплакалась, що простягнула двадцятигривневу купюру поштарці. Та відмови</w:t>
        <w:softHyphen/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лась, бо знала становище старої, в якої кожна копійка на рахунку, але була дуже приємно вражена і </w:t>
      </w:r>
      <w:r>
        <w:rPr>
          <w:rFonts w:cs="Arial Narrow" w:ascii="Arial Narrow" w:hAnsi="Arial Narrow"/>
          <w:sz w:val="28"/>
          <w:szCs w:val="28"/>
          <w:lang w:val="uk-UA"/>
        </w:rPr>
        <w:t>дякувала Щурисі.</w:t>
      </w:r>
      <w:r>
        <w:rPr>
          <w:rFonts w:cs="Arial" w:ascii="Arial Narrow" w:hAnsi="Arial Narrow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tLeast" w:line="240"/>
        <w:ind w:left="82" w:right="29" w:firstLine="33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3"/>
          <w:sz w:val="28"/>
          <w:szCs w:val="28"/>
          <w:lang w:val="uk-UA"/>
        </w:rPr>
        <w:t>А що коїлося з бабою! Вона літала, як на крилах, аж помолодшала. Зібрала за столом подруг, на</w:t>
        <w:softHyphen/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>готувала, що могла, і час від часу, зустрічаючи погляд Мотрі, усміхаючись кида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tLeast" w:line="240"/>
        <w:ind w:left="398" w:hanging="0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>Бачиш, а ти не довіряла Василю. Раз на ноги став, то скоро приї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tLeast" w:line="240"/>
        <w:ind w:left="398" w:hanging="0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Приїде, обов'язково приїде, - погоджувалась та і тихо зітх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tLeast" w:line="240"/>
        <w:ind w:left="58" w:right="19" w:firstLine="341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>Не помру, поки сина не побачу, - жартувала баба Міля, розливаючи сливової наливочки своїм подругам. - А приїде Вася, такий пир організую, на все село, - приказувала стара, усміхаючись без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зубим ротом.</w:t>
      </w:r>
    </w:p>
    <w:p>
      <w:pPr>
        <w:pStyle w:val="Normal"/>
        <w:shd w:fill="FFFFFF" w:val="clear"/>
        <w:spacing w:lineRule="atLeast" w:line="240"/>
        <w:ind w:left="91" w:right="10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>Минуло небагато часу, і Меланія одержала листа з Харкова від Василя. Знову стара була на сьо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мому небі. Попрохала поштарку почитати, сама була не ладна. Майже осліпла на одне око, та й «букви всі забула» - казала.</w:t>
      </w:r>
    </w:p>
    <w:p>
      <w:pPr>
        <w:pStyle w:val="Normal"/>
        <w:shd w:fill="FFFFFF" w:val="clear"/>
        <w:spacing w:lineRule="atLeast" w:line="240"/>
        <w:ind w:left="432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Краще б того листа і не отримувала баба Міля, бо після нього геть заслабла.</w:t>
      </w:r>
    </w:p>
    <w:p>
      <w:pPr>
        <w:pStyle w:val="Normal"/>
        <w:shd w:fill="FFFFFF" w:val="clear"/>
        <w:spacing w:lineRule="atLeast" w:line="240"/>
        <w:ind w:left="101" w:right="10" w:firstLine="33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Василь картав матір за те, що перестала слать йому гроші, а він бідний, безробітний. Син у в'язниці, дочка вийшла заміж, живе непогано, але батька знать не хоче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40"/>
        <w:ind w:left="106" w:firstLine="33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 xml:space="preserve">Всю правду написав, крім однієї. Що спився, матері не написав, а через це роботу втратив і </w:t>
      </w:r>
      <w:r>
        <w:rPr>
          <w:rFonts w:cs="Arial Narrow" w:ascii="Arial Narrow" w:hAnsi="Arial Narrow"/>
          <w:spacing w:val="-1"/>
          <w:sz w:val="28"/>
          <w:szCs w:val="28"/>
          <w:lang w:val="uk-UA"/>
        </w:rPr>
        <w:t>сім'ю. Поки мати гроші переказувала, ще якось тримався, «було за що похмелятися». «...А відколи</w:t>
      </w:r>
    </w:p>
    <w:p>
      <w:pPr>
        <w:pStyle w:val="Normal"/>
        <w:shd w:fill="FFFFFF" w:val="clear"/>
        <w:spacing w:lineRule="atLeast" w:line="240"/>
        <w:ind w:right="14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uk-UA"/>
        </w:rPr>
        <w:t>залишився без «фінансового вліванія», - писав Василь, - не в змозі доглянути тебе. Тож, стара, не дуркуй, а висилай все, що завинила»...</w:t>
      </w:r>
    </w:p>
    <w:p>
      <w:pPr>
        <w:pStyle w:val="Normal"/>
        <w:shd w:fill="FFFFFF" w:val="clear"/>
        <w:spacing w:lineRule="atLeast" w:line="240"/>
        <w:ind w:left="10" w:right="5" w:firstLine="34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  <w:lang w:val="uk-UA"/>
        </w:rPr>
        <w:t>Прочитавши все те, поштарка винувато дивилася на стару, а потім запропонувала написати від</w:t>
        <w:softHyphen/>
      </w:r>
      <w:r>
        <w:rPr>
          <w:rFonts w:cs="Arial Narrow" w:ascii="Arial Narrow" w:hAnsi="Arial Narrow"/>
          <w:spacing w:val="-3"/>
          <w:sz w:val="28"/>
          <w:szCs w:val="28"/>
          <w:lang w:val="uk-UA"/>
        </w:rPr>
        <w:t>повідь. Та Меланія заперечила. Пішла до старезної шафи, де ховала свій скарб, Василеву адресу, ви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тягнула гроші, замотані в носову хустинку, і віддала Любі-поштарці:</w:t>
      </w:r>
    </w:p>
    <w:p>
      <w:pPr>
        <w:pStyle w:val="Normal"/>
        <w:shd w:fill="FFFFFF" w:val="clear"/>
        <w:spacing w:lineRule="atLeast" w:line="240"/>
        <w:ind w:left="10" w:right="5" w:firstLine="34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 xml:space="preserve">- Перешли, дочко, йому, щоб з голоду не вмер, а я, дасть Бог, ще протримаюсь. Якось проживу, </w:t>
      </w:r>
      <w:r>
        <w:rPr>
          <w:rFonts w:cs="Arial Narrow" w:ascii="Arial Narrow" w:hAnsi="Arial Narrow"/>
          <w:spacing w:val="-2"/>
          <w:sz w:val="28"/>
          <w:szCs w:val="28"/>
          <w:lang w:val="uk-UA"/>
        </w:rPr>
        <w:t xml:space="preserve">- шепотіла про себе Щуриха, повільно пересуваючись по кімнаті. Дісталася ліжка і лягла. її очі вже </w:t>
      </w:r>
      <w:r>
        <w:rPr>
          <w:rFonts w:cs="Arial Narrow" w:ascii="Arial Narrow" w:hAnsi="Arial Narrow"/>
          <w:sz w:val="28"/>
          <w:szCs w:val="28"/>
          <w:lang w:val="uk-UA"/>
        </w:rPr>
        <w:t>не світилися, але й не плакали.</w:t>
      </w:r>
    </w:p>
    <w:p>
      <w:pPr>
        <w:pStyle w:val="Normal"/>
        <w:shd w:fill="FFFFFF" w:val="clear"/>
        <w:spacing w:lineRule="atLeast" w:line="240"/>
        <w:ind w:left="24" w:firstLine="336"/>
        <w:jc w:val="both"/>
        <w:rPr/>
      </w:pPr>
      <w:r>
        <w:rPr>
          <w:rFonts w:cs="Arial Narrow" w:ascii="Arial Narrow" w:hAnsi="Arial Narrow"/>
          <w:spacing w:val="-1"/>
          <w:sz w:val="28"/>
          <w:szCs w:val="28"/>
          <w:lang w:val="uk-UA"/>
        </w:rPr>
        <w:t>З тих пір на вулицю вже не виходила. Осінній вітер розгойдував жовто-зелені кетяги горобини, що губилися, ніби ховаючись від сорому, у багряному листі, і, бавлячись ними, і сам зазирав у за</w:t>
        <w:softHyphen/>
      </w:r>
      <w:r>
        <w:rPr>
          <w:rFonts w:cs="Arial Narrow" w:ascii="Arial Narrow" w:hAnsi="Arial Narrow"/>
          <w:sz w:val="28"/>
          <w:szCs w:val="28"/>
          <w:lang w:val="uk-UA"/>
        </w:rPr>
        <w:t>плакані вікна старої хати Меланії Щур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0:42:00Z</dcterms:created>
  <dc:creator>Пользователь</dc:creator>
  <dc:description/>
  <cp:keywords/>
  <dc:language>en-US</dc:language>
  <cp:lastModifiedBy>Admin</cp:lastModifiedBy>
  <cp:lastPrinted>2014-11-04T06:47:00Z</cp:lastPrinted>
  <dcterms:modified xsi:type="dcterms:W3CDTF">2014-12-20T10:42:00Z</dcterms:modified>
  <cp:revision>2</cp:revision>
  <dc:subject/>
  <dc:title>Ольга СЛАВНА</dc:title>
</cp:coreProperties>
</file>