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342265</wp:posOffset>
                </wp:positionV>
                <wp:extent cx="5831205" cy="354203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1280" cy="3542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onotype Corsiva" w:hAnsi="Monotype Corsiva" w:eastAsia="Times New Roman" w:cs="Monotype Corsiva"/>
                                <w:color w:val="D60093"/>
                                <w:lang w:val="ru-RU" w:bidi="ar-SA"/>
                              </w:rPr>
                              <w:t>Володимир Винниченко. «Федько — халамидник». Федько як особисті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uk-UA" w:bidi="ar-SA"/>
                              </w:rPr>
                              <w:t>Урок  української літератури в 6-му клас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.95pt;margin-top:26.95pt;width:459.1pt;height:278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Monotype Corsiva" w:hAnsi="Monotype Corsiva" w:eastAsia="Times New Roman" w:cs="Monotype Corsiva"/>
                          <w:color w:val="D60093"/>
                          <w:lang w:val="ru-RU" w:bidi="ar-SA"/>
                        </w:rPr>
                        <w:t>Володимир Винниченко. «Федько — халамидник». Федько як особистіст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uk-UA" w:bidi="ar-SA"/>
                        </w:rPr>
                        <w:t>Урок  української літератури в 6-му класі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8"/>
          <w:szCs w:val="28"/>
          <w:lang w:val="uk-UA"/>
        </w:rPr>
        <w:t>Миколаївська загальноосвітня школа І-ІІІ ступен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17365D"/>
          <w:sz w:val="48"/>
          <w:szCs w:val="48"/>
          <w:lang w:val="uk-UA"/>
        </w:rPr>
      </w:pPr>
      <w:r>
        <w:rPr>
          <w:rFonts w:cs="Monotype Corsiva" w:ascii="Monotype Corsiva" w:hAnsi="Monotype Corsiva"/>
          <w:b/>
          <w:color w:val="17365D"/>
          <w:sz w:val="48"/>
          <w:szCs w:val="4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uk-UA"/>
        </w:rPr>
      </w:pPr>
      <w:r>
        <w:rPr>
          <w:rFonts w:cs="Monotype Corsiva" w:ascii="Monotype Corsiva" w:hAnsi="Monotype Corsiva"/>
          <w:sz w:val="48"/>
          <w:szCs w:val="48"/>
          <w:lang w:val="uk-UA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uk-UA"/>
        </w:rPr>
      </w:pPr>
      <w:r>
        <w:rPr>
          <w:rFonts w:cs="Monotype Corsiva" w:ascii="Monotype Corsiva" w:hAnsi="Monotype Corsiva"/>
          <w:sz w:val="32"/>
          <w:szCs w:val="32"/>
          <w:lang w:val="uk-UA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0070C0"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color w:val="0070C0"/>
          <w:sz w:val="36"/>
          <w:szCs w:val="36"/>
          <w:lang w:val="uk-UA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70C0"/>
          <w:sz w:val="36"/>
          <w:szCs w:val="36"/>
          <w:lang w:val="uk-UA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b/>
          <w:color w:val="0070C0"/>
          <w:sz w:val="36"/>
          <w:szCs w:val="36"/>
          <w:lang w:val="uk-UA"/>
        </w:rPr>
        <w:t>Учител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color w:val="0070C0"/>
          <w:sz w:val="36"/>
          <w:szCs w:val="36"/>
          <w:lang w:val="uk-UA"/>
        </w:rPr>
        <w:t xml:space="preserve">                                         </w:t>
      </w:r>
      <w:r>
        <w:rPr>
          <w:rFonts w:cs="Monotype Corsiva" w:ascii="Monotype Corsiva" w:hAnsi="Monotype Corsiva"/>
          <w:b/>
          <w:color w:val="0070C0"/>
          <w:sz w:val="36"/>
          <w:szCs w:val="36"/>
          <w:lang w:val="uk-UA"/>
        </w:rPr>
        <w:t>Сусоєва Наталя Миколаї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drawing>
          <wp:inline distT="0" distB="0" distL="0" distR="0">
            <wp:extent cx="2927350" cy="34886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Тема уроку.</w:t>
      </w:r>
      <w:r>
        <w:rPr>
          <w:rFonts w:cs="Times New Roman" w:ascii="Times New Roman" w:hAnsi="Times New Roman"/>
          <w:sz w:val="28"/>
          <w:szCs w:val="28"/>
        </w:rPr>
        <w:t xml:space="preserve">  Володимир Винниченко. «Федько — халамидник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ько як особистість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довжити роботу над оповіданням</w:t>
      </w:r>
      <w:r>
        <w:rPr>
          <w:rFonts w:cs="Times New Roman" w:ascii="Times New Roman" w:hAnsi="Times New Roman"/>
          <w:sz w:val="28"/>
          <w:szCs w:val="28"/>
        </w:rPr>
        <w:t xml:space="preserve"> Володимир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инниченка «Федько — халамидни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помогти  учням  розібратися  в  складнощах  характерів  та  вчи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ої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охарактеризувати головного героя твору як особистість; </w:t>
      </w:r>
      <w:r>
        <w:rPr>
          <w:rFonts w:cs="Times New Roman" w:ascii="Times New Roman" w:hAnsi="Times New Roman"/>
          <w:sz w:val="28"/>
          <w:szCs w:val="28"/>
        </w:rPr>
        <w:t xml:space="preserve">розвивати  навички  виразного  чита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міння </w:t>
      </w:r>
      <w:r>
        <w:rPr>
          <w:rFonts w:cs="Times New Roman" w:ascii="Times New Roman" w:hAnsi="Times New Roman"/>
          <w:sz w:val="28"/>
          <w:szCs w:val="28"/>
        </w:rPr>
        <w:t>виділ</w:t>
      </w:r>
      <w:r>
        <w:rPr>
          <w:rFonts w:cs="Times New Roman" w:ascii="Times New Roman" w:hAnsi="Times New Roman"/>
          <w:sz w:val="28"/>
          <w:szCs w:val="28"/>
          <w:lang w:val="uk-UA"/>
        </w:rPr>
        <w:t>яти</w:t>
      </w:r>
      <w:r>
        <w:rPr>
          <w:rFonts w:cs="Times New Roman" w:ascii="Times New Roman" w:hAnsi="Times New Roman"/>
          <w:sz w:val="28"/>
          <w:szCs w:val="28"/>
        </w:rPr>
        <w:t xml:space="preserve">  голов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епіз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а  деталі, висловл</w:t>
      </w:r>
      <w:r>
        <w:rPr>
          <w:rFonts w:cs="Times New Roman" w:ascii="Times New Roman" w:hAnsi="Times New Roman"/>
          <w:sz w:val="28"/>
          <w:szCs w:val="28"/>
          <w:lang w:val="uk-UA"/>
        </w:rPr>
        <w:t>ювати</w:t>
      </w:r>
      <w:r>
        <w:rPr>
          <w:rFonts w:cs="Times New Roman" w:ascii="Times New Roman" w:hAnsi="Times New Roman"/>
          <w:sz w:val="28"/>
          <w:szCs w:val="28"/>
        </w:rPr>
        <w:t xml:space="preserve">  влас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тавлення  до  прочитаного, обґрунт</w:t>
      </w:r>
      <w:r>
        <w:rPr>
          <w:rFonts w:cs="Times New Roman" w:ascii="Times New Roman" w:hAnsi="Times New Roman"/>
          <w:sz w:val="28"/>
          <w:szCs w:val="28"/>
          <w:lang w:val="uk-UA"/>
        </w:rPr>
        <w:t>овувати</w:t>
      </w:r>
      <w:r>
        <w:rPr>
          <w:rFonts w:cs="Times New Roman" w:ascii="Times New Roman" w:hAnsi="Times New Roman"/>
          <w:sz w:val="28"/>
          <w:szCs w:val="28"/>
        </w:rPr>
        <w:t xml:space="preserve">  свої  думки; сприяти  усвідомленню  найважливіших  цінностей  моралі  та  етики, що  роблять  людину  душевно багатою</w:t>
      </w:r>
      <w:r>
        <w:rPr>
          <w:rFonts w:cs="Times New Roman" w:ascii="Times New Roman" w:hAnsi="Times New Roman"/>
          <w:sz w:val="28"/>
          <w:szCs w:val="28"/>
          <w:lang w:val="uk-UA"/>
        </w:rPr>
        <w:t>; уміння працювати у групах; виховувати прагнення до добра й справедливості, чесності та порядності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Цілі урок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31849B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1849B"/>
          <w:sz w:val="28"/>
          <w:szCs w:val="28"/>
          <w:lang w:val="uk-UA"/>
        </w:rPr>
        <w:t>Учні мають знати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графію письменника;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оповідання </w:t>
      </w:r>
      <w:r>
        <w:rPr>
          <w:rFonts w:cs="Times New Roman" w:ascii="Times New Roman" w:hAnsi="Times New Roman"/>
          <w:sz w:val="28"/>
          <w:szCs w:val="28"/>
        </w:rPr>
        <w:t>«Федько — халамидник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поняття (епічний твір, головний герой твору, другорядний герой твору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31849B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1849B"/>
          <w:sz w:val="28"/>
          <w:szCs w:val="28"/>
          <w:lang w:val="uk-UA"/>
        </w:rPr>
        <w:t>Учні мають уміти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головних та другорядних героїв твору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ити їх порівняльну характеристику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з цитатним матеріалом оповідання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иси характеру героїв твору;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блематику твор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характеризувати головного героя як особистість;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у групах, представляти результати роботи ( висловлюватися змістовно, лаконічно, зрозуміло, уміти коментувати, аналізувати, узагальнювати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Тип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ова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Методи, прийоми і форми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ницька робота в малих групах, асоціативний ряд, метод «Прес», гра «Так-ні», проблемні запитання, «Мозковий штурм», «Незакінчене речення», тестування, автотренінг, інсценізація уривків тво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Індивідуальне випереджувальне  завд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сти запитання за біографією письменника та провести опитування однокласників у вигляді гри «Так-ні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текст оповідання, портрет письменника, збірки його творів, ілюстрації до твору, що вивчається, роздатковий матеріал, допоміжні схеми (метод «Прес», «Правила роботи у групі»), мультимедійна презентація до урок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Епіграф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я, як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а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хне крилом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олет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в цю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у ми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ніло сонц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блак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ки серц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зача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иму ї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воїх оч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мить – це вимі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житт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ічність?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для забутт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адим Крищенк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’ясування емоційного стану та налаштування на роботу за допомогою афірмаці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го дня, діти. Рада бачити вас на уроці. Ви добре знаєте, що урок – це сукупність певних справ. А  кожна людина повинна розпочинати справу з гарним настроєм, тож для цього ми з вами проведемо 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автотренін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ивіться на спроектовані речення, які допоможуть вам налаштуватися на плідну роботу на уроці. 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(СЛАЙД 1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  <w:t xml:space="preserve">Я – це досконалий вияв житт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  <w:t>Я - розумна дити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  <w:t>Я - демонструю здатність до творчості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  <w:t>Я - активний учень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/>
        </w:rPr>
        <w:t xml:space="preserve">У мене є сила й уміння засвоювати нові знання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5F497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  <w:lang w:val="uk-UA"/>
        </w:rPr>
        <w:t>Повторіть їх, будь ласка,  про себ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І. Повідомлення теми, мети, визначення завдань урок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у цей чудовий, тихий, осінній день прошу вашої співпраці на уроці, активності, творчості і бажаю, щоб ви, отримавши оцінки високого рівня, вийшли із класу з чудовим настроєм, незважаючи на те, що сьогодні ми будемо працювати над дуже серйозним, глибоким, трагічним твором – оповіданням В.Винниченка «Федько–халамидник». Записуємо до зошитів число та тему уроку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(СЛАЙД 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инулому уроці ми з вами  ознайомились із життєвим та творчим шляхом письменника, розпочали вивчати його оповідання „ Федько-халамидник ”. Сьогодні ми продовжимо працювати над цією темою, розберемося  в  складнощах  характерів  та  вчинків героїв  оповідання, охарактеризуємо головного героя твору як особистість;  намагатимемось  усвідомити  найважливіші  цінності  моралі  та  етики, що  роблять  людину  душевно  багатою, щедрою  </w:t>
      </w:r>
      <w:r>
        <w:rPr>
          <w:rFonts w:cs="Times New Roman" w:ascii="Times New Roman" w:hAnsi="Times New Roman"/>
          <w:sz w:val="28"/>
          <w:szCs w:val="28"/>
        </w:rPr>
        <w:t>на  добро, порядність, чесні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ную поставити наступні цілі уроку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(СЛАЙД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ні мають знати: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ографію письменника;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оповідання </w:t>
      </w:r>
      <w:r>
        <w:rPr>
          <w:rFonts w:cs="Times New Roman" w:ascii="Times New Roman" w:hAnsi="Times New Roman"/>
          <w:sz w:val="28"/>
          <w:szCs w:val="28"/>
        </w:rPr>
        <w:t>«Федько — халамидник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поняття (епічний твір, головний герой твору, другорядний герой твору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ні мають уміти: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головних та другорядних героїв твору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ити їх порівняльну характеристику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цювати з цитатним матеріалом оповідання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: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иси характеру героїв твору;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блематику твор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характеризувати головного героя як особистість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ацювати у групах, представляти результати роботи ( висловлюватися   змістовно, лаконічно, зрозуміло, уміти коментувати, аналізувати, узагальнювати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и, епіграфом до сьогоднішнього уроку я взяла слова українського письменника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адима Крищенка.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(СЛАЙД 4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тя, як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ина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хне крилом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олет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в цю ми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у ми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сніло сонц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блаки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оки серце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зачах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тиму ї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воїх оч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мить – це вимі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житт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ічність?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 для забутт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адим Крищен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Проблемне запитання.</w:t>
      </w:r>
      <w:r>
        <w:rPr>
          <w:rFonts w:cs="Times New Roman" w:ascii="Times New Roman" w:hAnsi="Times New Roman"/>
          <w:b/>
          <w:i/>
          <w:color w:val="00B05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умайте, будь ласка, над ними, а в кінці уроку дайте відповідь на запитання: яким чином переплітається ця поезія з життям головного героя твору Федь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Актуалізація опорних знань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еревірка домашнього завдання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а минулому уроці ми ознайомились із основними моментами життя та творчості відомого українського письменника В.Винниченка.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(СЛАЙД 5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зараз перевіримо наскільки добре ви пізнали цю людину. Мені допоможе в цьому Таня-біограф, яка попередньо отримала завдання підготувати запитання за біографією письменника та провести опитування. Будь лас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1.Гра «Так-Ні» (індивідуальне завдання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Як добре ви знаєте зміст оповідання допоможе з’ясувати 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Експрес-тестування.</w:t>
      </w:r>
    </w:p>
    <w:p>
      <w:pPr>
        <w:pStyle w:val="Normal"/>
        <w:spacing w:lineRule="auto" w:line="240" w:before="0" w:after="0"/>
        <w:rPr>
          <w:color w:val="4F6228"/>
          <w:sz w:val="28"/>
          <w:szCs w:val="28"/>
          <w:lang w:val="uk-UA"/>
        </w:rPr>
      </w:pPr>
      <w:r>
        <w:rPr>
          <w:b/>
          <w:color w:val="4F6228"/>
          <w:sz w:val="28"/>
          <w:szCs w:val="28"/>
          <w:lang w:val="uk-UA"/>
        </w:rPr>
        <w:t>Тести (Твір «Федько-халамидник»)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 xml:space="preserve">1.Автор оповідання: 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Тютюнник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Нечуй-Левицький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Винниченко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2.Головний герой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Стьопка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Б)Федько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Толя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3.Федько жив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А)з батьками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з дідусем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)був сирото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4.За провину батько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бив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жалів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прощав;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5.Слово,,халамидник</w:t>
      </w:r>
      <w:r>
        <w:rPr>
          <w:b/>
          <w:i/>
          <w:color w:val="00B050"/>
          <w:sz w:val="28"/>
          <w:szCs w:val="28"/>
        </w:rPr>
        <w:t>’’</w:t>
      </w:r>
      <w:r>
        <w:rPr>
          <w:b/>
          <w:i/>
          <w:color w:val="00B050"/>
          <w:sz w:val="28"/>
          <w:szCs w:val="28"/>
          <w:lang w:val="uk-UA"/>
        </w:rPr>
        <w:t>означає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дурень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бідняк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розбишака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6.Батько давав Федькові гроші,бо той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не давав себе ображати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був сильний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)не брехав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7.Толя-це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друг Федька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брат Федька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хазяйська дитина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8.Ім</w:t>
      </w:r>
      <w:r>
        <w:rPr>
          <w:b/>
          <w:i/>
          <w:color w:val="00B050"/>
          <w:sz w:val="28"/>
          <w:szCs w:val="28"/>
        </w:rPr>
        <w:t>’</w:t>
      </w:r>
      <w:r>
        <w:rPr>
          <w:b/>
          <w:i/>
          <w:color w:val="00B050"/>
          <w:sz w:val="28"/>
          <w:szCs w:val="28"/>
          <w:lang w:val="uk-UA"/>
        </w:rPr>
        <w:t>я Спірка означає: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постійно сперечається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Б)скорочено від Спиридон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постійно поспішає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9.Під час дощу Толя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залишився вдома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Б)побіг до хлопців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В)читав книгу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10.На річку Толю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притяг Федько;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Б)прийшов сам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привели батьки.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11.Рятувати Толю на крижині поліз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lang w:val="uk-UA"/>
        </w:rPr>
        <w:t>А)Федько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батько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дорослі;</w:t>
      </w:r>
    </w:p>
    <w:p>
      <w:pPr>
        <w:pStyle w:val="Normal"/>
        <w:spacing w:lineRule="auto" w:line="240" w:before="0" w:after="0"/>
        <w:rPr>
          <w:b/>
          <w:b/>
          <w:i/>
          <w:i/>
          <w:color w:val="00B050"/>
          <w:sz w:val="28"/>
          <w:szCs w:val="28"/>
          <w:lang w:val="uk-UA"/>
        </w:rPr>
      </w:pPr>
      <w:r>
        <w:rPr>
          <w:b/>
          <w:i/>
          <w:color w:val="00B050"/>
          <w:sz w:val="28"/>
          <w:szCs w:val="28"/>
          <w:lang w:val="uk-UA"/>
        </w:rPr>
        <w:t>12.Після смерті Федька Толя забрав у його батьків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журавлика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дудочку;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чижика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3. Проблемне запитанн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можна вважати твір В.Винниченка “Федько-халамидник»  автобіографічни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Метод «Прес»)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(СЛАЙД 6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. Формування і вдосконалення вмінь та навичок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Слово в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 ми спробуємо розкрити тему уроку через осмислення внутрішнього світу персонажів оповідання В.Винниченка “Федько-халамидник», який відображається в їх вчинках, діях, словах. Для цього попрацюємо у  творчих групах над завданнями. Але спершу пригадаємо правила роботи в групі.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(СЛАЙД 7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Робота у груп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ртка 1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Завдання для 1-ої груп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айте визначенн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Головний герой – це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Другорядний герой – це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звіть головних та другорядних герої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вору «Федько-халамидник» Володими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нич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ртка 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Завдання для 2-ої груп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іть порівняльну характеристику Федька і Толі, розкривши спільні та відмінні рис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Спільні риси: однолітки, живуть в одному дворі, цікаві, люблять пригоди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Відмінні рис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Федько:      /    Тол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1.Син робітника, сміливий, справедливий сильний, вправний, благородний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365F9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65F91"/>
          <w:sz w:val="28"/>
          <w:szCs w:val="28"/>
          <w:lang w:val="uk-UA"/>
        </w:rPr>
        <w:t>2. Син пана, боягузливий, звалює вину на інших, слабенький фізично, незграбний, підли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…. Покірний, спритний. Черствий, безсердечний, делікатний, вірний у дружбі, боягузливий, мужній плаксивий, гордий, любить славу, прагне до лідерства, веселий, лицемірний, відчайдушний, добрий, непередбачуваний, дволи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ртка 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Завдання для 3-ої груп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діліть цитати за образами, зробіть висновок стосовно рис характеру героїв твору «Федько-халамидник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. «…неодмінно, щоб битися, щоб що-небудь перевернути догори ногами. Спокій був його ворогом…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2.  «Він міг би підійти тихенько так, щоб не почув би ніхто, але того не любив…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3. «…не як всі діти поводиться. Він не плаче, не проситься, не обіцяє, що більше не буде. Насупиться й сидить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4. «Неправда! Неправда! – ще жалібніше і зі страхом забився хлопчина. – Я не хотів іти, а вони мене потягнули на річку. А потім він мене узяв і пхнув на кригу… Спитайте всіх… Я не винен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5. « Коли труна сховалась за рогом вулиці й не було вже нікого видно, він одійшов од вікна, перекрутився на одній нозі й побіг гратися з чижиком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6. « …чистенький. Ніжний, з щічками, як проскура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7. « …тихенько хреститься й блідніє…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8. «…перший по силі на всю вулицю, враз тобі підніжку дасть, зімне, насяде…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9. «…камінь, а не дитина! Сибіряка якийсь!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0. «Не любить також і товаришів видавати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1. «…якби зачепили його тата, зразу б грубості почав говорити, а то й битись поліз би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2. «…чижика він сказав матері віддати йому, бо він його виграв…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3. «І знову спокушає якраз у такий момент, коли ні одному чоловікові в голову б того не могло прийти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  <w:t>14. «Якби не схотів, то міг би одбрехатися, але він брехати не любить.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7365D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  <w:t>Картка 4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Завдання для 4-ої груп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те, які  проблеми порушені у творі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0315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403152"/>
          <w:sz w:val="28"/>
          <w:szCs w:val="28"/>
          <w:lang w:val="uk-UA"/>
        </w:rPr>
        <w:t>/Проблема – це складне теоретичне або практичне питання, що потребує розв’язання, вивчення, дослідження./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color w:val="403152"/>
          <w:sz w:val="28"/>
          <w:szCs w:val="28"/>
          <w:lang w:val="uk-UA"/>
        </w:rPr>
        <w:t>Стосунки між батьками і дітьми: Батько суворо карає за провину, але й дає гроші за правду й терплячість. Мати незадоволена сином, батьковим покаранням, утомлюється від прикрощів, що їх завдає син, принижує хлопця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0315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403152"/>
          <w:sz w:val="28"/>
          <w:szCs w:val="28"/>
          <w:lang w:val="uk-UA"/>
        </w:rPr>
        <w:t>Проблема моральних цін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403152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403152"/>
          <w:sz w:val="28"/>
          <w:szCs w:val="28"/>
          <w:lang w:val="uk-UA"/>
        </w:rPr>
        <w:t>Відносини багатих та бідних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Презентація результатів роботи груп, узагальненн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Інсценізація уривків тво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.Закріплення вивченог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Складіть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 xml:space="preserve"> інформаційне гроно «Федько як особистість» </w:t>
      </w:r>
      <w:r>
        <w:rPr>
          <w:rFonts w:cs="Times New Roman" w:ascii="Times New Roman" w:hAnsi="Times New Roman"/>
          <w:sz w:val="28"/>
          <w:szCs w:val="28"/>
          <w:lang w:val="uk-UA"/>
        </w:rPr>
        <w:t>(робота в зошитах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.Проблемне запита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актуальний цей твір сьогодні?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(СЛАЙД 8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. Підсумок урок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Робота над епіграфо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езія характеризує і життя Федька - коротке, як мить, добрі справи, сонце і блакить).</w:t>
      </w:r>
    </w:p>
    <w:p>
      <w:pPr>
        <w:pStyle w:val="Normal"/>
        <w:shd w:fill="FFFFFF" w:val="clear"/>
        <w:spacing w:lineRule="auto" w:line="360" w:before="274" w:after="200"/>
        <w:ind w:left="43" w:firstLine="4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і розібрались ми, хто є хто в оповіданні Винниченка. Усім сподобався Федько - цей малий шибеник - сміливий,  дотепний, чесний, кришталево чистий, твердий і правдивий, ладен узяти на себе вину, аби захистити слабшого. І хоч має він безліч вад і недоліків, є у нього чому вчитися не лише дітям, а й доросл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І. Рефлексія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«Незакінчене речення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Сьогодні на уроці я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-дізнався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-зрозумів…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7030A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-навчився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ІІІ. Домашнє завдання та його коментування 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>(СЛАЙД 9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бов</w:t>
      </w:r>
      <w:r>
        <w:rPr>
          <w:rFonts w:cs="Tahoma" w:ascii="Tahoma" w:hAnsi="Tahoma"/>
          <w:i/>
          <w:sz w:val="28"/>
          <w:szCs w:val="28"/>
          <w:lang w:val="uk-UA"/>
        </w:rPr>
        <w:t>̕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зкове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тати, переказувати с.78-81 (за підручником)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 бажанням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сти власне закінчення оповідання «Федько-халамидник» або </w:t>
      </w:r>
      <w:r>
        <w:rPr>
          <w:rFonts w:cs="Times New Roman" w:ascii="Times New Roman" w:hAnsi="Times New Roman"/>
          <w:sz w:val="28"/>
          <w:szCs w:val="28"/>
        </w:rPr>
        <w:t>невелику розповідь за темою "Чи хотів би я мати такого друга, як Федько?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вень)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Times New Roman" w:hAnsi="Times New Roman" w:cs="Times New Roman"/>
          <w:color w:val="00B05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B050"/>
          <w:sz w:val="28"/>
          <w:szCs w:val="28"/>
          <w:lang w:val="uk-UA"/>
        </w:rPr>
        <w:t>Слово вчителя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Ми звикли, що в казках щасливий кінець. На жаль, оповідання закінчилося трагічно, як це часто буває в житт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и шкодуєте ви про те, що Федько помер?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пропоную вам повернути час назад і скласти власне закінчення оповідання «Федько-халамидник» або </w:t>
      </w:r>
      <w:r>
        <w:rPr>
          <w:rFonts w:cs="Times New Roman" w:ascii="Times New Roman" w:hAnsi="Times New Roman"/>
          <w:sz w:val="28"/>
          <w:szCs w:val="28"/>
        </w:rPr>
        <w:t>невелику розповідь за темою "Чи хотів би я мати такого друга, як Федько?"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70C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>. Оцінювання учнів та мотивація оцінок</w:t>
      </w:r>
    </w:p>
    <w:p>
      <w:pPr>
        <w:pStyle w:val="Normal"/>
        <w:shd w:fill="FFFFFF" w:val="clear"/>
        <w:spacing w:lineRule="auto" w:line="360"/>
        <w:ind w:left="34" w:right="29" w:firstLine="42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ити урок хочу словами нашої сучасниці, відомої української  письменниці Ліни Василівни Костенко:</w:t>
      </w:r>
      <w:r>
        <w:rPr>
          <w:rFonts w:cs="Times New Roman" w:ascii="Times New Roman" w:hAnsi="Times New Roman"/>
          <w:b/>
          <w:color w:val="00B050"/>
          <w:sz w:val="28"/>
          <w:szCs w:val="28"/>
          <w:lang w:val="uk-UA"/>
        </w:rPr>
        <w:t xml:space="preserve"> (СЛАЙД 1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200"/>
        <w:ind w:left="357" w:right="28" w:hanging="0"/>
        <w:rPr>
          <w:vanish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Віддай людині крихітку себе.</w:t>
        <w:br/>
        <w:t xml:space="preserve">                              За це душа поповнюється світлом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C00000"/>
          <w:sz w:val="28"/>
          <w:szCs w:val="28"/>
        </w:rPr>
        <w:t>Ліна Кост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0:00Z</dcterms:created>
  <dc:creator>Наташа</dc:creator>
  <dc:description/>
  <cp:keywords/>
  <dc:language>en-US</dc:language>
  <cp:lastModifiedBy>Admin</cp:lastModifiedBy>
  <cp:lastPrinted>2012-11-15T06:01:00Z</cp:lastPrinted>
  <dcterms:modified xsi:type="dcterms:W3CDTF">2014-12-18T19:59:00Z</dcterms:modified>
  <cp:revision>3</cp:revision>
  <dc:subject/>
  <dc:title>Миколаївська загальноосвітня школа І-ІІІ ступенів</dc:title>
</cp:coreProperties>
</file>