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Розробка уроку української літератури у 5 клас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нчаренко Віталіна Миколаївна, вчитель української мови та літератури Златопільської гімназії м.Новомиргорода Кіровогардської області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ртини довколишнього світу, природи та багатство авторських образів у поезії Т. Г. Шевченка «Садок вишневий коло хат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ормувати компетентності: ключові (вміння вчитися – здійснювати самостійну діяльність, спрямовану на досягнення свідомо поставленої мети; планувати способи цілеспрямованої саморегуляції своїх дій для поглиблення та розширення знань з теми уроку; аналізувати сприйняту інформацію та робити висновки, що спрямовують подальший особистісний розвиток; соціальна – генерувати власні ідеї для активної участі в полілогічному спілкуванні, емоційно налаштовуватися на вербальне спілкування з іншими; загальнокультурна – цілеспрямовано пізнавати культурні особливості народу України) та предметні (визначити традиції українського народу в поезії, сформувати уявлення про художній світ поета); розвивати навички усного мовлення та виразного, вдумливого читання й розуміння прочитаного; удосконалювати навички аналізу літературного твору; розвивати асоціативне мислення, творчу уяву; виховувати внутрішню потребу через художнє слово поглиблювати свої знання, розуміння краси поетичного сло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ультимедійна дошка (комп’ютер), підручники з української літератури для 5 класу, ілюстрації до поезії «Садок вишневий коло хати», роздатковий матеріал (кольорові кружечки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рок засвоєння нових знан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. Організаційний мо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ням пропонується покласти перед собою на парту кольоровий кружечок, що відповідає їхньому настрою: рожевий – гарний, білий – середній, чорний – пог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. Мотивація навчальної діяльност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ово вчителя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вна річ – настрій людини. Змінюється частіше, ніж погода за вікном. Ми можемо залишитися байдужими до того, чому радіють інші, а можемо засмутитися через якусь дрібницю. Але у світі є вічні цінності – ті, які перевірені часом. Вони не залишають байдужими нікого. До таких творів належать  вірші, поеми Т. Г. Шевченка. Чудовий світ шевченківської поезії вражає своєю добротою та поетичністю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на нас чекає подорож до віртуального музею літературного твору під відкритим небо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І. Актуалізація та корекція опорних знань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чи доводилося вам, діти, у своєму житті побувати у музеях?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ви розумієте, що таке музей?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чому різниця музею під відкритим небом?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ви знаєте про віртуальний музей?</w:t>
      </w:r>
    </w:p>
    <w:p>
      <w:pPr>
        <w:pStyle w:val="ListParagraph"/>
        <w:spacing w:before="24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лайд № 1, 2, 3)</w:t>
      </w:r>
    </w:p>
    <w:p>
      <w:pPr>
        <w:pStyle w:val="ListParagraph"/>
        <w:numPr>
          <w:ilvl w:val="0"/>
          <w:numId w:val="4"/>
        </w:numPr>
        <w:spacing w:before="24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одному із таких музеїв ми сьогодні побуваємо, але створимо його сам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. Сприйняття і засвоєння навчального матеріалу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ілогічне спілкування  за змістом поезії з метою аналізу літературного твору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з підручником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ою картиною починається поезія «Садок вишневий коло хати»? (Шевченко починає із загальної картини довколишнього світу). (Слайд № 4)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ми уявно опинилися в музеї під відкритим небом, але тут пустий простір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найдіть у тексті, які герої й образи заселяють цей довколишній світ? (Садок, хата, хрущі, дівчата, мати, зірка, соловей, діти, дочка та ін..). (Слайд № 5)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у нашому музеї з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вилися перші експонати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ерніть увагу, діти, на те, що в основ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тво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«Садок вишневий коло хати» відтворено картину весняного вечора в українському селі. Прості, зримі, пластичні образи постають із народно-естетичних і морально-естетичних уявлень. Сила емоційного впливу твору — в природності й рельєфності малюнку, у його світлому настрої. У вірші відобразилась мрія поета про щасливе, гармонійне життя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найдіть у тексті, які кольори використав поет, щоб створити таку картину? Відповіді аргументуйте.  (Зелений, білий, рожевий…)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ляньте на екран, чи є такі барви у нашому музеї?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, кольорова гамма створює красу, милує око і не залишає людей байдужими.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явіть, що ми опинилися серед такої краси, які б запахи відчули? Відповіді аргументуйте. ( Запах квітів,солоний, солодкий, свіжий, пряний…)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відчуття запахів допомогли  нам краще пізнати дійсність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солоджуючись уявним перебуванням у музеї, прислухайтесь до звуків. Що ви чуєте? (Хрущі гудуть, співає соловейко, співають дівчата, плач дитини…)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слухові образи дають можливість повніше відчути навколишній світ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почуття та емоції викликає у вас прекрасна атмосфера? (Захоплення, замилування, умиротворення, замріяність…)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и, чи отримали ви задоволення від створення віртуального музею під відкритим небом з його героями, слуховими та зоровими образами?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віт шевченківської поезії гармонійний і прекрасний тим, що в ньому все підпорядковане за законами краси: зміст, мова, образи; уславлення добра, справедливості, честі й інших кращих рис людини. Це надихало різних митців на створення своїх шедеврів. Наприклад, сучасні художниці, Михайлошина Марина та Івженко Наталія, намалювали картини до поезії. (Слайд № 6,7)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рш «Садок вишневий коло хати» вважають перлиною світового мистецтва. Не випадково не залишив він байдужим і композиторів, які поклали його на музику, П. Чайковський, М. Лисенко, Я. Степовий, Г. Хоткевич, Я. Ярославенко.</w:t>
      </w:r>
    </w:p>
    <w:p>
      <w:pPr>
        <w:pStyle w:val="ListParagraph"/>
        <w:rPr/>
      </w:pPr>
      <w:r>
        <w:rPr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 також мультиплікаторів-початківців. Перегляд короткометражного мультфільму. (Мультфільм додається)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ворча пауза.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Учням пропонується в мікрогрупах скласти рекламний слоган з рекомендацією відвідати  віртуальний музей під відкритим небом. (1 група – для дітей молодшого шкільного віку; 2 група – для батьків; 3 група – для вчителів). Наприклад, «Завітайте у родинний рай», «Пізнайте істинні цінності»…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.  Взаємооцінка  діяльності мікрогруп та окремих учні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. Етап рефлексії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чні кладуть перед собою на парту кольоровий кружечок, що відповідає їхньому настрою на цьому етапі уроку.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ентарі вчителя і учні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. Коментування домашнього завдання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ропонувати батькам, друзям відвідати віртуальний музей під відкритим небом на сайті Златопільської гімназії. Поділитися враженнями на уроці.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вчити напа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ь вірш «Садок вишневий коло хати» за методом ейдотехніки. (Слайд № 8, 9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4:35:00Z</dcterms:created>
  <dc:creator>Admin</dc:creator>
  <dc:description/>
  <cp:keywords/>
  <dc:language>en-US</dc:language>
  <cp:lastModifiedBy>Admin</cp:lastModifiedBy>
  <dcterms:modified xsi:type="dcterms:W3CDTF">2014-12-09T12:02:00Z</dcterms:modified>
  <cp:revision>3</cp:revision>
  <dc:subject/>
  <dc:title>Розробка уроку української літератури у 5 класі</dc:title>
</cp:coreProperties>
</file>