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550" w:leader="none"/>
        </w:tabs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План-конспект уроку «Добро і зло в повісті Б.Харчука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ланетник» » (7 клас)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б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ло в повісті Б. Харчука « Планетник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Дослідити, як у творі відтворено добро і зл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увагу, культуру зв’язного мовлення, вміння аналізувати,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давати оцінку подіям, явищам, вчинкам герої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бережливе ставлення до природи, її краси, повагу до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а систем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-досліджен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жна людина, людський рід  –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кореня  добра і зл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. Харчук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сихологічний тренінг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– учень.  Я – особистість творча.  Я висловлюю свої думки. 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милившись, міркую далі. Шукаю істину, бо я хочу знати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розумієте слова Б. Харчука? (епіграф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для вас добро і зло в житті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Оголошення теми й мети уроку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Дослідження художнього твору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Хвилинка – самодиктант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Запишіть усіх героїв повісті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Евристична бесіда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Що є  добро для кожного геро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Олена Булига прийняла агронома на квартиру безкоштов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Любов матері до сина, землі, прац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Стосунки хлопців з нарцисом, птаством, худ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орозуміння з Капуш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Допомога хлопця матері по господарств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Допомога люд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Зневажливе ставлення до «могорич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Звільнення матір’ю сина з неволі за допомогою квітки нарциса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 Детальніше попрацюємо над добрими вчинками головних героїв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 Скажіть, з яким героєм асоціюються ці фот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Про які риси характеру свідчать ці уривки? (працелюбство, душевн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тепло, почуття краси, доброт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Який епізод з  твору можете згадати, дивлячись на це фот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Про які риси характеру сказано в цьому уривку? (любов до тварин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ливе ставлення, поваг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Як Планетник ставився до рослин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Яка головна зустріч відбулася у житті Планетни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Знайдіть у тексті цей урив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Чому вчив дід Капуш Планетни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 Давайте складемо інформаційне ґрон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ння Планетника у діда Капуш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44450</wp:posOffset>
                </wp:positionV>
                <wp:extent cx="1647825" cy="409575"/>
                <wp:effectExtent l="38735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д Капу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5pt;margin-top:3.5pt;width:129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д Капуш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644525</wp:posOffset>
                </wp:positionV>
                <wp:extent cx="1485900" cy="457200"/>
                <wp:effectExtent l="19050" t="19050" r="19685" b="64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ланетни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50.75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ланетнику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869315</wp:posOffset>
                </wp:positionV>
                <wp:extent cx="1876425" cy="7143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повідь про     зіл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68.45pt;width:147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повідь про     зіл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812165</wp:posOffset>
                </wp:positionV>
                <wp:extent cx="1876425" cy="7162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1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прийняття сві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3.95pt;width:147.7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прийняття сві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1762760</wp:posOffset>
                </wp:positionV>
                <wp:extent cx="2009775" cy="752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итання неба і земл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25pt;margin-top:138.8pt;width:158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итання неба і земл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0</wp:posOffset>
                </wp:positionH>
                <wp:positionV relativeFrom="paragraph">
                  <wp:posOffset>1356995</wp:posOffset>
                </wp:positionV>
                <wp:extent cx="2009775" cy="7524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юбов до пра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106.85pt;width:158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юбов до прац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0</wp:posOffset>
                </wp:positionH>
                <wp:positionV relativeFrom="paragraph">
                  <wp:posOffset>1715135</wp:posOffset>
                </wp:positionV>
                <wp:extent cx="2009775" cy="752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юбов до приро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135.05pt;width:158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юбов до природ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381635" cy="76835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68.45pt;width:29.95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812165</wp:posOffset>
                </wp:positionV>
                <wp:extent cx="505460" cy="133985"/>
                <wp:effectExtent l="1270" t="5080" r="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63.95pt;width:39.8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452120</wp:posOffset>
                </wp:positionV>
                <wp:extent cx="10160" cy="194945"/>
                <wp:effectExtent l="32385" t="635" r="342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35.6pt;width:0.75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099820</wp:posOffset>
                </wp:positionV>
                <wp:extent cx="1270" cy="25971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6.6pt;width:0.1pt;height:2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1099820</wp:posOffset>
                </wp:positionV>
                <wp:extent cx="848360" cy="667385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52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86.6pt;width:66.7pt;height:5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0925</wp:posOffset>
                </wp:positionH>
                <wp:positionV relativeFrom="paragraph">
                  <wp:posOffset>1019810</wp:posOffset>
                </wp:positionV>
                <wp:extent cx="829310" cy="747395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74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80.3pt;width:65.25pt;height:5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Який урок особисто для вас є найважливіши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Що у творі є зл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Кріпац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ад, який завдає шкоди нарцису, городині, посі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 Хвороба геро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 Сільські хлопці ображали Планет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5. Заздрість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6. Шкода і збитки від злив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7. Неврожайний рі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8. Ув’язнення Планетника, рішення його спали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Порівняємо відповіді зі слайд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Давайте пригадаємо, як сільські хлопці ображали Планетни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Чи були у Планетника друзі серед людей?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А як реагував Планетник на образ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Чому на зло потрібно відповідати добро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У 9 класі ви будете вивчати творчість Г. Сковороди, він сказав: « Любов виникає з любові. Коли я хочу, щоб мене любили, я сам перший люблю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уроку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Що ви можете сказати про ідею цього твору?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Чи сподобалась вам повість?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Чи є серед нас планетники?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Оцінювання знань учнів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Домашнє завдання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исати твір-мініатюру «Моя «перша квітка» в житті». 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02:00Z</dcterms:created>
  <dc:creator>Master</dc:creator>
  <dc:description/>
  <cp:keywords/>
  <dc:language>en-US</dc:language>
  <cp:lastModifiedBy>Admin</cp:lastModifiedBy>
  <dcterms:modified xsi:type="dcterms:W3CDTF">2014-08-20T07:02:00Z</dcterms:modified>
  <cp:revision>2</cp:revision>
  <dc:subject/>
  <dc:title/>
</cp:coreProperties>
</file>