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Світловодська загальноосвітня школа І- ІІІ ст. №2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Урок на тему: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ПЧ С.Лагерлеф  «Свята ніч». «Потрібно мати очі, щоб бачити Всевишнього».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Учитель: Недєлко Л.П.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оводськ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4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вітова література 5 кла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ма уроку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Ч С. Лагерлеф «Свята ніч». «Потрібно мати очі, щоб бачити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евишнього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ета уроку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знайомити з життям і творчістю швецької письменниці С. Лагерлеф; з легендою як жанром літератури; закріпити знання про літературну казку; проникнути в авторську концепцію легенди «Свята ніч»; розвивати навички зв’язного образного мовлення, аналізу художнього тексту та інтерпретації; виховувати почуття любові та милосерд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 та обладн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Лагерлеф «Свята ніч»;  пісня  « Свята ніч» у виконанні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« Піккардійська терція»; презентація до змісту уроку; ілюстрований бейджик «Кіт Учений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Тиха ніч, свята ніч!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й, утри сльози з віч,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Син Божий йде до нас,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ий світ любов’ю спас,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ай нам, святе Дитя!»</w:t>
      </w:r>
    </w:p>
    <w:p>
      <w:pPr>
        <w:pStyle w:val="Normal"/>
        <w:spacing w:lineRule="auto" w:line="240" w:before="240" w:after="200"/>
        <w:ind w:left="793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. Мор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. Організаційна частина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Основна частина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Демонструється  слайд №1 презентації, озвучений уривком з пісні « Свята ніч» у виконанні групи «Піккардійська терція»)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ово учителя: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а цієї водночас чарівної і величної різдвяної пісні я взяла епіграфом до нашого уроку. Належать вони австрійському поету ХІХ ст. Йозефу Мору, портрет якого ви бачите.( Демонструється слайд №2)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теми і мети уроку: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Демонструється слайд №3).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с сьогодні урок  ПЧ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 С. Лагерлеф «Свята ніч». «Потрібно мати очі, щоб бачити Всевишньог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запис у зоши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.  Мет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по-перше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знайомит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найважливіши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ментами ж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вецької письменниці, лауреата Нобелівської прем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ьми Лагерлеф</w:t>
      </w:r>
      <w:r>
        <w:rPr>
          <w:rFonts w:cs="Times New Roman" w:ascii="Times New Roman" w:hAnsi="Times New Roman"/>
          <w:sz w:val="28"/>
          <w:szCs w:val="28"/>
          <w:lang w:val="uk-UA"/>
        </w:rPr>
        <w:t>;  по-друге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’яс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так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еген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чим вона відрізняється від казки; по-третє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никнути в авторсь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д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овідання «Свята ніч». Реалізовуючи мету цього уроку, ви, з одного боку, </w:t>
      </w:r>
    </w:p>
    <w:p>
      <w:pPr>
        <w:pStyle w:val="ListParagraph"/>
        <w:spacing w:lineRule="auto" w:line="240" w:before="24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ListParagraph"/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тримуєте з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еобхідні для якісної підготовки д/з; з іншого боку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довжуєте форм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еб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ум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ому життя людини повинне </w:t>
      </w:r>
    </w:p>
    <w:p>
      <w:pPr>
        <w:pStyle w:val="ListParagraph"/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орядковуватись в першу чергу таким моральним чеснотам я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юб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лосерд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ім цього, ви продовжуєт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ти навич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’язного образ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аналізу художнього тексту</w:t>
      </w:r>
      <w:r>
        <w:rPr>
          <w:rFonts w:cs="Times New Roman" w:ascii="Times New Roman" w:hAnsi="Times New Roman"/>
          <w:sz w:val="28"/>
          <w:szCs w:val="28"/>
          <w:lang w:val="uk-UA"/>
        </w:rPr>
        <w:t>, які є важливою складовою вашої навчальної діяльності на кожному уроці літератури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 Кота Ученого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ипереджальне завдання озвучує учень. Демонструється слайд №4).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еція – це країна лісів та озер, лук та гір. Вона відома своїм теплим літом та надзвичайно холодною зимою. Серце країни утворюють провін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алар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рмлан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резові гаї та хвойні ліси, водоспади, гірські плато та болота, що поросли мохом – це казк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планд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Буяння літніх барв, пахощі лук, наповнених орхідеями, де блукають дикі олені, темні зимові пейзажі, котрі оживають завдяки мандрівкам на собачих та оленячих упряжках – все ц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веція, батьківщина С. Лагерлеф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і схемою «Вершина слави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Фоновою основою слайду №5 є фото скалистої гори. На фото від підніжжя до вершини вказані 7 сходинок, що характеризують найважливіші події життя С. Лагерлеф).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овідки Кота Ученого ми дізнались, що батьківщина С. Лагерлеф -  Швеція. Це гірська країна. Щоб збагнути найважливіші моменти в житті письменниці, розглянемо її життя метафорично, як сходження на вершину.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льма Лагерлеф народилася в 1858 р. в маєтку Морбакка, в провінції Вармланд</w:t>
      </w:r>
      <w:r>
        <w:rPr>
          <w:rFonts w:cs="Times New Roman" w:ascii="Times New Roman" w:hAnsi="Times New Roman"/>
          <w:sz w:val="28"/>
          <w:szCs w:val="28"/>
          <w:lang w:val="uk-UA"/>
        </w:rPr>
        <w:t>. (Батько був відставним військовим, мати вчителькою).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віта в Учительській семінар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ісля закінчення працювала учителем у невеликому селищі). 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890 р. участь у конкурсі новел, оголошеним газетою «Ідун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одну ніч через брак часу написала новелу, здобула першу премію).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йзнаменитіший твір «Сага про Єсту Берлінга».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Чудесна мандрівка Нільса Гольгерсона з дикими гусьми по Швеції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ідручник для першого класу, що розповідає про історію, географію, етнографію Швеції).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909 р. Лауреат Нобелівської прем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ерша жінка удостоєна цієї високої нагороди).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лен Шведської Академ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тягом коментаря слайду учні записують найвідоміші твори)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 Кота Ученого: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Демонструється слайд №6)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1902 р. Сельма Лагерлеф подорожує, вона побувала в Італії, Палестині та Єгипті. Результатом цієї подорожі стають твори, серед яких чільне місце займає збірка оповіда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Легенди про Христа»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із заголовком твору: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Демонструється слайд №7).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е з оповідань С. Лагерлеф із збірки «Легенди про Христа» ви прочитали вдома. Це – «Свята ніч».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сподобався твір? Кому? Чому?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и можете сказати про назву оповідання?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почуття вона викликає?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гадайте що таке казка? 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назвати оповідання С. Лагерлеф казкою? Чому?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літературними поняттями за схемою-тлумаченням: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Демонструється слайд № 8)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5104" w:hRule="atLeast"/>
        </w:trPr>
        <w:tc>
          <w:tcPr>
            <w:tcW w:w="10704" w:type="dxa"/>
            <w:tcBorders/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403860</wp:posOffset>
                      </wp:positionV>
                      <wp:extent cx="635" cy="342900"/>
                      <wp:effectExtent l="0" t="0" r="0" b="0"/>
                      <wp:wrapNone/>
                      <wp:docPr id="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259.1pt;margin-top:31.8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>Легенда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88030</wp:posOffset>
                      </wp:positionH>
                      <wp:positionV relativeFrom="paragraph">
                        <wp:posOffset>398145</wp:posOffset>
                      </wp:positionV>
                      <wp:extent cx="635" cy="30480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258.9pt;margin-top:31.3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антастична оповідь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6760</wp:posOffset>
                      </wp:positionH>
                      <wp:positionV relativeFrom="paragraph">
                        <wp:posOffset>427990</wp:posOffset>
                      </wp:positionV>
                      <wp:extent cx="635" cy="295275"/>
                      <wp:effectExtent l="0" t="0" r="0" b="0"/>
                      <wp:wrapNone/>
                      <wp:docPr id="3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258.8pt;margin-top:33.7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фологічний, історичний, релігійний зміст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6760</wp:posOffset>
                      </wp:positionH>
                      <wp:positionV relativeFrom="paragraph">
                        <wp:posOffset>426085</wp:posOffset>
                      </wp:positionV>
                      <wp:extent cx="635" cy="295275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258.8pt;margin-top:33.5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рогідність події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оєрідність композиції</w:t>
            </w:r>
          </w:p>
        </w:tc>
      </w:tr>
    </w:tbl>
    <w:p>
      <w:pPr>
        <w:pStyle w:val="ListParagraph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спільне між казкою та легендою?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легенда відрізняється?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пис у зошити словесного пояснення: легенда – це фантастична оповідь міфологічного, історичного…)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змісту оповідання С. Лагерлеф «Свята ніч».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головного героя С. Лагерлеф доводить у своєму оповіданні-легенді, що головне для кожного з нас «мати очі, щоб бачити Всевишнього». Давайте спробуємо у цьому переконатись.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головний герой оповідання «Свята ніч»?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раючись на текст, опишіть зовнішність бабусі. Які художні засоби використала письменниця?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С. Лагерлеф говорить, що волосся у бабусі біле, а не сиве?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ідчула авторка до своєї бабусі? Чому?</w:t>
      </w:r>
    </w:p>
    <w:p>
      <w:pPr>
        <w:pStyle w:val="ListParagraph"/>
        <w:spacing w:lineRule="auto" w:line="240" w:before="24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у тексті, який світ дитинства створювала бабуся у житті письменниці? А одним словом? (Щастя).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стала смерть бабусі для авторки?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ється це літературне поняття, що відображає різке протиставлення душевного стану письменниці?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титеза, діти, у цьому творі є ключовим літературним поняттям, завдяки якому С. Лагерлеф і досягає своєрідності композиції, що притаманна легенді. Письменниця говорить: «Казки і пісні з бабусею виїхали з нашого двору, укладені в довгий, чорний ящик…»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це за довгий, чорний ящик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що бабуся найбільше любила розповідати? Чому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у Різдвяний святвечір бабусю і авторку не взяли до церкви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кого розповіла легенду бабуся? То який зміст легенди? ( Релігійний).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йте перше речення, з якого починається легенда. Яка тут антитеза створює атмосферу чарівності та фантастичності, що притаманна легенді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чого чоловікові потрібен був вогонь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ж дав чоловікові вогонь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зображений пастух? Зачитайте.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астух зустрів чоловіка? То який він?</w:t>
      </w:r>
    </w:p>
    <w:p>
      <w:pPr>
        <w:pStyle w:val="ListParagraph"/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24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 Складання схеми-характеристики  «Пастух». Демонструється слайд №9).</w:t>
      </w:r>
    </w:p>
    <w:p>
      <w:pPr>
        <w:pStyle w:val="ListParagraph"/>
        <w:spacing w:lineRule="auto" w:line="240" w:before="240" w:after="200"/>
        <w:contextualSpacing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40940</wp:posOffset>
                </wp:positionH>
                <wp:positionV relativeFrom="paragraph">
                  <wp:posOffset>323850</wp:posOffset>
                </wp:positionV>
                <wp:extent cx="838200" cy="276225"/>
                <wp:effectExtent l="0" t="0" r="0" b="0"/>
                <wp:wrapNone/>
                <wp:docPr id="5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92.2pt;margin-top:25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Пастух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83990</wp:posOffset>
                </wp:positionH>
                <wp:positionV relativeFrom="paragraph">
                  <wp:posOffset>41275</wp:posOffset>
                </wp:positionV>
                <wp:extent cx="1028700" cy="228600"/>
                <wp:effectExtent l="0" t="0" r="0" b="0"/>
                <wp:wrapNone/>
                <wp:docPr id="6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13.7pt;margin-top:3.25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0940</wp:posOffset>
                </wp:positionH>
                <wp:positionV relativeFrom="paragraph">
                  <wp:posOffset>349885</wp:posOffset>
                </wp:positionV>
                <wp:extent cx="635" cy="219075"/>
                <wp:effectExtent l="0" t="0" r="0" b="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92.2pt;margin-top:27.5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похмур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9215</wp:posOffset>
                </wp:positionH>
                <wp:positionV relativeFrom="paragraph">
                  <wp:posOffset>74930</wp:posOffset>
                </wp:positionV>
                <wp:extent cx="2505075" cy="676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8"/>
                                <w:szCs w:val="28"/>
                                <w:lang w:val="uk-UA"/>
                              </w:rPr>
                              <w:t>« Потрібно мати очі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8"/>
                                <w:szCs w:val="28"/>
                                <w:lang w:val="uk-UA"/>
                              </w:rPr>
                              <w:t>щоб бачити Всевишнього 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53.25pt;mso-wrap-distance-left:9.05pt;mso-wrap-distance-right:9.05pt;mso-wrap-distance-top:0pt;mso-wrap-distance-bottom:0pt;margin-top:5.9pt;mso-position-vertical-relative:text;margin-left:3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8"/>
                          <w:szCs w:val="28"/>
                          <w:lang w:val="uk-UA"/>
                        </w:rPr>
                        <w:t>« Потрібно мати очі,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8"/>
                          <w:szCs w:val="28"/>
                          <w:lang w:val="uk-UA"/>
                        </w:rPr>
                        <w:t>щоб бачити Всевишнього 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color w:val="7030A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0940</wp:posOffset>
                </wp:positionH>
                <wp:positionV relativeFrom="paragraph">
                  <wp:posOffset>369570</wp:posOffset>
                </wp:positionV>
                <wp:extent cx="635" cy="219075"/>
                <wp:effectExtent l="0" t="0" r="0" b="0"/>
                <wp:wrapNone/>
                <wp:docPr id="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92.2pt;margin-top:29.1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2690</wp:posOffset>
                </wp:positionH>
                <wp:positionV relativeFrom="paragraph">
                  <wp:posOffset>65405</wp:posOffset>
                </wp:positionV>
                <wp:extent cx="635" cy="361950"/>
                <wp:effectExtent l="0" t="0" r="0" b="0"/>
                <wp:wrapNone/>
                <wp:docPr id="1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94.7pt;margin-top:5.1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груб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1165</wp:posOffset>
                </wp:positionH>
                <wp:positionV relativeFrom="paragraph">
                  <wp:posOffset>370205</wp:posOffset>
                </wp:positionV>
                <wp:extent cx="1485900" cy="3905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>милосерд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.75pt;mso-wrap-distance-left:9.05pt;mso-wrap-distance-right:9.05pt;mso-wrap-distance-top:0pt;mso-wrap-distance-bottom:0pt;margin-top:29.15pt;mso-position-vertical-relative:text;margin-left:3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>милосерд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0940</wp:posOffset>
                </wp:positionH>
                <wp:positionV relativeFrom="paragraph">
                  <wp:posOffset>278765</wp:posOffset>
                </wp:positionV>
                <wp:extent cx="635" cy="209550"/>
                <wp:effectExtent l="0" t="0" r="0" b="0"/>
                <wp:wrapNone/>
                <wp:docPr id="1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92.2pt;margin-top:21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2690</wp:posOffset>
                </wp:positionH>
                <wp:positionV relativeFrom="paragraph">
                  <wp:posOffset>7620</wp:posOffset>
                </wp:positionV>
                <wp:extent cx="635" cy="266700"/>
                <wp:effectExtent l="0" t="0" r="0" b="0"/>
                <wp:wrapNone/>
                <wp:docPr id="13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94.7pt;margin-top:0.6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непривіт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690</wp:posOffset>
                </wp:positionH>
                <wp:positionV relativeFrom="paragraph">
                  <wp:posOffset>349885</wp:posOffset>
                </wp:positionV>
                <wp:extent cx="97155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>щедр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7pt;mso-wrap-distance-left:9.05pt;mso-wrap-distance-right:9.05pt;mso-wrap-distance-top:0pt;mso-wrap-distance-bottom:0pt;margin-top:27.55pt;mso-position-vertical-relative:text;margin-left:3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>щед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2690</wp:posOffset>
                </wp:positionH>
                <wp:positionV relativeFrom="paragraph">
                  <wp:posOffset>363855</wp:posOffset>
                </wp:positionV>
                <wp:extent cx="635" cy="266700"/>
                <wp:effectExtent l="0" t="0" r="0" b="0"/>
                <wp:wrapNone/>
                <wp:docPr id="1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94.7pt;margin-top:28.6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0940</wp:posOffset>
                </wp:positionH>
                <wp:positionV relativeFrom="paragraph">
                  <wp:posOffset>358775</wp:posOffset>
                </wp:positionV>
                <wp:extent cx="635" cy="238125"/>
                <wp:effectExtent l="0" t="0" r="0" b="0"/>
                <wp:wrapNone/>
                <wp:docPr id="1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92.2pt;margin-top:28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л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7390</wp:posOffset>
                </wp:positionH>
                <wp:positionV relativeFrom="paragraph">
                  <wp:posOffset>292100</wp:posOffset>
                </wp:positionV>
                <wp:extent cx="1009650" cy="4000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>добр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1.5pt;mso-wrap-distance-left:9.05pt;mso-wrap-distance-right:9.05pt;mso-wrap-distance-top:0pt;mso-wrap-distance-bottom:0pt;margin-top:23pt;mso-position-vertical-relative:text;margin-left:3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>доб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2690</wp:posOffset>
                </wp:positionH>
                <wp:positionV relativeFrom="paragraph">
                  <wp:posOffset>353695</wp:posOffset>
                </wp:positionV>
                <wp:extent cx="635" cy="371475"/>
                <wp:effectExtent l="0" t="0" r="0" b="0"/>
                <wp:wrapNone/>
                <wp:docPr id="18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94.7pt;margin-top:27.8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сердитий</w:t>
      </w:r>
    </w:p>
    <w:p>
      <w:pPr>
        <w:pStyle w:val="Normal"/>
        <w:spacing w:lineRule="auto" w:line="240" w:before="240" w:after="2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64765</wp:posOffset>
                </wp:positionH>
                <wp:positionV relativeFrom="paragraph">
                  <wp:posOffset>29210</wp:posOffset>
                </wp:positionV>
                <wp:extent cx="866775" cy="635"/>
                <wp:effectExtent l="0" t="0" r="0" b="0"/>
                <wp:wrapNone/>
                <wp:docPr id="19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01.95pt;margin-top:2.3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B0F0"/>
          <w:sz w:val="32"/>
          <w:szCs w:val="32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  <w:t>Ісус-немовля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саме не давало спокою пастухові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саме епізод легенди сприяв переродженню пастуха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о за немовля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і деталі інтер’єру помешкання чоловіка та його дружини, доводять, що </w:t>
      </w:r>
    </w:p>
    <w:p>
      <w:pPr>
        <w:pStyle w:val="ListParagraph"/>
        <w:spacing w:lineRule="auto" w:line="240" w:before="24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мовля – це саме Ісус?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образ Ісуса-немовляти змінив характер пастуха?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ологічний аналіз: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го вам нагадує пастух з героїв світової літератури?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саме Хлопчика-зірку?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Заключна частина.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ок уроку.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одячи підсумок аналітичній роботі над оповіданням С. Лагерлеф «Свята ніч», скажіть, що ж побачив пастух, ставши милосердним?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и з вами можемо бачити ангелів із срібними крильцями?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якої умови?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танніх словах бабусі звучить авторська концепція, тобто ідея твору. Що це за слова?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 і ви, діти, пам’ятайте, що в душі кожної людини є сила, що здатна її переродити із злої та байдужої на добру та милосердну. 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ільки добра та милосердна людина має очі, які могли б бачити Всевишнього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Демонструється слайд № 10, озвучений уривком з пісні « Свята ніч» у виконанні групи «Піккардійська терція»)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машнє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ст. 64-105, повторити;  к/р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24:00Z</dcterms:created>
  <dc:creator>Admin</dc:creator>
  <dc:description/>
  <cp:keywords/>
  <dc:language>en-US</dc:language>
  <cp:lastModifiedBy>Admin</cp:lastModifiedBy>
  <dcterms:modified xsi:type="dcterms:W3CDTF">2014-06-23T07:24:00Z</dcterms:modified>
  <cp:revision>2</cp:revision>
  <dc:subject/>
  <dc:title>Світловодська загальноосвітня школа І- ІІІ ст</dc:title>
</cp:coreProperties>
</file>