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 Емма Андієвська (українська письменниця і художниця, яка живе в Німеччині). „Казка про яян”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переконати учнів у самобутності та неповторності творчого почерку Е. Андієвської, ознайомити їх із притчею „Казка про яян”;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ивати вміння працювати з текстом, фідшукуючи в ньому ключові фрази; вчити формулювати власні висновки про твір, усвідомлювати морально-етичні цінності, що допомагають бачити красу світу, гармонійно і щасливо жити в ньому.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uk-UA"/>
        </w:rPr>
        <w:t>На дошці чи екрані: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Епіграф: П О С П І Ш А Й   Р О Б И ТИ  Д О Б Р О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- Повинні знати: </w:t>
      </w:r>
    </w:p>
    <w:p>
      <w:pPr>
        <w:pStyle w:val="Normal"/>
        <w:numPr>
          <w:ilvl w:val="0"/>
          <w:numId w:val="3"/>
        </w:numPr>
        <w:ind w:left="0" w:hanging="360"/>
        <w:rPr>
          <w:b/>
          <w:b/>
          <w:lang w:val="uk-UA"/>
        </w:rPr>
      </w:pPr>
      <w:r>
        <w:rPr>
          <w:b/>
          <w:lang w:val="uk-UA"/>
        </w:rPr>
        <w:t>зміст „Казки про яян”;</w:t>
      </w:r>
    </w:p>
    <w:p>
      <w:pPr>
        <w:pStyle w:val="Normal"/>
        <w:numPr>
          <w:ilvl w:val="0"/>
          <w:numId w:val="3"/>
        </w:numPr>
        <w:ind w:left="0" w:hanging="360"/>
        <w:rPr>
          <w:b/>
          <w:b/>
          <w:lang w:val="uk-UA"/>
        </w:rPr>
      </w:pPr>
      <w:r>
        <w:rPr>
          <w:b/>
          <w:lang w:val="uk-UA"/>
        </w:rPr>
        <w:t>основні відомості про Е. Андієвсь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- Повинні вміти:</w:t>
      </w:r>
    </w:p>
    <w:p>
      <w:pPr>
        <w:pStyle w:val="Normal"/>
        <w:numPr>
          <w:ilvl w:val="0"/>
          <w:numId w:val="7"/>
        </w:numPr>
        <w:ind w:left="0" w:hanging="360"/>
        <w:rPr>
          <w:b/>
          <w:b/>
          <w:lang w:val="uk-UA"/>
        </w:rPr>
      </w:pPr>
      <w:r>
        <w:rPr>
          <w:b/>
          <w:lang w:val="uk-UA"/>
        </w:rPr>
        <w:t>виразно і вдумливо читати казку;</w:t>
      </w:r>
    </w:p>
    <w:p>
      <w:pPr>
        <w:pStyle w:val="Normal"/>
        <w:numPr>
          <w:ilvl w:val="0"/>
          <w:numId w:val="7"/>
        </w:numPr>
        <w:ind w:left="0" w:hanging="360"/>
        <w:rPr>
          <w:b/>
          <w:b/>
          <w:lang w:val="uk-UA"/>
        </w:rPr>
      </w:pPr>
      <w:r>
        <w:rPr>
          <w:b/>
          <w:lang w:val="uk-UA"/>
        </w:rPr>
        <w:t>виділяти фантастичні елементи казки;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>
          <w:b/>
          <w:lang w:val="uk-UA"/>
        </w:rPr>
        <w:t>визначати головну думку твору, відшукуючи ключові фрази;</w:t>
      </w:r>
    </w:p>
    <w:p>
      <w:pPr>
        <w:pStyle w:val="Normal"/>
        <w:numPr>
          <w:ilvl w:val="0"/>
          <w:numId w:val="7"/>
        </w:numPr>
        <w:ind w:left="0" w:hanging="36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формулювати власні висновки про твір і його ідеї.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Проблемне запитання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И  БУЛИ ЯЯНИ ЩАСЛИВИМИ? У  ЧОМУ  ЩАСТЯ  ЛЮДИНИ?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Карта-підсумки роботи над дослідницьким проектом „Нашого цвіту по всьому світу ”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uk-UA"/>
        </w:rPr>
        <w:t xml:space="preserve">- Портрет Емми Андієвської 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переджальні завдання, які отримали учні у процесі підготовки до уроку</w:t>
      </w:r>
    </w:p>
    <w:p>
      <w:pPr>
        <w:pStyle w:val="Normal"/>
        <w:numPr>
          <w:ilvl w:val="0"/>
          <w:numId w:val="5"/>
        </w:numPr>
        <w:ind w:left="-54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короткі повідомлення на тему</w:t>
      </w:r>
      <w:r>
        <w:rPr>
          <w:b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„Нашого цвіту по всьому світу” (індивідуальні завдання)</w:t>
      </w:r>
    </w:p>
    <w:p>
      <w:pPr>
        <w:pStyle w:val="Normal"/>
        <w:numPr>
          <w:ilvl w:val="0"/>
          <w:numId w:val="5"/>
        </w:numPr>
        <w:ind w:left="-54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інформацію про  життєвий шлях Е.Андієвської за такими інтернет-адресами:</w:t>
      </w:r>
    </w:p>
    <w:p>
      <w:pPr>
        <w:pStyle w:val="Normal"/>
        <w:ind w:left="-540" w:firstLine="360"/>
        <w:rPr>
          <w:sz w:val="28"/>
          <w:szCs w:val="28"/>
          <w:lang w:val="en-US"/>
        </w:rPr>
      </w:pP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 xml:space="preserve">ji 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  <w:lang w:val="en-US"/>
          </w:rPr>
          <w:t>vi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 35 </w:t>
      </w:r>
      <w:r>
        <w:rPr>
          <w:sz w:val="28"/>
          <w:szCs w:val="28"/>
          <w:lang w:val="en-US"/>
        </w:rPr>
        <w:t>tekxt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andijevska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htm</w:t>
      </w:r>
    </w:p>
    <w:p>
      <w:pPr>
        <w:pStyle w:val="Normal"/>
        <w:ind w:left="-54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 user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elgaco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n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/ babowal / andi - men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htm</w:t>
      </w:r>
    </w:p>
    <w:p>
      <w:pPr>
        <w:pStyle w:val="Normal"/>
        <w:numPr>
          <w:ilvl w:val="0"/>
          <w:numId w:val="5"/>
        </w:numPr>
        <w:ind w:left="-54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ити творчість Емми Андієвської – художниці.</w:t>
      </w:r>
    </w:p>
    <w:p>
      <w:pPr>
        <w:pStyle w:val="Normal"/>
        <w:numPr>
          <w:ilvl w:val="0"/>
          <w:numId w:val="5"/>
        </w:numPr>
        <w:ind w:left="-54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ести невеличкі скриньки, які є вдома для зберігання дрібних речей, можна й картонну з-під цукерок, у них покласти дзеркальця.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  УРОКУ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асу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теми і завдань уроку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ка проблемного запитання: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И  БУЛИ ЯЯНИ ЩАСЛИВИМИ? У  ЧОМУ  ЩАСТЯ  ЛЮДИНИ?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Перевірка пропедевтичної домашньої роботи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   „Нашого цвіту по всьому світу ” (Повідомлення учнів)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итель: 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  <w:lang w:val="uk-UA"/>
        </w:rPr>
        <w:t>Українське слово, без перебільшення,  лунає в цілому світі. У США та Канаді, в європейських країнах та далекій Австралії творили й творять українські письменники. Давайте пригадаємо, чому так сталося?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  Інформація про  життєвий шлях Е.Андієвської (Повідомлення учня)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 Емма Андієвська – художниця  (Повідомлення учня з презентацією). Порівняння робіт Емми Андієвської і Марії Приймаченко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ма Андієвська-художниця</w:t>
      </w:r>
    </w:p>
    <w:p>
      <w:pPr>
        <w:pStyle w:val="Normal"/>
        <w:ind w:left="-540" w:first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езвичайною є малярська майстерність Емми Андієвської- В анотації до її виставки, яка розгорнулась навесні 1994 року в Києві, в Українському Домі. наводилась така оцінка її творчості з німецької газети «Зюддойче цайтунг;» «Емма Андієвська не лише відома на Заході як художниця з даром оригінального творчого мислення, її малярство комунікативне, довірливо налаштоване до людей. </w:t>
      </w:r>
    </w:p>
    <w:p>
      <w:pPr>
        <w:pStyle w:val="Normal"/>
        <w:ind w:left="-540" w:firstLine="360"/>
        <w:rPr/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</w:rPr>
        <w:t xml:space="preserve">Органічний світ Емми Андієвської привабливий. Він також надреальний, в ньому синтезується досвід європейського малярства: сила експресіоністів, поезія   Шагала. Ті малярство інтуїтивне. Яскраві відкриті барви, колоризм — енерготворчий струмінь її творчості». </w:t>
      </w:r>
    </w:p>
    <w:p>
      <w:pPr>
        <w:pStyle w:val="Normal"/>
        <w:ind w:left="-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Художниця виставлялася в багатьох країнах світу. Вперше глядачі (побачили її акварелі в Мюнхені в 1956 році, потім в Нью-Йорку — у 1989 році, Емма ілюструвала свої збірки «Архітектурні ансамблі» та «Знаки».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540" w:firstLine="36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 xml:space="preserve">У творчому доробку Емми Андієвської-письменниці – поетичні та прозові збірки, романи. Письменницю цікавить людина, її внутрішній світ, стосунки з іншими, сенс життя. Цікавими і повчальними є оригінальні казки Емми Андієвької. Одну з них ми сьогодні розглянемо. </w:t>
      </w:r>
    </w:p>
    <w:p>
      <w:pPr>
        <w:pStyle w:val="Normal"/>
        <w:ind w:left="-540" w:first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Але спершу я пропоную вам зазирнути  у чарівні скриньки, які я просила принести на урок. У них хтось із вас, можливо, знайде відповідь на запитання:  „Хто найважливіший у світі?” Чи згідні ви з відповіддю, яку бачите у дзеркальцях?</w:t>
      </w:r>
    </w:p>
    <w:p>
      <w:pPr>
        <w:pStyle w:val="Normal"/>
        <w:ind w:left="-540" w:firstLine="36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Багато хто на запитання про найголовнішу, найяскравішу, наймудрішу людину у світі відповість: „Я”. </w:t>
      </w:r>
    </w:p>
    <w:p>
      <w:pPr>
        <w:pStyle w:val="Normal"/>
        <w:ind w:left="-540" w:firstLine="360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Людей, які найбільше люблять себе, називають ЕГОЇСТАМИ. Емма Андієвська таким людям придумала іншу назву – ЯЯНИ. „Казку про яян” я просила вас вдома прочитати. Прочитали? Добре. Тому що ваше завдання на сьогоднішній урок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учнів на основі пропедевтичної роботи</w:t>
      </w:r>
    </w:p>
    <w:p>
      <w:pPr>
        <w:pStyle w:val="Normal"/>
        <w:ind w:left="-54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-    </w:t>
      </w:r>
      <w:r>
        <w:rPr>
          <w:i/>
          <w:sz w:val="28"/>
          <w:szCs w:val="28"/>
          <w:lang w:val="uk-UA"/>
        </w:rPr>
        <w:t>Що ви можете сказати про притчу „Казка про яян”, сподобалася?</w:t>
      </w:r>
    </w:p>
    <w:p>
      <w:pPr>
        <w:pStyle w:val="Normal"/>
        <w:ind w:left="-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-    Чи можна стверджувати, що описане у творі відбувається насправді?</w:t>
      </w:r>
    </w:p>
    <w:p>
      <w:pPr>
        <w:pStyle w:val="Normal"/>
        <w:numPr>
          <w:ilvl w:val="0"/>
          <w:numId w:val="6"/>
        </w:numPr>
        <w:ind w:left="-540" w:first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і фантастичні елементи є в „Казці про яян”?</w:t>
      </w:r>
    </w:p>
    <w:p>
      <w:pPr>
        <w:pStyle w:val="Normal"/>
        <w:ind w:left="-540" w:first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ind w:left="-540" w:first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б розібратися, хто ж такі яяни, чому й коли люди стають яянами,  як не стати яянином, пропоную об’єднатися в групи і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попрацювати над міні-проектом, віднайшовши у творі ключові, тобто основні фрази. </w:t>
      </w:r>
    </w:p>
    <w:p>
      <w:pPr>
        <w:pStyle w:val="Normal"/>
        <w:ind w:left="-54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оектую тему міні-проекту і таблицю, яку потрібно заповнити)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 Т О  Т А К І  Я Я Н И?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му люди стають яянам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 риси допомагають пастушкові не стати яянином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/>
      </w:pPr>
      <w:r>
        <w:rPr>
          <w:i/>
          <w:sz w:val="28"/>
          <w:szCs w:val="28"/>
          <w:lang w:val="uk-UA"/>
        </w:rPr>
        <w:t>-    Як бачимо, пастушок часто починає свої речення займенником „Я”, однак він не бажає виокремитися, стати вище над іншими, а, навпаки,  пропонує своє „Я” іншим.</w:t>
      </w:r>
    </w:p>
    <w:p>
      <w:pPr>
        <w:pStyle w:val="Normal"/>
        <w:ind w:left="-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ind w:left="-540" w:first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читайте вислови хлопчика-пастушка, адресовані брамі. Зверніть увагу на його дії і прокоментуйте їх.</w:t>
      </w:r>
    </w:p>
    <w:p>
      <w:pPr>
        <w:pStyle w:val="Normal"/>
        <w:ind w:left="-54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еред брамою він...”</w:t>
      </w:r>
    </w:p>
    <w:p>
      <w:pPr>
        <w:pStyle w:val="Normal"/>
        <w:ind w:left="-54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ливі відповіді: </w:t>
      </w:r>
    </w:p>
    <w:p>
      <w:pPr>
        <w:pStyle w:val="Normal"/>
        <w:ind w:left="-54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тушок обережно посадив дідуся на плечі, отже, турбується про нього.  Перед брамою низько вклонився – це означає,  що в нього величезне бажання покинути місто.</w:t>
      </w:r>
    </w:p>
    <w:p>
      <w:pPr>
        <w:pStyle w:val="Normal"/>
        <w:numPr>
          <w:ilvl w:val="0"/>
          <w:numId w:val="6"/>
        </w:numPr>
        <w:ind w:left="-540" w:firstLine="360"/>
        <w:rPr/>
      </w:pPr>
      <w:r>
        <w:rPr>
          <w:i/>
          <w:sz w:val="28"/>
          <w:szCs w:val="28"/>
          <w:lang w:val="uk-UA"/>
        </w:rPr>
        <w:t>А що ви можете сказати про мову хлопчика, якою він звертається до брами?</w:t>
      </w:r>
    </w:p>
    <w:p>
      <w:pPr>
        <w:pStyle w:val="Normal"/>
        <w:numPr>
          <w:ilvl w:val="0"/>
          <w:numId w:val="6"/>
        </w:numPr>
        <w:ind w:left="-540" w:first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астушок не хоче залишатися серед яянів. А як зрозуміти сказане ним дідусеві</w:t>
      </w:r>
      <w:r>
        <w:rPr>
          <w:b/>
          <w:i/>
          <w:sz w:val="28"/>
          <w:szCs w:val="28"/>
          <w:lang w:val="uk-UA"/>
        </w:rPr>
        <w:t>: „Я хочу, аби ти бодай перед смертю дихнув свіжим повітрям”</w:t>
      </w:r>
      <w:r>
        <w:rPr>
          <w:i/>
          <w:sz w:val="28"/>
          <w:szCs w:val="28"/>
          <w:lang w:val="uk-UA"/>
        </w:rPr>
        <w:t>? Невже в місті не було чим дихати?</w:t>
      </w:r>
    </w:p>
    <w:p>
      <w:pPr>
        <w:pStyle w:val="Normal"/>
        <w:ind w:left="-540" w:firstLine="360"/>
        <w:rPr/>
      </w:pPr>
      <w:r>
        <w:rPr>
          <w:b/>
          <w:sz w:val="28"/>
          <w:szCs w:val="28"/>
          <w:lang w:val="uk-UA"/>
        </w:rPr>
        <w:t>Дослідницька робота в групах з текстом каз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54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значених кожній групі для опрацювання частинах тексту знайти відповідь на запитання: «Чому було пастушкові страшно серед яян?» </w:t>
      </w:r>
    </w:p>
    <w:p>
      <w:pPr>
        <w:pStyle w:val="Normal"/>
        <w:ind w:left="-540" w:first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540"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шно</w:t>
      </w:r>
    </w:p>
    <w:p>
      <w:pPr>
        <w:pStyle w:val="Normal"/>
        <w:numPr>
          <w:ilvl w:val="0"/>
          <w:numId w:val="4"/>
        </w:numPr>
        <w:ind w:left="-54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серед людей і залишатися самотнім</w:t>
      </w:r>
    </w:p>
    <w:p>
      <w:pPr>
        <w:pStyle w:val="Normal"/>
        <w:numPr>
          <w:ilvl w:val="0"/>
          <w:numId w:val="4"/>
        </w:numPr>
        <w:ind w:left="-540" w:firstLine="360"/>
        <w:rPr/>
      </w:pPr>
      <w:r>
        <w:rPr>
          <w:sz w:val="28"/>
          <w:szCs w:val="28"/>
          <w:lang w:val="uk-UA"/>
        </w:rPr>
        <w:t>бачити щодня багато облич, але не чути жодного слова</w:t>
      </w:r>
    </w:p>
    <w:p>
      <w:pPr>
        <w:pStyle w:val="Normal"/>
        <w:numPr>
          <w:ilvl w:val="0"/>
          <w:numId w:val="4"/>
        </w:numPr>
        <w:ind w:left="-54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вати вежі-будинки, що весь час руйнуються, і нікого туди не запрошувати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Дихнути свіжим повітрям” – це ( намалювати стрілочки)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-54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ватися на волю</w:t>
      </w:r>
    </w:p>
    <w:p>
      <w:pPr>
        <w:pStyle w:val="Normal"/>
        <w:numPr>
          <w:ilvl w:val="0"/>
          <w:numId w:val="1"/>
        </w:numPr>
        <w:ind w:left="-54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и повноцінно</w:t>
      </w:r>
    </w:p>
    <w:p>
      <w:pPr>
        <w:pStyle w:val="Normal"/>
        <w:numPr>
          <w:ilvl w:val="0"/>
          <w:numId w:val="1"/>
        </w:numPr>
        <w:ind w:left="-54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відомлювати себе потрібним людям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, вирвавшись на волю, пастушок вигукує: „Тепер ти бачиш, який гарний цей світ!”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(звернути увагу на проблемні запитання)  ЧИ  БУЛИ ЯЯНИ ЩАСЛИВИМИ?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 Е Т О Д – П Р Е С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вважаю, що яяни..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му що..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..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ФОН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-540" w:firstLine="36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 ЧОМУ  ЩАСТЯ  ЛЮДИНИ</w:t>
      </w:r>
      <w:r>
        <w:rPr>
          <w:sz w:val="28"/>
          <w:szCs w:val="28"/>
          <w:lang w:val="uk-UA"/>
        </w:rPr>
        <w:t xml:space="preserve">? 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  <w:lang w:val="uk-UA"/>
        </w:rPr>
        <w:t>Отже, яяни уособлюють, що?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Е Г О Ї З М</w:t>
      </w:r>
    </w:p>
    <w:p>
      <w:pPr>
        <w:pStyle w:val="Normal"/>
        <w:ind w:left="-54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   </w:t>
      </w:r>
      <w:r>
        <w:rPr>
          <w:i/>
          <w:sz w:val="28"/>
          <w:szCs w:val="28"/>
          <w:lang w:val="uk-UA"/>
        </w:rPr>
        <w:t xml:space="preserve">А пастушок? 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Л Ю Б О В  Д О  Л Ю Д Е Й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Що побачив пастушок замість дідуся?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шок,  по саму зав</w:t>
      </w:r>
      <w:r>
        <w:rPr>
          <w:sz w:val="28"/>
          <w:szCs w:val="28"/>
        </w:rPr>
        <w:t>’язку наповнений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мант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То чого вчить нас казка-притча?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- Поспішай робити добро – і Бог віддячить тобі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творчих учнів: </w:t>
      </w:r>
    </w:p>
    <w:p>
      <w:pPr>
        <w:pStyle w:val="Normal"/>
        <w:ind w:left="-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явіть, що до нас на урок завітала Емма Андієвська. Вам потрібно від імені класу висловити враження від „Казки про яян”. Підготуйте невеличкий виступ, щоб озвучити його.</w:t>
      </w:r>
    </w:p>
    <w:p>
      <w:pPr>
        <w:pStyle w:val="Normal"/>
        <w:ind w:left="-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лексія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цього уроку я зрозумів..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мене вразило..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хочу</w:t>
      </w:r>
      <w:r>
        <w:rPr>
          <w:b/>
          <w:sz w:val="28"/>
          <w:szCs w:val="28"/>
          <w:lang w:val="uk-UA"/>
        </w:rPr>
        <w:t>...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 1-3 творчих учнів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uk-UA"/>
        </w:rPr>
        <w:t>Домашнє завд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-540" w:hanging="360"/>
        <w:rPr/>
      </w:pPr>
      <w:r>
        <w:rPr>
          <w:sz w:val="28"/>
          <w:szCs w:val="28"/>
          <w:lang w:val="uk-UA"/>
        </w:rPr>
        <w:t>Розповісти членам родини про</w:t>
      </w:r>
      <w:r>
        <w:rPr>
          <w:b/>
          <w:sz w:val="28"/>
          <w:szCs w:val="28"/>
          <w:lang w:val="uk-UA"/>
        </w:rPr>
        <w:t xml:space="preserve"> Емму Андієвську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-54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рати з тексту все, що стосується дідуся,  і переказати це від третьої особи. Чи побачив дідусь інший, кращий світ?</w:t>
      </w:r>
    </w:p>
    <w:p>
      <w:pPr>
        <w:pStyle w:val="Normal"/>
        <w:numPr>
          <w:ilvl w:val="0"/>
          <w:numId w:val="2"/>
        </w:numPr>
        <w:ind w:left="-54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в Біблії„Притчу про сіяча”( вдома чи в бібліотеці), прочитати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Навчально-виховний комплекс 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Загальноосвітня школа І – ІІІ ступенів - ліцей» с. Зимн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Конспект уроку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української літератури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 6 класі на тему: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Емма Андієвська (українська письменниця і художниця, яка живе в Німеччині). „Казка про яян”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нкурс «Урок  року»</w:t>
      </w:r>
    </w:p>
    <w:p>
      <w:pPr>
        <w:pStyle w:val="Normal"/>
        <w:ind w:left="360" w:hanging="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left="360" w:hanging="0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ind w:left="360" w:hanging="0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ind w:left="360" w:hanging="0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читель: Синчук Г.Я.</w:t>
      </w:r>
    </w:p>
    <w:p>
      <w:pPr>
        <w:pStyle w:val="Normal"/>
        <w:ind w:left="360" w:hanging="0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/vi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18:00Z</dcterms:created>
  <dc:creator>pc</dc:creator>
  <dc:description/>
  <cp:keywords/>
  <dc:language>en-US</dc:language>
  <cp:lastModifiedBy>Admin</cp:lastModifiedBy>
  <cp:lastPrinted>2011-01-27T14:30:00Z</cp:lastPrinted>
  <dcterms:modified xsi:type="dcterms:W3CDTF">2014-03-20T09:39:00Z</dcterms:modified>
  <cp:revision>3</cp:revision>
  <dc:subject/>
  <dc:title>Тема:  Емма Андієвська (українська письменниця і художниця, яка живе в Німеччині)</dc:title>
</cp:coreProperties>
</file>