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jc w:val="both"/>
              <w:rPr>
                <w:rFonts w:ascii="Century Gothic" w:hAnsi="Century Gothic" w:cs="Century Gothic"/>
                <w:caps/>
                <w:color w:val="034B78"/>
                <w:sz w:val="30"/>
                <w:szCs w:val="30"/>
              </w:rPr>
            </w:pPr>
            <w:r>
              <w:rPr>
                <w:rFonts w:cs="Century Gothic" w:ascii="Century Gothic" w:hAnsi="Century Gothic"/>
                <w:caps/>
                <w:color w:val="034B78"/>
                <w:sz w:val="30"/>
                <w:szCs w:val="30"/>
              </w:rPr>
              <w:t>В ЧЕСТЬ 155-ТИ РІЧЧЯ З ДНЯ НАРОДЖЕННЯ АНДРІЯ ЧАЙКОВСЬКОГО В БЕРЕЖАНАХ ВІДБУЛИСЬ ВСЕУКРАЇНСЬКІ ЧАЙКОВСЬКІ ЧИТАННЯ.</w:t>
            </w:r>
          </w:p>
        </w:tc>
      </w:tr>
      <w:tr>
        <w:trPr/>
        <w:tc>
          <w:tcPr>
            <w:tcW w:w="9355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</w:rPr>
              <w:t>Повне видання творів українського письменника Андрія Чайковського видадуть без допомоги держави і меценатів. 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</w:rPr>
              <w:t>Про це розповів президент Наукової фундації імені Андрія Чайковського професор Богдан Якимович. 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</w:rPr>
              <w:br/>
              <w:t>Він приїхав на Всеукраїнські Чайковські читання у райцентр Бережани на Тернопільщині.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</w:rPr>
              <w:br/>
              <w:t>"У нас спонсорів нема. Насамперед потрібна любов до України і до Чайковського. Великі кошти виплачують хіба що нашому президенту за книжки. А ми виступаємо за українську національну ідею. Уся підготовка проекту відбувається на громадських засадах". 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</w:rPr>
              <w:t>Раніше фундація видала чотиритомник із епістолярією та мемуарами письменника. Тепер готує до друку восьмитомник. До нього має увійти близько сотні творів Чайковського. 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</w:rPr>
              <w:drawing>
                <wp:inline distT="0" distB="0" distL="0" distR="0">
                  <wp:extent cx="8572500" cy="11430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0" cy="1143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rebuchet MS" w:ascii="Trebuchet MS" w:hAnsi="Trebuchet MS"/>
                <w:color w:val="000000"/>
              </w:rPr>
              <w:t> </w:t>
            </w:r>
            <w:r>
              <w:rPr>
                <w:rFonts w:eastAsia="Trebuchet MS" w:cs="Trebuchet MS" w:ascii="Trebuchet MS" w:hAnsi="Trebuchet MS"/>
                <w:color w:val="000000"/>
              </w:rPr>
              <w:t xml:space="preserve"> </w:t>
            </w:r>
            <w:r>
              <w:rPr>
                <w:rFonts w:cs="Trebuchet MS" w:ascii="Trebuchet MS" w:hAnsi="Trebuchet MS"/>
                <w:color w:val="000000"/>
              </w:rPr>
              <w:t>  </w:t>
            </w:r>
            <w:r>
              <w:rPr>
                <w:rFonts w:cs="Trebuchet MS" w:ascii="Trebuchet MS" w:hAnsi="Trebuchet MS"/>
                <w:color w:val="000000"/>
              </w:rPr>
              <w:drawing>
                <wp:inline distT="0" distB="0" distL="0" distR="0">
                  <wp:extent cx="8572500" cy="114300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0" cy="11430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</w:rPr>
              <w:t>"Якщо цей проект вдасться здійснити, то Чайковський стане третім після Шевченка і Котляревського письменником із повним виданням творів", - зауважив професор.</w:t>
            </w:r>
            <w:r>
              <w:rPr>
                <w:rStyle w:val="Appleconvertedspace"/>
                <w:rFonts w:cs="Trebuchet MS" w:ascii="Trebuchet MS" w:hAnsi="Trebuchet MS"/>
                <w:color w:val="000000"/>
              </w:rPr>
              <w:t> 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</w:rPr>
              <w:t>Як розповіла директор Бережанського музею книги Лілія Зінчук, письменник багато років жив у їхньому місті. 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</w:rPr>
              <w:br/>
              <w:t>"У нас є будинок, в якому мешкав Чайковський та пам'ятник письменнику. А в музеї –велика експозиція його творів. Крім прижиттєвих видань, представлені унікальні закордонні книжки, видані у 50-х роках минулого століття". </w:t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34B78"/>
              </w:rPr>
              <w:drawing>
                <wp:inline distT="0" distB="0" distL="0" distR="0">
                  <wp:extent cx="6191250" cy="4742815"/>
                  <wp:effectExtent l="0" t="0" r="0" b="0"/>
                  <wp:docPr id="3" name="Image3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0" cy="474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rebuchet MS" w:hAnsi="Trebuchet MS" w:cs="Trebuchet MS"/>
                <w:color w:val="000000"/>
                <w:sz w:val="20"/>
                <w:szCs w:val="20"/>
              </w:rPr>
            </w:pPr>
            <w:r>
              <w:rPr>
                <w:rFonts w:cs="Trebuchet MS" w:ascii="Trebuchet MS" w:hAnsi="Trebuchet MS"/>
                <w:color w:val="000000"/>
              </w:rPr>
              <w:br/>
              <w:t>Зазначимо, Андрій Чайковський народився 15 травня 1857 року. Цьогоріч відзначається 155-та річниця з дня його народженн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bereh.net/_nw/1/68331052.jp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12:51:00Z</dcterms:created>
  <dc:creator>User</dc:creator>
  <dc:description/>
  <cp:keywords/>
  <dc:language>en-US</dc:language>
  <cp:lastModifiedBy>User</cp:lastModifiedBy>
  <dcterms:modified xsi:type="dcterms:W3CDTF">2013-10-12T12:52:00Z</dcterms:modified>
  <cp:revision>2</cp:revision>
  <dc:subject/>
  <dc:title>В ЧЕСТЬ 155-ТИ РІЧЧЯ З ДНЯ НАРОДЖЕННЯ АНДРІЯ ЧАЙКОВСЬКОГО В БЕРЕЖАНАХ ВІДБУЛИСЬ ВСЕУКРАЇНСЬКІ ЧАЙКОВСЬКІ ЧИТАННЯ</dc:title>
</cp:coreProperties>
</file>