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ма уроку: М.Слабошпицький «Марія Башкирцева» (урок позакласного читання в 9 класі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акласне чита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-психологічне дослідження з елементами проектуван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знайомити дев’ятикласників із сучасним українським романістом, критиком, публіцистом М.Слабошпицьким та його романом-есе «Марія Башкирцева»; дослідити внутрішню психологію головної героїні, на основі досліджень створити цілісний образ; простежити на образі головної героїні, як у складних умовах формується воля до життя; поглибити навички самостійного аналізу художнього образ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критичне мислення, формувати комунікативну компетентність учнів; удосконалювати вміння характеризувати образ, посилаючись на текст, давати власну оцін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почуття любові до життя, вміння бачити прекрасне навколо  себе, цінувати кожну мить; викликати інтерес до творчості Марії Башкирцево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ман-есе М.Слабошпицького «Марія Башкирцева», портрети М.Слабошпицького та М.Башкирцевої, проектор, записи на дошці, музичні записи, роздатковий матеріа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>. Жалоба завжди одягається в чорний креп - символ горя і смерті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тут було все білим. Кімнату, в якій стоїть труна, обтягнуто білою тканиною. Море білих гвоздик, хризантем, лілій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ілу колісницю впряжено шестеро білих коне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їть лагідний, як дитячий усміх, осінній день. В останню дорогу проводжають 24-річну Марію Башкирцев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 фоні музик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Біла дівчинко з далекого полтавського села! Дитя росяних ранків, щедрого сонця, лагідної Ворскли, зморшкуватих долонь полтавських степів; біла дівчинко, чому ховають тебе в чужому краю, так далеко від тої землі, яка народила й надарувала талант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пучою кометою занесла тебе примха долі на чуже неб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часто писала у своєму щоденнику: «Нічого не минає в цьому світі безслідно». Твоє життя і твоє ім’я не загубилося в минулому, якщо ми сьогодні говоримо про теб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Її свіча не згасла (урок позакласного читання за романом-есе М.Слабошпицького «Марія Башкирцева»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у назву має наш сьогоднішній у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шим завданням є дослідити внутрішню психологію головної героїні, на основі досліджень створити цілісний образ М.Башкирцево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ром твору є  М.Слабошпицький. Хто він?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ект №1 </w:t>
      </w:r>
      <w:r>
        <w:rPr>
          <w:rFonts w:cs="Times New Roman" w:ascii="Times New Roman" w:hAnsi="Times New Roman"/>
          <w:sz w:val="28"/>
          <w:szCs w:val="28"/>
          <w:lang w:val="uk-UA"/>
        </w:rPr>
        <w:t>(відомості про автора твору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Слабошпицький народився 1946 року в селі Мар’янівка на Черкащині. Закінчив Київський університет ім..Шевченка. факультет журналіст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сьменник, критик, публіцист, громадський дія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995 року – виконавчий директор Ліги українських меценаті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– співголова координаційної ради Міжнародного конкурсу знавців української мови ім..П.Яци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аришував із Яциком, кілька разів бував у нього в Америці, написав про нього кни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Слабошпицький – лауреат премії ім.Шевченка, Л.Українки та ряду інши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84 року вийшов його роман-есе «Марія Башкирцев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.Башкирцева» - роман-есе.  Що ви дізналися про цей жанр?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 №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роман-есе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 ніж аналізувати образ головної героїні, звернемось до документальної довід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ект №3  </w:t>
      </w:r>
      <w:r>
        <w:rPr>
          <w:rFonts w:cs="Times New Roman" w:ascii="Times New Roman" w:hAnsi="Times New Roman"/>
          <w:sz w:val="28"/>
          <w:szCs w:val="28"/>
          <w:lang w:val="uk-UA"/>
        </w:rPr>
        <w:t>(із біографії  М.Башкирцевої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ія Башкирцева народилася 11.11.1860р. в с.Гавронцях Диканського району у заможній дворянській родині. Мала придане, що рівне було статусу графині. Дід - генерал, бабуся - француженка Жюлі Корнеліу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ія хотіла стати співачкою - в 17 років пропав голо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отіла стати музикантом і композитором - у 20 років часткова глухота і туберкульо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увала себе в живопису та літературі - стала всесвітньо відомою художницею і письменнице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картини виставлені в Третьяковській галереї, Російському музеї, у великих українських музеях, у музеях Парижа, Ніцци, Амстердам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літературний щоденник, написаний французькою мовою, побачив світ після її смерті, перекладений на кілька європейських мов і виданий у Франції, Німеччині, Англії, Америці, Росії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цінкою англійського прем’єр-міністра Гладстона, цей щоденник - «найцікавіша книжка 19 ст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ерла в листопаді 1884р., не доживши кілька днів до 24 р. Похована в центрі Парижа на цвинтарі Пасс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Башкирцева – це не тільки картини, відомий щоденник, найвідоміше ім’я 19 ст. у Франції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Башкирцева – це голос надії, політ до високої мети, пристрасна молитва, багата душ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обуймо зрозуміти її внутрішній сві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з художнім текс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учні зачитують цитати і коментують їх)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Жити – це зустрічати вранішнє сонце, радіти передчуттю дня. Слухати гомін бульварів і тишу полів. Думати про те, як приємно, коли в тебе такі слухняні руки і ноги, а очі бачать далеко, а легені дужо вбирають повітря і дають тобі молоду силу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и – це писати картини, слухати музику, читати книги, плавати в річці, ловити губами краплі весняного дощ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и – це знаходити і втрачати, зустрічатися і прощатися, вірити і розчаровуватись у  тій вірі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яке це щастя – жити…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аналізувавши цитатний матеріал ми побачили Марію Башкирцеву такою, якою створив її М.Слабошпицький. Це не просто життя, це трансформація егоїстичної, розбещеної загальною увагою дівчинки у вольову, мужню, певну своєї мети особистість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Як важко реставрувати це коротке, важке життя». – пише письменни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йло Слабошпицький розповів нам про неординарну особистість. Написав книгу, на яку читач чекав давно. Це багатий документальний матеріал і нестандартна авторська думка. Книга реабілітує біографічний жанр в Україні, утверджуючи його повноцінні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антом М.Башкирцевої захоплювались Анатоль Франс, Еміль Золя, Гі де Мопассан, Леся Українка. Тож і ми не маємо права не знати про свою землячку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емо сподіватися, що вулиці Полтавщини носитимуть ім’я Марії Башкирцевої, а книги і щоденник будуть перекладені українською мово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 вам усім бажаю любити життя так, як любила його Марія Башкирцев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лексія</w:t>
      </w:r>
    </w:p>
    <w:p>
      <w:pPr>
        <w:pStyle w:val="ListParagraph"/>
        <w:numPr>
          <w:ilvl w:val="0"/>
          <w:numId w:val="1"/>
        </w:numPr>
        <w:spacing w:lineRule="auto" w:line="360"/>
        <w:ind w:left="7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ікрофон»  Яку рису характеру М.Б. ви б хотіли наслідувати?</w:t>
      </w:r>
    </w:p>
    <w:p>
      <w:pPr>
        <w:pStyle w:val="ListParagraph"/>
        <w:numPr>
          <w:ilvl w:val="0"/>
          <w:numId w:val="1"/>
        </w:numPr>
        <w:spacing w:lineRule="auto" w:line="360"/>
        <w:ind w:left="7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іть речення:</w:t>
      </w:r>
    </w:p>
    <w:p>
      <w:pPr>
        <w:pStyle w:val="ListParagraph"/>
        <w:spacing w:lineRule="auto" w:line="360"/>
        <w:ind w:left="291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ражена…</w:t>
      </w:r>
    </w:p>
    <w:p>
      <w:pPr>
        <w:pStyle w:val="ListParagraph"/>
        <w:spacing w:lineRule="auto" w:line="360"/>
        <w:ind w:left="291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і б хотілося…</w:t>
      </w:r>
    </w:p>
    <w:p>
      <w:pPr>
        <w:pStyle w:val="ListParagraph"/>
        <w:spacing w:lineRule="auto" w:line="360"/>
        <w:ind w:left="291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зустрічі з письменником…</w:t>
      </w:r>
    </w:p>
    <w:p>
      <w:pPr>
        <w:pStyle w:val="ListParagraph"/>
        <w:spacing w:lineRule="auto" w:line="360"/>
        <w:ind w:left="291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ереконаний…</w:t>
      </w:r>
    </w:p>
    <w:p>
      <w:pPr>
        <w:pStyle w:val="ListParagraph"/>
        <w:spacing w:lineRule="auto" w:line="360"/>
        <w:ind w:left="291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ас М.Башкирцева…</w:t>
      </w:r>
    </w:p>
    <w:p>
      <w:pPr>
        <w:pStyle w:val="ListParagraph"/>
        <w:spacing w:lineRule="auto" w:line="360"/>
        <w:ind w:left="291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ишаюся тим, що…</w:t>
      </w:r>
    </w:p>
    <w:p>
      <w:pPr>
        <w:pStyle w:val="ListParagraph"/>
        <w:numPr>
          <w:ilvl w:val="0"/>
          <w:numId w:val="1"/>
        </w:numPr>
        <w:spacing w:lineRule="auto" w:line="360"/>
        <w:ind w:left="7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 - мер Полтави. Як би ви вшанували пам’ять землячки.</w:t>
      </w:r>
    </w:p>
    <w:p>
      <w:pPr>
        <w:pStyle w:val="ListParagraph"/>
        <w:numPr>
          <w:ilvl w:val="0"/>
          <w:numId w:val="1"/>
        </w:numPr>
        <w:spacing w:lineRule="auto" w:line="360"/>
        <w:ind w:left="7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очна екскурсія до картинної галереї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ювання відпові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исати лист Марії Башкирцевої від земляків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Додато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народилася 11 листопада 1860 р.). Батько мій був сином генерала П.Г.Башкирцева, уродженого дворянина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міжжя матері було нещасливим. Батьки розлучилися через амурні історії батька та постійні скандали. Син лишився з батьком, а донька - з матір’ю»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Їй судилося рости серед жінок…Вони робили все для того, щоб маленький ангел став великим тираном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малку вона грала ефектні ролі: була найяснішою королевою, видатною танцівницею, великою письменницею…Переживала різні життя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Біла дівчинка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Любить носити білий одяг. Навіть узимку-білий кожушок, шапка і білі чобітки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Господи! Зроби так, щоб у мене ніколи не було віспи, щоб я була гарненька, щоб у мене був прекрасний голос, щоб моя мама жила довго!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люблю усамітнитись перед дзеркалом, милуватися своїми руками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на-центр Всесвіту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сла без оточення дітей - «серед людей, на самоті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 «окрім самозамилування і зарозумілості, у дитини-великий хист до музики й різних наук, їй легко даються мови. У12 років Марія вже добре знає французьку, англійську, італійську, давньогрецьку, латину. Вона цілі дні проводить…з колбами, ставлячи різні досліди, в оригіналі читає Гомера, Шекспіра, Бальзака, Гейне і навіть починає писати історичний роман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Родичі постійно демонструють цього вередливого вундеркінда своїм знайомим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взялася за розподіл годин своїх занять. Десять годин роботи щоденно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на прагне знати й історію, і літературу, і філософію, і природничі науки, щоб здивувати тими знаннями увесь світ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ебезпечно, якщо в дитини багато талантів і претензій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чителі найняті з Полтавського інституту шляхетних дівчат, гувернантки-росіянка і француженка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 Охтирського повіту: «Ця дитина-геній! У неї велике і славне майбутнє!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 10 років здобула знання за півпрограми ліцею з точних наук і за пів університетської програми з історії та філології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к же це гарно, коли люди в захопленні від твого таланту. Пробуджувати своїм талантом захоплення у людей-ось її мрія, її бажання, її щастя»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кі пахучі чебреці! - гукає Марійка.-І вам здрастуйте,-киває голівкою голівкою дівчинка до високих будяків.-О, які химерні у вас циліндри, - торкається пальцями фіолетових бутонів. - Залишайтеся здорові,ваша колючосте. Мені більше подобаються білі капелюшки ромашок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яки – мої королі, а ромашки-мої королеви. Залишаю вас на день народження сонця, яке справляє його щоранку. А мені пора в купіль до Ворскли»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на любить полтавські весняні ранки, любить левади, всіяні намистинками роси, любить золоті куполи церков, щебет пташок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на любить життя!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Її забаганка-мати український костюм, як у сільських дівчат, і заспівати пісню «Дивлюсь я на небо» українською і французькою мовами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Хохлушка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1872 року родина зупинилася в Ніцці (і лише кількома наїздами з’явиться в рідному краю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арію так вишколили в манерах триматися, що вона трохи нагадує маленьку бабусю, яка все життя провела серед бомонду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Їй здавалося, що все життя-у Парижі, а Гавронці – це забута богом глушина. Але вона одужає і все-таки поїде»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…повернутися до свого кореня, щоб почуватися донькою свого народу. Бо без нього не можна ні творити сповна, ні жити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же півтори години чекаю вчительку, запізнюється. Я обурена. Я втрачаю час даремно. Мені 13 років, і якщо втрачати час, що із мене вийде?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створена для тріумфів». «Я буду співачкою і художницею, я хочу бути популярною»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арія продовжує наполегливо вчитися, хоч її ніхто до цього не змушує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Її у ліцеї наймали вчителі. Вона сама складала програму, за якою вони її навчатимуть.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 5 місяців вивчення латини вона пройшла трирічну програму ліцею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йбільше бажання-мати свого коня і вийти заміж за лорда Гамільтона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іхто з родини не уявляв, які шторми відбувалися в дитячому серці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угим «героєм її роману став племінник кардинала П’єтро Антонеллі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ені не хочеться гуляти, мені шкода часу!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-талановита!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…ненавиджу золоту середину. Мені потрібне або життя бурхливе, або абсолютний спокій…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Ходила на полювання на вовків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ад дівчиною висить загроза важкої хвороби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 красою саду, парку, споруд Диканька може суперничати з віллами Боргезе і Доріа в Римі…І це серед України! Як шкода, що ніхто навіть не підозрює про існування цього місця»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ненавиджу себе, тому що не виправдала жодної зі своїх надій. Я вважала себе розумною, а я безглузда. Я вважала себе сміливою, а я боязлива. Я думала, що в мене є талант, але не знаю, куди його поділа….Я Ненавиджу себе!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арі Рус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Жадоба до життя й малювання нуртує в ній»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кщо не досягне нічого в мистецтві до 30 років-накладе на себе руки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 тріумф у мистецтві треба дорого платити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 повинна вмерти. Я не можу жити: я ненормально створена… Якби я була богинею, я й тоді вважала б, що мої володіння погано влаштовані… Моє життя не може бути тривалим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 Росії група негідників домагається комуни. Це велике лихо, біла для цивілізації. Благає «батьків сімейства» не допустити реалізації комуни в життя» (Леніну було 4 роки, Сталін ще не народився – далі громадянська війна, Голодомор, концтабори…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рога її юності була всипана квітами. Але квіти ті виявилися паперовими»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арія була надто розумна. Щоб обманювати себе»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Як Робінзон із безлюдного острова, виглядає парус. Так сподівалася, що для неї порятунку стане щасливий шлюб»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ені просто необхідний якийсь об’єкт для мрій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стецтво – єдиний Маріїн бог».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стецтво – щоденна її молитва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истецтво – важка праця, яка виснажує, знесилює, спалює нерви, але не стає осоружною, стає найголовнішою потребою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она ніби перетворилась на машину з єдиною програмою – робота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Швидко, мов у дитини. Міняються настрої: від зневіри до впевненості, від розпачу до грандіозних прожектів на майбутнє. Людині з такою організацією нервової системи важко. Вона само спалюється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Марія оглухла». «Не здаватися!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Досить обдаровані діти приречені. Я переконана, що свічка, зламана на чотири частки, горить з усіх кінців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 нею вмирало її непрожите життя, вмирали ненаписані картини, плани, надії, сподівання, умирала любов і віра, умирав цілий світ, який несе в собі кожна людина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нні слова: «Мені так хочеться гавронських вишень і яблук…»</w:t>
            </w:r>
          </w:p>
          <w:p>
            <w:pPr>
              <w:pStyle w:val="Normal"/>
              <w:spacing w:lineRule="auto" w:line="360" w:before="0" w:after="0"/>
              <w:ind w:firstLine="5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11 днів не дожила до 24 років»</w:t>
            </w:r>
          </w:p>
        </w:tc>
      </w:tr>
    </w:tbl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16:00Z</dcterms:created>
  <dc:creator>Садова-49</dc:creator>
  <dc:description/>
  <cp:keywords/>
  <dc:language>en-US</dc:language>
  <cp:lastModifiedBy>Admin</cp:lastModifiedBy>
  <dcterms:modified xsi:type="dcterms:W3CDTF">2014-01-21T08:16:00Z</dcterms:modified>
  <cp:revision>2</cp:revision>
  <dc:subject/>
  <dc:title>Тема уроку: М</dc:title>
</cp:coreProperties>
</file>