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ська література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клас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Микола Вороний. «Євшан – зілля»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ема про необхідність повернення людині історичної пам’яті,     </w:t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свідомлення своєї національної приналежності.</w:t>
      </w:r>
      <w:r>
        <w:rPr>
          <w:b/>
          <w:sz w:val="28"/>
          <w:szCs w:val="28"/>
          <w:lang w:val="ru-RU"/>
        </w:rPr>
        <w:t xml:space="preserve"> (Слайд №1 )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>: створити умови для ознайомлення учнів із життям і творчістю  М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роного, з історичною основою та змістом поеми «Євшан – зілля»;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рияти розвитку навичок вдумливого, виразного читання, визначення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особливостей літературного твору; впливати на виховання почуття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патріотизму, національної свідомості.</w:t>
      </w:r>
      <w:r>
        <w:rPr>
          <w:sz w:val="28"/>
          <w:szCs w:val="28"/>
          <w:lang w:val="ru-RU"/>
        </w:rPr>
        <w:t xml:space="preserve"> (Слайд №2 )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засвоєння нових знань; урок-дослідження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резентаці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аудіо запис пісні В.Симоненка </w:t>
      </w:r>
    </w:p>
    <w:p>
      <w:pPr>
        <w:pStyle w:val="Style16"/>
        <w:jc w:val="both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Виростеш ти, сину…», записи на дошці, підручники, пучечок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полину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Теорія літератури:</w:t>
      </w:r>
      <w:r>
        <w:rPr>
          <w:sz w:val="28"/>
          <w:szCs w:val="28"/>
        </w:rPr>
        <w:t xml:space="preserve"> літопис, поема, ліро-епічний твір.</w:t>
      </w:r>
    </w:p>
    <w:p>
      <w:pPr>
        <w:pStyle w:val="Style16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а все на світі вибирати, сину,</w:t>
      </w:r>
    </w:p>
    <w:p>
      <w:pPr>
        <w:pStyle w:val="Style16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рати не можна тільки Батьківщину.</w:t>
      </w:r>
    </w:p>
    <w:p>
      <w:pPr>
        <w:pStyle w:val="Style16"/>
        <w:ind w:left="5664" w:hanging="0"/>
        <w:jc w:val="both"/>
        <w:rPr/>
      </w:pPr>
      <w:r>
        <w:rPr>
          <w:b/>
          <w:sz w:val="28"/>
          <w:szCs w:val="28"/>
        </w:rPr>
        <w:t>В.Симоненко   (на дошці</w:t>
      </w:r>
      <w:r>
        <w:rPr>
          <w:sz w:val="28"/>
          <w:szCs w:val="28"/>
        </w:rPr>
        <w:t>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Етап створення позитивного настрою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ослуховування пісні В.Симоненка «Виростеш ти, сину…» із коментуванням учителя</w:t>
      </w:r>
    </w:p>
    <w:p>
      <w:pPr>
        <w:pStyle w:val="Style16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івщино, земле рідна, </w:t>
      </w:r>
    </w:p>
    <w:p>
      <w:pPr>
        <w:pStyle w:val="Style16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 сонячна і хлібна, </w:t>
      </w:r>
    </w:p>
    <w:p>
      <w:pPr>
        <w:pStyle w:val="Style16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Ти навік у нас одна.</w:t>
      </w:r>
    </w:p>
    <w:p>
      <w:pPr>
        <w:pStyle w:val="Style16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Ти, як мати, найрідніша,</w:t>
      </w:r>
    </w:p>
    <w:p>
      <w:pPr>
        <w:pStyle w:val="Style16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Ти з дитинства нам миліша…</w:t>
      </w:r>
    </w:p>
    <w:p>
      <w:pPr>
        <w:pStyle w:val="Style16"/>
        <w:ind w:left="4248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М.Сингаївський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Любов до рідної землі – найпотаємніше почуття людини. І ким би вона не була, багачем чи жебраком, ученим чи хліборобом, - і якою б вона не була – дорослою чи малою, рідна домівка кличе до себе, надзвичайною силою притягує, манить спогадами, тривожно сниться довгими зимовими ночами, відгукується в серці маминою піснею, навіює духмяні запахи квітів дитинства – матіоли й чорнобривців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Почуття любові до Батьківщини ще більше загострюється, коли знаходишся далеко від неї під час відрядження, подорожі, і переходить у тяжку тугу, коли довгий час доводиться жити на чужині, або стає одвічною ностальгією, коли на Батьківщину вороття немає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Словникова робот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Ностальгія – туга за рідним краєм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Створення асоціативного ряду до слова «Батьківщина».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– батьки, будинок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аромати, асоціації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тепло, турбота, тато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– хата, родина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краса, калина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І</w:t>
      </w:r>
      <w:r>
        <w:rPr>
          <w:sz w:val="28"/>
          <w:szCs w:val="28"/>
        </w:rPr>
        <w:t xml:space="preserve"> – пам’ять, природа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вірність, вічність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 xml:space="preserve"> – щастя, щирість </w:t>
      </w:r>
    </w:p>
    <w:p>
      <w:pPr>
        <w:pStyle w:val="Style16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– стежина, любов</w:t>
      </w:r>
    </w:p>
    <w:p>
      <w:pPr>
        <w:pStyle w:val="Style16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надія, ніжність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– бабуся …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       </w:t>
      </w:r>
      <w:r>
        <w:rPr>
          <w:b/>
          <w:sz w:val="32"/>
          <w:szCs w:val="32"/>
        </w:rPr>
        <w:t>2. Етап орієнтації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 Що для кожної людини є найріднішим? (Метод мікрофон)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 Що в житті будь-яка людина не може вибират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Слайди: визначення за тлумачним словником слів «Батьківщина», «патріот»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Яка країна є для тебе Батьківщиною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ому так важливо для людини пам1ятати свою Батьківщину, рідний дім, батьків, куди б тебе не закинула доля?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Слово вчителя.</w:t>
      </w:r>
    </w:p>
    <w:p>
      <w:pPr>
        <w:pStyle w:val="Style16"/>
        <w:jc w:val="both"/>
        <w:rPr/>
      </w:pPr>
      <w:r>
        <w:rPr>
          <w:rFonts w:eastAsia="Calibri" w:cs="Calibri"/>
          <w:i/>
          <w:sz w:val="28"/>
          <w:szCs w:val="28"/>
        </w:rPr>
        <w:t xml:space="preserve">      </w:t>
      </w:r>
      <w:r>
        <w:rPr>
          <w:sz w:val="28"/>
          <w:szCs w:val="28"/>
        </w:rPr>
        <w:t>Рідна земля додає великої сили й наснаги людині. Особливо це відчуває той, хто опиняється за її межами. Така людина дуже часто сумує, їй властиве почуття ностальгії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Сьогодні ми познайомимося з таким твором, де автор показав, як важливо для людини пам’ятати рідну землю, де ти вийшов у світ. Цей автор – Микола Вороний. Хто ж ця людина?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Оголошення мети уроку, мотивація навчальної діяльності учнів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Організація навчальної діяльності учнів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1) Виступи учнів – біографів.</w:t>
      </w:r>
      <w:r>
        <w:rPr>
          <w:sz w:val="28"/>
          <w:szCs w:val="28"/>
        </w:rPr>
        <w:t>(Слайд</w:t>
      </w:r>
      <w:r>
        <w:rPr>
          <w:sz w:val="28"/>
          <w:szCs w:val="28"/>
          <w:lang w:val="ru-RU"/>
        </w:rPr>
        <w:t xml:space="preserve"> № 3</w:t>
      </w:r>
      <w:r>
        <w:rPr>
          <w:sz w:val="28"/>
          <w:szCs w:val="28"/>
        </w:rPr>
        <w:t xml:space="preserve"> з портретом та біографічними даними)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Короткі відомості про Миколу Вороного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Доповнення вчителя(про маловідомі факти біографії)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Історія написання поеми «Євшан-зілля» ( учень розповідає легенду з Галиць-Волинського літопису)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) Словникова робота</w:t>
      </w:r>
      <w:r>
        <w:rPr>
          <w:i/>
          <w:sz w:val="28"/>
          <w:szCs w:val="28"/>
        </w:rPr>
        <w:t>.(Слайд</w:t>
      </w:r>
      <w:r>
        <w:rPr>
          <w:i/>
          <w:sz w:val="28"/>
          <w:szCs w:val="28"/>
          <w:lang w:val="ru-RU"/>
        </w:rPr>
        <w:t xml:space="preserve"> №7</w:t>
      </w:r>
      <w:r>
        <w:rPr>
          <w:i/>
          <w:sz w:val="28"/>
          <w:szCs w:val="28"/>
        </w:rPr>
        <w:t>)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вшан-зілля – трава полину.              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Ясир – полонені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цурали – занедбали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Хан – половецький князь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инада – привабливість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ць – співець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ірома – бідолаха. 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ка – порожнеча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бога – бідолашний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вар – обличчя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йрак – яр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лукати манівцями – ходити без дороги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6</w:t>
      </w:r>
      <w:r>
        <w:rPr>
          <w:i/>
          <w:sz w:val="28"/>
          <w:szCs w:val="28"/>
        </w:rPr>
        <w:t>) Виразне читання поеми «Євшан-зілля» (вголос)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7</w:t>
      </w:r>
      <w:r>
        <w:rPr>
          <w:i/>
          <w:sz w:val="28"/>
          <w:szCs w:val="28"/>
        </w:rPr>
        <w:t>) Колективна робот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Учні обмінюються враженнями від прочитаного, зачитують рядки, що найбільше запам’яталися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8</w:t>
      </w:r>
      <w:r>
        <w:rPr>
          <w:i/>
          <w:sz w:val="28"/>
          <w:szCs w:val="28"/>
        </w:rPr>
        <w:t>) Бесіда за змістом прочитаного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Як ви розумієте назву твору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Чи є у творі елементи фантастичного? Які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У яких рядках звучить головна думка твору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Про що розповідається у вступі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Чи відрізняється  зміст поеми від народної легенди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Як хлопчик потрапив до Києва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Чому він почав забувати рідний край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Як жилося хлопцеві в Києві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Як батько вирішив повернути сина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Чому він обирає саме співця, щоб повернути сина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Чому він повертається додому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Чим є євшан-зілля для хлопця?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- Чому ця поема актуальна й сьогодні?</w:t>
      </w:r>
    </w:p>
    <w:p>
      <w:pPr>
        <w:pStyle w:val="Style16"/>
        <w:jc w:val="both"/>
        <w:rPr/>
      </w:pPr>
      <w:r>
        <w:rPr>
          <w:i/>
          <w:sz w:val="28"/>
          <w:szCs w:val="28"/>
          <w:lang w:val="ru-RU"/>
        </w:rPr>
        <w:t>9</w:t>
      </w:r>
      <w:r>
        <w:rPr>
          <w:i/>
          <w:sz w:val="28"/>
          <w:szCs w:val="28"/>
        </w:rPr>
        <w:t>) Проблемне питання.(Метод «Мікрофон»)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Як ви розумієте вислів із твору: «Там, де пустка замість серця,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порятунку вже не буде!»?</w:t>
      </w:r>
    </w:p>
    <w:p>
      <w:pPr>
        <w:pStyle w:val="Style16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 Психоемоційна релаксація.</w:t>
      </w:r>
      <w:r>
        <w:rPr>
          <w:sz w:val="28"/>
          <w:szCs w:val="28"/>
        </w:rPr>
        <w:t xml:space="preserve"> (Слайд із зображенням степу)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А зараз давайте трохи перепочинемо й на хвилинку перенесемося до літнього степу, напоєного пахощами полину. Заплющте, будь ласка, очі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 стоїте серед безкрайого степу, наповненого ароматами трав. Ви самі, над вами блакитне чисте небо, ви відчуваєте, як вас овіває ласкавий вітерець, а сонячне тепло сповнює енергією. Ви повністю заспокоюєтеся й згадуєте найприємніші хвилини свого життя, рідних вам людей.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На вашому обличчі з’являється щаслива посмішка, ви повільно розплющуєте очі й повертаєтеся до кабінету. Як спогад про наш урок та вашу заочну подорож до степу, візьміть до рук пучечок полину й понюхайте його, відчуйте ще раз запах степу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Практикум з теорії літератури. Робота з підручником (с. 40)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Запис у зошити визначень з теорії літератури (Слайд із визначеннями)</w:t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Робота в групах.</w:t>
      </w:r>
      <w:r>
        <w:rPr>
          <w:b/>
          <w:sz w:val="28"/>
          <w:szCs w:val="28"/>
          <w:lang w:val="ru-RU"/>
        </w:rPr>
        <w:t xml:space="preserve"> ( Слайд №11 )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Що символізує євшан-зілля для кожного з персонажів?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група – для хана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 група – для сина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 група – для співця.</w:t>
      </w:r>
    </w:p>
    <w:p>
      <w:pPr>
        <w:pStyle w:val="Style16"/>
        <w:ind w:left="708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4 група – для ліричного героя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Висновок:</w:t>
      </w:r>
      <w:r>
        <w:rPr>
          <w:sz w:val="28"/>
          <w:szCs w:val="28"/>
        </w:rPr>
        <w:t xml:space="preserve"> майбутнє кожної людини визначається її ставленням до минулого. Це й історична пам’ять, і потреба мати рідну землю, уміння цінувати й шанувати людей, і бажання вчитися, працювати, любити. Поверніться в Україну, діти, працюйте, майте почуття національної гордості й гідності, бо ви – українці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7. Підсумок уроку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1) Продовжте речення (вправа «Мікрофон»).</w:t>
      </w:r>
    </w:p>
    <w:p>
      <w:pPr>
        <w:pStyle w:val="Style16"/>
        <w:jc w:val="both"/>
        <w:rPr>
          <w:i/>
          <w:i/>
          <w:sz w:val="28"/>
          <w:szCs w:val="28"/>
          <w:lang w:val="ru-RU"/>
        </w:rPr>
      </w:pPr>
      <w:r>
        <w:rPr>
          <w:rFonts w:eastAsia="Calibri"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 уроці я дізнався …, зрозумів …, навчився…</w:t>
      </w:r>
      <w:r>
        <w:rPr>
          <w:i/>
          <w:sz w:val="28"/>
          <w:szCs w:val="28"/>
          <w:lang w:val="ru-RU"/>
        </w:rPr>
        <w:t xml:space="preserve"> ( Слайд № 8 )</w:t>
      </w:r>
    </w:p>
    <w:p>
      <w:pPr>
        <w:pStyle w:val="Style16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2) Оцінювання результатів роботи учнів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/>
      </w:pPr>
      <w:r>
        <w:rPr>
          <w:rFonts w:eastAsia="Calibri" w:cs="Calibri"/>
          <w:b/>
          <w:i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8.  Домашнє завдання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) Відповідати на запитання на с. 41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2) Вивчити терміни з теорії літератури (із зошита)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3) Творче завдання. Продовжити поему «Євшан-зілля» про повернення сина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одому.</w:t>
      </w:r>
      <w:r>
        <w:rPr>
          <w:sz w:val="28"/>
          <w:szCs w:val="28"/>
          <w:lang w:val="ru-RU"/>
        </w:rPr>
        <w:t xml:space="preserve"> ( Слайд № 9 )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4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28:00Z</dcterms:created>
  <dc:creator>Таня</dc:creator>
  <dc:description/>
  <cp:keywords/>
  <dc:language>en-US</dc:language>
  <cp:lastModifiedBy>Admin</cp:lastModifiedBy>
  <dcterms:modified xsi:type="dcterms:W3CDTF">2013-12-19T10:49:00Z</dcterms:modified>
  <cp:revision>7</cp:revision>
  <dc:subject/>
  <dc:title/>
</cp:coreProperties>
</file>