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тренко Людмила Іванівна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ловецька ЗОШ І-ІІІ ст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карпатської обл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ма: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  <w:t>Реальне й фантастичне в казці “Летючий корабель”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а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формувати поняття про ідейно-художнє багатство народної казки «Летючий корабель»;вчити учнів аналізувати художній твір, оцінювати вчинки герої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озвивати навички вдумливого виразного читання, переказування казок; сприяти осмисленню того, що в житті постійно присутні добро і зло; - виховувати активну життєву позицію щодо зла й несправедлив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ип уроку:  </w:t>
      </w:r>
      <w:r>
        <w:rPr>
          <w:rFonts w:cs="Times New Roman" w:ascii="Times New Roman" w:hAnsi="Times New Roman"/>
          <w:sz w:val="28"/>
          <w:szCs w:val="24"/>
          <w:lang w:val="ru-RU" w:eastAsia="ru-RU"/>
        </w:rPr>
        <w:t>урок формування і вдосконалення умінь і навич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ладнання: </w:t>
      </w:r>
      <w:r>
        <w:rPr>
          <w:rFonts w:cs="Times New Roman" w:ascii="Times New Roman" w:hAnsi="Times New Roman"/>
          <w:sz w:val="28"/>
          <w:szCs w:val="28"/>
          <w:lang w:val="ru-RU"/>
        </w:rPr>
        <w:t>підручник, ілюстрації до казки, інтерактивна дошка для демонстрації  мультимедійної презентації, таблиці, схем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зка невіддільна від краси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рияє розвитку естетичних почуттів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з якогонемислиме благородство душі, щира чуйність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О.Сухомлинсь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ебіг у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І. Організаційний мо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ІІ.Мотиваційний мо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  <w:t xml:space="preserve">1.Забезпечення емоційної готовності до уроку </w:t>
      </w:r>
      <w:r>
        <w:rPr>
          <w:rFonts w:cs="Times New Roman" w:ascii="Times New Roman" w:hAnsi="Times New Roman"/>
          <w:b/>
          <w:i/>
          <w:iCs/>
          <w:sz w:val="28"/>
          <w:szCs w:val="24"/>
          <w:lang w:val="ru-RU" w:eastAsia="ru-RU"/>
        </w:rPr>
        <w:t>(обмін компліментам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w w:val="100"/>
          <w:sz w:val="28"/>
          <w:szCs w:val="28"/>
          <w:shd w:fill="000000" w:val="clear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ru-RU" w:eastAsia="ru-RU"/>
        </w:rPr>
        <w:t xml:space="preserve">На дошці  прикріплений  смайл «Радість». Учитель </w:t>
      </w:r>
      <w:r>
        <w:rPr>
          <w:rFonts w:cs="Times New Roman" w:ascii="Times New Roman" w:hAnsi="Times New Roman"/>
          <w:sz w:val="28"/>
          <w:szCs w:val="28"/>
          <w:lang w:val="uk-UA"/>
        </w:rPr>
        <w:t>бажає  всім учням гарного настрою, легкого засвоєння теми.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sz w:val="28"/>
          <w:szCs w:val="24"/>
          <w:lang w:val="ru-RU" w:eastAsia="ru-RU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29665" cy="11118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19" b="-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. Звернення до вислов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читаймо ще раз слова В.О.Сухомлинського, які записані на дошці, що супроводять нас протягом усіх уроків вивчення каз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Учитель чита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цитату, робить відповідні акценти і продовжує вступне слов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ідомий український педагог Василь Сухомлинський вважав, що казки, прочитані у дитячому віці, назавжди відкладають у серці «зернятка людяності, з яких складається совість». Ви, напевно, теж помітили, що казки приносять не лише естетичне задоволення, а й змушують нас замислитися над проблемою реального життя — вибором друзів, поведінки, правильного рішення. До таких роздумів спонукають нас казки, де герої проявляють хвалькуватість, користолюбство, нечесність, хитрування, пихатість, підлість — ось риси вдачі казкових персонажів, які викликають у нас осуд, іноді навіть і смі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4"/>
          <w:lang w:val="ru-RU" w:eastAsia="ru-RU"/>
        </w:rPr>
        <w:t>3.</w:t>
      </w: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  <w:t xml:space="preserve"> Актуалізація суб’єктного досвіду й опорних знань</w:t>
      </w:r>
      <w:r>
        <w:rPr>
          <w:rFonts w:cs="Times New Roman" w:ascii="Times New Roman" w:hAnsi="Times New Roman"/>
          <w:sz w:val="28"/>
          <w:szCs w:val="24"/>
          <w:lang w:val="ru-RU"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  <w:t>Гра “Пароль”. Продовжте речення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sz w:val="28"/>
          <w:szCs w:val="24"/>
          <w:lang w:val="ru-RU" w:eastAsia="ru-RU"/>
        </w:rPr>
        <w:t xml:space="preserve">Усне народне оповідання про вигадані, а часом і фантастичні події, що сприймаються як реальні,  – це… </w:t>
      </w:r>
      <w:r>
        <w:rPr>
          <w:rFonts w:cs="Times New Roman" w:ascii="Times New Roman" w:hAnsi="Times New Roman"/>
          <w:i/>
          <w:iCs/>
          <w:sz w:val="28"/>
          <w:szCs w:val="24"/>
          <w:lang w:val="ru-RU" w:eastAsia="ru-RU"/>
        </w:rPr>
        <w:t>(казка)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sz w:val="28"/>
          <w:szCs w:val="24"/>
          <w:lang w:val="ru-RU" w:eastAsia="ru-RU"/>
        </w:rPr>
        <w:t xml:space="preserve">Казка має своєрідну побудову: вона складається із … </w:t>
      </w:r>
      <w:r>
        <w:rPr>
          <w:rFonts w:cs="Times New Roman" w:ascii="Times New Roman" w:hAnsi="Times New Roman"/>
          <w:i/>
          <w:iCs/>
          <w:sz w:val="28"/>
          <w:szCs w:val="24"/>
          <w:lang w:val="ru-RU" w:eastAsia="ru-RU"/>
        </w:rPr>
        <w:t>(зачину, основної частини, кінцівки)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sz w:val="28"/>
          <w:szCs w:val="24"/>
          <w:lang w:val="ru-RU" w:eastAsia="ru-RU"/>
        </w:rPr>
        <w:t xml:space="preserve">За змістом казки поділяються на такі види: </w:t>
      </w:r>
      <w:r>
        <w:rPr>
          <w:rFonts w:cs="Times New Roman" w:ascii="Times New Roman" w:hAnsi="Times New Roman"/>
          <w:i/>
          <w:iCs/>
          <w:sz w:val="28"/>
          <w:szCs w:val="24"/>
          <w:lang w:val="ru-RU" w:eastAsia="ru-RU"/>
        </w:rPr>
        <w:t>(про тварин, побутові та фантастичні)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4"/>
          <w:lang w:val="ru-RU" w:eastAsia="ru-RU"/>
        </w:rPr>
        <w:t xml:space="preserve">Казки, у яких розповідається про незвичайні події та вчинки героїв, неможливі у повсякденному житті, називають … </w:t>
      </w:r>
      <w:r>
        <w:rPr>
          <w:rFonts w:cs="Times New Roman" w:ascii="Times New Roman" w:hAnsi="Times New Roman"/>
          <w:i/>
          <w:iCs/>
          <w:sz w:val="28"/>
          <w:szCs w:val="24"/>
          <w:lang w:val="ru-RU" w:eastAsia="ru-RU"/>
        </w:rPr>
        <w:t>(фантастичними)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iCs/>
          <w:sz w:val="28"/>
          <w:szCs w:val="24"/>
          <w:lang w:val="ru-RU" w:eastAsia="ru-RU"/>
        </w:rPr>
        <w:t xml:space="preserve">Що завжди перемагає у казках? </w:t>
      </w:r>
      <w:r>
        <w:rPr>
          <w:rFonts w:cs="Times New Roman" w:ascii="Times New Roman" w:hAnsi="Times New Roman"/>
          <w:i/>
          <w:iCs/>
          <w:sz w:val="28"/>
          <w:szCs w:val="24"/>
          <w:lang w:val="ru-RU" w:eastAsia="ru-RU"/>
        </w:rPr>
        <w:t>(добро, справедливість)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sz w:val="28"/>
          <w:szCs w:val="24"/>
          <w:lang w:val="ru-RU" w:eastAsia="ru-RU"/>
        </w:rPr>
        <w:t xml:space="preserve">Як ви гадаєте, до якого виду казок належить казка “Летючий корабель”? </w:t>
      </w:r>
      <w:r>
        <w:rPr>
          <w:rFonts w:cs="Times New Roman" w:ascii="Times New Roman" w:hAnsi="Times New Roman"/>
          <w:i/>
          <w:sz w:val="28"/>
          <w:szCs w:val="24"/>
          <w:lang w:val="ru-RU" w:eastAsia="ru-RU"/>
        </w:rPr>
        <w:t>(до фантастичних)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Яке число найчастіше повторюється в казках і чому?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(число три, бо його вважали магічним) 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ого казка вчить людину?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 кращих людських рис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  <w:lang w:val="ru-RU" w:eastAsia="ru-RU"/>
        </w:rPr>
        <w:t>4</w:t>
      </w: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  <w:t>. Перевірка домашнього завдан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sz w:val="28"/>
          <w:szCs w:val="24"/>
          <w:lang w:val="ru-RU" w:eastAsia="ru-RU"/>
        </w:rPr>
        <w:t>- зачитування складених удома казо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  <w:lang w:val="ru-RU" w:eastAsia="ru-RU"/>
        </w:rPr>
        <w:t>5.</w:t>
      </w: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  <w:t xml:space="preserve"> Рефлексія діяльності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sz w:val="28"/>
          <w:szCs w:val="24"/>
          <w:lang w:val="ru-RU" w:eastAsia="ru-RU"/>
        </w:rPr>
        <w:t>Чи подобалось вам виконувати домашнє завдання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sz w:val="28"/>
          <w:szCs w:val="24"/>
          <w:lang w:val="ru-RU" w:eastAsia="ru-RU"/>
        </w:rPr>
        <w:t>Які труднощі виникали і як ви їх долали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sz w:val="28"/>
          <w:szCs w:val="24"/>
          <w:lang w:val="ru-RU" w:eastAsia="ru-RU"/>
        </w:rPr>
        <w:t>Хто, на вашу думку, з домашнім завданням справився найкраще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sz w:val="28"/>
          <w:szCs w:val="24"/>
          <w:lang w:val="ru-RU" w:eastAsia="ru-RU"/>
        </w:rPr>
        <w:t>На ваших партах є кораблики, які ви виготовили вдома (малюнок або паперовий кораблик). Вони допоможуть нам сьогодні мандрувати разом із героями казки “Летючий корабель”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ІІІ. Оголошення теми та мети уроку,  представлення очікуваних результатів у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ьогодні ми поринемо у світ ще однієї чарівної казки «Летючий корабель». Як ви вважаєте, над чим ми будемо працювати сьогодні на уроці?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  <w:t xml:space="preserve">Обмін враженнями про прочитану казку </w:t>
      </w:r>
      <w:r>
        <w:rPr>
          <w:rFonts w:cs="Times New Roman" w:ascii="Times New Roman" w:hAnsi="Times New Roman"/>
          <w:b/>
          <w:i/>
          <w:iCs/>
          <w:sz w:val="28"/>
          <w:szCs w:val="24"/>
          <w:lang w:val="ru-RU" w:eastAsia="ru-RU"/>
        </w:rPr>
        <w:t>(“мікрофон ″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4"/>
          <w:lang w:val="ru-RU" w:eastAsia="ru-RU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4"/>
          <w:lang w:val="ru-RU" w:eastAsia="ru-RU"/>
        </w:rPr>
        <w:t>2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есіда за змістом прочитаного твору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к у казці змальовано дурника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Що баба поклала дурникові в дорогу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кими рисами характеру народ наділяє дурника у казці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го дурень узяв із собою на корабель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к друзі допомогли дурневі виконати перше завдання царя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подорожні допомагали дурникові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м Морозко став у пригоді героєві казки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ка ваша думка про товариство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Що саме привабило царівну в дурникові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ому в народних казках дурень зазвичай є головним героєм, якому оповідач симпатизує?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кі епізоди казки є фантастичними? Яку роль вони відіграють у творі?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кі завдання ставив цар перед дурнем? Чи можна було їх виконати?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ому зраділа царівна, побачивши дурн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 Заповнення паспорту твору (колективно, учні роблять записи в зошит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Тем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озповідь про пригоди найменшого сина та його нових друз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Ідея: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авлення найкращих людських рис характеру: доброти, наполегливості, уміння допомогти у скрутну хвилин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Основна думка: </w:t>
      </w:r>
      <w:r>
        <w:rPr>
          <w:rFonts w:cs="Times New Roman" w:ascii="Times New Roman" w:hAnsi="Times New Roman"/>
          <w:sz w:val="28"/>
          <w:szCs w:val="28"/>
          <w:lang w:val="ru-RU"/>
        </w:rPr>
        <w:t>людина без друзів – що дерево без корі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Жанр: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арівна каз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Робота над структурою каз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'ясуйте за поданою схемою перебіг казкових поді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огічні частини:            —    Події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чин               —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озвиток подій    —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озв'язання проблеми    —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інцівка    —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Запам'ятайте!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арівні казки передбачають наявність нереального, фантастичного у характерах героїв, їхній мові, зовнішності та вчинках. У цих казках неодмінно відбуваються чарівні перетворення, діють чарівні речі, використовуються магічні числа. Сили зла завжди уособлюються у вигаданих істотах.</w:t>
      </w:r>
    </w:p>
    <w:p>
      <w:pPr>
        <w:pStyle w:val="ListParagraph"/>
        <w:spacing w:lineRule="auto" w:line="240" w:before="0" w:after="0"/>
        <w:ind w:left="88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5. Робота в парах </w:t>
      </w:r>
    </w:p>
    <w:p>
      <w:pPr>
        <w:pStyle w:val="Normal"/>
        <w:spacing w:lineRule="auto" w:line="240" w:before="0" w:after="0"/>
        <w:jc w:val="both"/>
        <w:rPr/>
      </w:pPr>
      <w:r>
        <w:rPr/>
        <w:t>Заповніть таблицю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то допомагає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дурнев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?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к саме допомагає?</w:t>
            </w:r>
          </w:p>
        </w:tc>
      </w:tr>
      <w:tr>
        <w:trPr>
          <w:trHeight w:val="297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влення результатів проведеної роботи, доповн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«Точка зору»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и хотіли б ви, щоб у вас були такі товариші, як у дурня? </w:t>
      </w:r>
      <w:r>
        <w:rPr>
          <w:rFonts w:cs="Times New Roman" w:ascii="Times New Roman" w:hAnsi="Times New Roman"/>
          <w:sz w:val="28"/>
          <w:szCs w:val="28"/>
        </w:rPr>
        <w:t>Чому?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ас є кораблики. Запишіть, будь ласка, імена тих своїх друзів, кого б ви взяли з собою у подібну подоро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ідсумков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флектив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есі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8"/>
          <w:szCs w:val="24"/>
          <w:lang w:val="ru-RU" w:eastAsia="ru-RU"/>
        </w:rPr>
        <w:t>Чи легко вам було вибирати тих, з ким будете мандрувати?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sz w:val="28"/>
          <w:szCs w:val="24"/>
          <w:lang w:val="ru-RU" w:eastAsia="ru-RU"/>
        </w:rPr>
        <w:t>Чи керувались ви при виборі словами дідуся?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о чого вчить нас ця казк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 w:eastAsia="ru-RU"/>
        </w:rPr>
        <w:t>Сьогодні наша мандрівка казкою тривала  протягом уроку, а життя – це довга подорож.  Пам’ятайте слова дідуся: “По дорозі бери, кого б там не стрів”. Хто б не зустрівся на вашій дорозі, допоможіть йому, адже добро повертається сторице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V. Підсумковий етап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иставлення, мотивація оці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V. Домашнє завд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рочитати статтю «Виразне читання прозових творів» (с.51-5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Повторити вивчений матеріал, підготуватися до контрольної робо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використаних джере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://nayrok.com.ua/plankonspekt/ukrliteratura-5-klas/274-plan-konspekt-narodna-kazka-letyuchiy-korabel.htm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://lingvistik.at.ua/load/metodichnij_bank/urok_ukrajinskoji_literaturi_5_klas_quot_narodna_kazka_quot_letjuchij_korabel_quot/2-1-0-31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://ozonlit.org/realne-j-fantastychne-v-kaztsi-letyuchyj-korabel-povchalnyj-zmist-kazky-osobystisno-zorijentovanyj-urok-u-5-klasi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ДАТ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то допомагає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к саме допомагає?</w:t>
            </w:r>
          </w:p>
        </w:tc>
      </w:tr>
      <w:tr>
        <w:trPr>
          <w:trHeight w:val="29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eastAsia="Times New Roman"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Style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color w:val="4F81BD"/>
    </w:rPr>
  </w:style>
  <w:style w:type="character" w:styleId="Heading4Char">
    <w:name w:val="Heading 4 Char"/>
    <w:basedOn w:val="Style5"/>
    <w:qFormat/>
    <w:rPr>
      <w:rFonts w:ascii="Cambria" w:hAnsi="Cambria" w:cs="Times New Roman"/>
      <w:b/>
      <w:bCs/>
      <w:i/>
      <w:iCs/>
      <w:color w:val="4F81BD"/>
    </w:rPr>
  </w:style>
  <w:style w:type="character" w:styleId="Heading5Char">
    <w:name w:val="Heading 5 Char"/>
    <w:basedOn w:val="Style5"/>
    <w:qFormat/>
    <w:rPr>
      <w:rFonts w:ascii="Cambria" w:hAnsi="Cambria" w:cs="Times New Roman"/>
      <w:color w:val="243F60"/>
    </w:rPr>
  </w:style>
  <w:style w:type="character" w:styleId="Heading6Char">
    <w:name w:val="Heading 6 Char"/>
    <w:basedOn w:val="Style5"/>
    <w:qFormat/>
    <w:rPr>
      <w:rFonts w:ascii="Cambria" w:hAnsi="Cambria" w:cs="Times New Roman"/>
      <w:i/>
      <w:iCs/>
      <w:color w:val="243F60"/>
    </w:rPr>
  </w:style>
  <w:style w:type="character" w:styleId="Heading7Char">
    <w:name w:val="Heading 7 Char"/>
    <w:basedOn w:val="Style5"/>
    <w:qFormat/>
    <w:rPr>
      <w:rFonts w:ascii="Cambria" w:hAnsi="Cambria" w:cs="Times New Roman"/>
      <w:i/>
      <w:iCs/>
      <w:color w:val="404040"/>
    </w:rPr>
  </w:style>
  <w:style w:type="character" w:styleId="Heading8Char">
    <w:name w:val="Heading 8 Char"/>
    <w:basedOn w:val="Style5"/>
    <w:qFormat/>
    <w:rPr>
      <w:rFonts w:ascii="Cambria" w:hAnsi="Cambria" w:cs="Times New Roman"/>
      <w:color w:val="4F81BD"/>
      <w:sz w:val="20"/>
      <w:szCs w:val="20"/>
    </w:rPr>
  </w:style>
  <w:style w:type="character" w:styleId="Heading9Char">
    <w:name w:val="Heading 9 Char"/>
    <w:basedOn w:val="Style5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TitleChar">
    <w:name w:val="Title Char"/>
    <w:basedOn w:val="Style5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Style5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QuoteChar">
    <w:name w:val="Quote Char"/>
    <w:basedOn w:val="Style5"/>
    <w:qFormat/>
    <w:rPr>
      <w:rFonts w:cs="Times New Roman"/>
      <w:i/>
      <w:iCs/>
      <w:color w:val="000000"/>
    </w:rPr>
  </w:style>
  <w:style w:type="character" w:styleId="IntenseQuoteChar">
    <w:name w:val="Intense Quote Char"/>
    <w:basedOn w:val="Style5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basedOn w:val="Style5"/>
    <w:qFormat/>
    <w:rPr>
      <w:rFonts w:cs="Times New Roman"/>
      <w:i/>
      <w:iCs/>
      <w:color w:val="808080"/>
    </w:rPr>
  </w:style>
  <w:style w:type="character" w:styleId="IntenseEmphasis">
    <w:name w:val="Intense Emphasis"/>
    <w:basedOn w:val="Style5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basedOn w:val="Style5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basedOn w:val="Style5"/>
    <w:qFormat/>
    <w:rPr>
      <w:rFonts w:cs="Times New Roman"/>
      <w:b/>
      <w:bCs/>
      <w:smallCaps/>
      <w:spacing w:val="5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5"/>
    <w:qFormat/>
    <w:rPr>
      <w:rFonts w:cs="Times New Roman"/>
    </w:rPr>
  </w:style>
  <w:style w:type="character" w:styleId="FooterChar">
    <w:name w:val="Footer Char"/>
    <w:basedOn w:val="Style5"/>
    <w:qFormat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ayrok.com.ua/plankonspekt/ukrliteratura-5-klas/274-plan-konspekt-narodna-kazka-letyuchiy-korabel.html" TargetMode="External"/><Relationship Id="rId4" Type="http://schemas.openxmlformats.org/officeDocument/2006/relationships/hyperlink" Target="http://lingvistik.at.ua/load/metodichnij_bank/urok_ukrajinskoji_literaturi_5_klas_quot_narodna_kazka_quot_letjuchij_korabel_quot/2-1-0-31" TargetMode="External"/><Relationship Id="rId5" Type="http://schemas.openxmlformats.org/officeDocument/2006/relationships/hyperlink" Target="http://ozonlit.org/realne-j-fantastychne-v-kaztsi-letyuchyj-korabel-povchalnyj-zmist-kazky-osobystisno-zorijentovanyj-urok-u-5-klasi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12:00Z</dcterms:created>
  <dc:creator>Люда</dc:creator>
  <dc:description/>
  <cp:keywords/>
  <dc:language>en-US</dc:language>
  <cp:lastModifiedBy>Admin</cp:lastModifiedBy>
  <cp:lastPrinted>2013-10-14T20:26:00Z</cp:lastPrinted>
  <dcterms:modified xsi:type="dcterms:W3CDTF">2013-10-18T12:02:00Z</dcterms:modified>
  <cp:revision>3</cp:revision>
  <dc:subject/>
  <dc:title>Вчитель:</dc:title>
</cp:coreProperties>
</file>