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Література рідного краю. Поезія Дмитра Демерджі. (90 хв.) – 8 – 9 кла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 ознайомити учнів із життєвим та творчим шляхом донецького поета Дмитра Демерджі; розвивати інтерес до його творчого доробку, вміння висловлювати свої думки про автора творів, художні образи; виробляти особистісне ставлення до літератури рідного краю; виховувати любов і почуття гордості за творчих людей рідного селища; прищеплювати любов до рідної землі, формувати національно свідомого громадянина через осягнення краси рідного слова у творчій спадщині поета – земляк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уроку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рищеплювати високі естетичні смаки, виховувати почуття прекрасного, вміння насолоджуватися художнім твором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являти нахили, смаки, здібності учнів, сприяти їхньому розвитку, виховувати юних поетів-аматорів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глиблювати знання про історію рідного краю, його найвидатніших діячів культури та мистецтва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озвивати логічне та образне мислення, культуру мовлення та читанн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робляти вміння  будувати монологічне висловлювання, узагальнювати, систематизувати знання та робити висновк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помогти учням подолати принизливе почуття національної меншовартості, формувати в них історичну пам'ять, плекати природне почуття національної гордості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робляти вміння бачити й цінувати красу й самобутність рідного Приазов</w:t>
      </w:r>
      <w:r>
        <w:rPr>
          <w:sz w:val="28"/>
          <w:szCs w:val="28"/>
        </w:rPr>
        <w:t>’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ортрет поета, виставка його творів, медіа презентація, збірки поезі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– презент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біг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голошення теми, мети та завдань урок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прийняття й засвоєння учнями навчального матеріалу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е слово вчителя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ьому уроці з літератури рідного краю у нас знову звучатиме поезія. ( Фон спокійної музики)</w:t>
      </w:r>
    </w:p>
    <w:p>
      <w:pPr>
        <w:pStyle w:val="ListParagraph"/>
        <w:spacing w:lineRule="auto" w:line="360"/>
        <w:rPr/>
      </w:pPr>
      <w:r>
        <w:rPr>
          <w:sz w:val="28"/>
          <w:szCs w:val="28"/>
          <w:lang w:val="uk-UA"/>
        </w:rPr>
        <w:t>Приаз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край благословенний, щедрий, овіяний легендами,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м співцем якого і був Дмитро Лазарович Демерджі. Творчість нашого земляка полонила читачів своєю простотою й сердечністю задушевних рядків, сповнених колоритом рідного краю. Яскрава образність, породжена розумінням характеру національного стилю, мелодична пластика та відчуття поетичної інтонації – все це сприяло широкій популярності поезії Дмитра Лазаровича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а презентація про автора та його твори (слайди – 1 – 30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учням: під час перегляду презентації самостійно скласти план до життєвого та творчого шляху поета – земляка Дмитра Демерджі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вчителем поезії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* * *</w:t>
      </w:r>
    </w:p>
    <w:p>
      <w:pPr>
        <w:pStyle w:val="ListParagraph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ує, мете за вікном завірюх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. Сідаю до столу писати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 про моряну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ризи,</w:t>
      </w:r>
    </w:p>
    <w:p>
      <w:pPr>
        <w:pStyle w:val="ListParagraph"/>
        <w:spacing w:lineRule="auto" w:line="360"/>
        <w:rPr/>
      </w:pPr>
      <w:r>
        <w:rPr>
          <w:sz w:val="28"/>
          <w:szCs w:val="28"/>
          <w:lang w:val="uk-UA"/>
        </w:rPr>
        <w:t xml:space="preserve">писати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лавні рибальські човни-калабухи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вилі круті, що не знають спочину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ріблом усіяну місячну трасу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рус розкрилений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баркасом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штиль на світанку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иню пучину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, як же мені не писати про ни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алок просолених — друзів мої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шторми і грози грудьми зустрічає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ітер бере в побратими собі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стриманий в радост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ий в журбі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то мужності й волі в біді не втрачає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за вікном завірюха скажена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й виє-лютує буран скільки схоче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чую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ачу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імнаті у мене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иля під кілем манливо хлюпоче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ла співають в обіймах уключин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рожевіють Крутеньківські круч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я люблю ці врочисті хвилини: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воно зараз над світом полине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раз все на мить замовка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ство і легіт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хвиля лунк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о вже на крилах у чайки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рібної чайки з Білосарайки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ть — і наповнений радістю день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Приазов’ям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онцем іде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СВІТАНН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ч серпнева берег обгортає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ряна, безвітряна, п’янк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Білосарайкою морга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сипуще око маяк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оді з-під місяця тремтлив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жечка прослалася жив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е рибальське під обривом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би тиха чайка, спочив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две бовваніють білі хати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адки замріялись у сн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ш не вгомонилися цикади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урмлять, сурмлять свої пісні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 півдні раз у раз зірниці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плюються. Між кудлатих хмар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убила серп свій північ-жниця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ясніш горить Волосожар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Чумацьким шляхом стане скоро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ри колесами гарба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ине з морських глибин Аврора —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чнеться ще одна доба..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И ЗБИРАЮТЬ ВИНОГРАД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невий день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кий,безхмарний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 морської синьої імл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рунних бурунів отар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току раптом забрел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ю її вони заполонили —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рутеньки аж до маяк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й вітер не такої сили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й штиль — а хвиля бач як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тивний ген у синь полинув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ривши повітря угорі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тались списи тополині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чно затремтіли явор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етє від колгоспівського саду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уша машина в дальній рейс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шим врожаєм “Перлини саба”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Ізабели” і “Шасладоре”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 плантації — бригадна хата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би тітка — біла, чепурн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івчата, мов на світле свято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шли — всі в новому, як одн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 збирати — як співати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ж — як пити небо із ковш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-то нині весело дівчатам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снями повниться душ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 БУРЕЮ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 палить. А на морі —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шина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я від спеки умліває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ин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чомусь порозкигичились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и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пішають рано з лову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к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 орлів знялись над морем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т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ом, кругом піднімаютьс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еніт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дь гойдається на якорі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ас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ривожно квилять чайк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у раз..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ЩУРОВІ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ти був, мій пращуре далекий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різвище лишив мені Коваль?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 біографії, ані портрету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береглось, на превеликий жал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е я знаю: був ти добрий майстер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ська вдача і рука міцн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падково сниться ж мені часто: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ємо удвох біля горн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риму, під Демерджі-горою — кузня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т в полум’ї народжується день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скеття від ударів наших дружніх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овими дзвонами гуде..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 лемехів і якорів чимало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кував для земляків свої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ачів, садівників, рибалок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ив на совість. Бо сяк-так не міг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, а за це тебе в неділю, в свят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перебій сусіди, друзі всі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ли в дім погостювати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діти за келихом красі*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хати старих казок цікави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ружнім колі, під тулуб-зурну**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ень співат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вно ж ти співав ї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нав (це безперечно!) не одну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, ті пісні. Та все про злую долю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жні, журливі (може, й сам творив?)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лавних юнаків-палікарів ***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изволять з татарської невол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-пісняр ти був, адже струн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ніжного, і бойового тону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ве й в мені — то, певне, від горн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енить вона крицевим передзвоном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..Нехай горно життя мого пала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им, що ти лишив мені, вогнем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й той вогонь мені допомага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ського щаст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м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ушта, 1965р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І ГЕРОЛИКИ****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і геролики, білі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синявою вод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, скажіть, ніжнокрилі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етілися ви сюди?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ереночували?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я ж яка пройшла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Хвиль навісна навала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вночі загул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урунів, на Чорних Шхерах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ранішньої зорі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какували на берег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атлані огирі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х табуни без ліку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либинних ішли яруг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жання і регіт дикий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ясали усе навкруг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ільки як вітер свисне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ухне усе на мит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, грізна штормова пісне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як тебе не любить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довго стояв на круч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груди повнила міц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горі клубочились тучі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спалахами зірниц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ржали на Чорних Шхерах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лючені огир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ригавсь від ударів берег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ранішньої зор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ше з маяка спокійно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гаючи раз у раз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гник світивсь надійний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тівний дороговказ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щух на світанку бора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птом, як і почавс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нце дробиться в мор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янеш — кольне в очах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ву грайливі хвилі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нуться до фелюг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и тут, геролики білі?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инь-синява навкруг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ж штормова навала?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ті громи нічні?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кажете, де ночували?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, то й не треба, ні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Красі — молоде вино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 Тулуб-зурна — національний музичний інструмент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** Палікарь — відповідає укр. ”леґінь”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* Геролики — місцева назва однієї з порід чайок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 РІДНИМ МОРЕМ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шов жаданий ранок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ріяний за рік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урвищем я стану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томний мандрівник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юблену затоку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ну з краю в край: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воруч — ясноокий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як Білосарай;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руч — у прозорій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панковій імлі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ріялись над морем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еньківські шпилі;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мок на виднокруз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арус над човном..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балки, мої друз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орі вже давно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ими синь-віконця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ебі розвело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чайка струни сонця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бира крилом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я стою. Співа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ша від світлих мрій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як тебе кохаю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зовський краю мій!</w:t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ІДНОМУ БЕРЕЗІ</w:t>
      </w:r>
    </w:p>
    <w:p>
      <w:pPr>
        <w:pStyle w:val="ListParagraph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мор’я в сріблі місячнім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ть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нева ніч прийшла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урунами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цвічені святковими вогнями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ріялись на рейді сейнери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ть вогні й на виселку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гор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но вікна світятьс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луб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земляки мої, рибалк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ують день свій — мор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арів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ди, на ті вогні, піду і я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падковим гостем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м другом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сміхнулася мені удруге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ожна й світла молодість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.</w:t>
      </w:r>
    </w:p>
    <w:p>
      <w:pPr>
        <w:pStyle w:val="ListParagraph"/>
        <w:tabs>
          <w:tab w:val="clear" w:pos="708"/>
          <w:tab w:val="left" w:pos="349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349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ЇХ СЕМЕРО БУЛО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мелі злітають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ледве чутним дзвоном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иваючи із квітів пелюстки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ж уламків залізобетону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ашню полюють ящірки..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оре видно — все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 долоні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мирним небом мліє далин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ідка яхт на синій оболоні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ишина навколо. Тишина..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Було їх, кажуть,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ро відважних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рипливли в штормову ніч сюди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нищити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есантнім “абордажі”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ло фашистське —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 і назавжди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семеро було..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шилось троє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етверо..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сі їх нем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йшли з рукопашного двобою —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сь загубились у нічних громах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жуть люди: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в порі осінній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а глуха грозова ніч одна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затока вся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екоче в піні,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унами розбурхана до дна.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 чорні скелі в гуркоті прибоїв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шуються хвилі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ил і дим!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... виходять четверо героїв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креслими на берег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води!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6"/>
          <w:szCs w:val="36"/>
          <w:lang w:val="uk-UA"/>
        </w:rPr>
        <w:t>Азовське море (</w:t>
      </w:r>
      <w:r>
        <w:rPr>
          <w:sz w:val="28"/>
          <w:szCs w:val="28"/>
          <w:lang w:val="uk-UA"/>
        </w:rPr>
        <w:t>У виконанні учениці під музичний супровід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зовське море! Знову я теб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ю, море! Знову я з тобою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є убрання бачу голуб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режаною білою каймо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б я не був – я до мандрівок звик –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сах, між гір чи у степу широкі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мною крізь чайок знайомий крик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їх бурунів воркітливий рокіт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І пахощі бадьорі, аж п’янкі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спокійна, дивна твоя врода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й берег завжди в гомоні людські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причалів, коло рибзавод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лю твоїх завзятих рибарів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аці й до веселощів охочи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и зі мною – лиш заплющу очі –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лки, мотористи, шкіпер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шу до них, до любих земляків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десь тут, веселі азовчани!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Є ще багато віршів, які Дмитро Лазарович присвятив рідному краю, рідному Приазов’ю, його малій батьківщині. 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відчуття виникло у вас, під час слухання поезій? (Коли читаєш його поезії, то виникає відчуття, що він знав і любив кожен камінчик, кожне деревце, найменшу травичку на своїй рідній землі – стільки ніжності й любові у кожному вірші до рідного краю, до його людей – виноградарів, рибалок, з якими він дружив і оспівував їхню нелегку, але таку важливу працю)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буть звідси й назви його поетичних збірок – «Море моє», «Сонце на крилах чайки», «Грай, море, добре море»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а робот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вни – калабухи – 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кас – великий багатовесловий човен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иль – відсутність вітру (на морі, озері); безвітря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чина – глибока драговина на болоті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 – поздовжня балка нижньої частини судна, що є його головним кріпленням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ючина – місце для весла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міх – частина плуга або іншого землерийного знаряддя, що підрізує шар землі знизу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карь – відповідає укр. «легінь»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лики – місцева назва однієї з порід чайок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уги – глибокі, великі яри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люги – невеликі безпалубні вітрильні судна на Середземному, Чорному й Каспійському морях.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і – молоде вино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луб – зурна – національний музичний інструмент</w:t>
      </w:r>
    </w:p>
    <w:p>
      <w:pPr>
        <w:pStyle w:val="ListParagraph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йнери – морські моторні або моторно – вітрильні рибальські судн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І. Композиційно – художній зміст поезій.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а бесіда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давайте розглянемо композиційно – художній зміст поезії «Азовське море»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ключає в себе ідейний зміст твору? (Тематику, проблематику, пафос твору).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тематика цього твору? (пейзаж)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тика? (краса Азовського моря, любов до малої батьківщини, до людей – трударів)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 пафос твору (Романтичний, сповнений натхнення, піднесеності)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звернемось до стилістичних деталей. Самостійно визначіть розмір вірша, рими та  вид римування. (Поезія написана 5 – стопним ямбом, чергування чоловічої та жіночої рими, перехресне римування).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биття підсумків. Висновки.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Коментування домашнього завдання (диференційоване):</w:t>
      </w:r>
    </w:p>
    <w:p>
      <w:pPr>
        <w:pStyle w:val="Normal"/>
        <w:spacing w:lineRule="auto" w:line="360"/>
        <w:ind w:left="7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група - за планом, складеним на уроці , вміти розказувати про життєвий та творчий шлях Дмитра Лазаровича Демерджі, вивчити напам’ять вірш (на вибір);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 група -  написати твір – мініатюру на тему: «Співець степової Еллади»;</w:t>
      </w:r>
    </w:p>
    <w:p>
      <w:pPr>
        <w:pStyle w:val="Normal"/>
        <w:spacing w:lineRule="auto" w:line="360"/>
        <w:ind w:left="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І група – спробувати написати вірш про красу природи рідного Приаз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  <w:bookmarkStart w:id="0" w:name="_GoBack"/>
      <w:bookmarkEnd w:id="0"/>
    </w:p>
    <w:p>
      <w:pPr>
        <w:pStyle w:val="ListParagraph"/>
        <w:spacing w:lineRule="auto" w:line="360"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color w:val="243F60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Times New Roman" w:hAnsi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Times New Roman" w:hAnsi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Times New Roman" w:hAnsi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31:00Z</dcterms:created>
  <dc:creator>GYPNORION</dc:creator>
  <dc:description/>
  <cp:keywords/>
  <dc:language>en-US</dc:language>
  <cp:lastModifiedBy>Admin</cp:lastModifiedBy>
  <dcterms:modified xsi:type="dcterms:W3CDTF">2013-06-24T08:31:00Z</dcterms:modified>
  <cp:revision>2</cp:revision>
  <dc:subject/>
  <dc:title>Тема: Література рідного краю</dc:title>
</cp:coreProperties>
</file>