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42" w:hanging="67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Тема: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Є. </w:t>
      </w:r>
      <w:r>
        <w:rPr>
          <w:color w:val="000000"/>
          <w:spacing w:val="-2"/>
          <w:sz w:val="28"/>
          <w:szCs w:val="28"/>
          <w:lang w:val="uk-UA"/>
        </w:rPr>
        <w:t xml:space="preserve">Гуцало «Сім'я дикої качки». Твір про людину і світ крізь призму </w:t>
      </w:r>
      <w:r>
        <w:rPr>
          <w:color w:val="000000"/>
          <w:sz w:val="28"/>
          <w:szCs w:val="28"/>
          <w:lang w:val="uk-UA"/>
        </w:rPr>
        <w:t>морально-етичних проблем</w:t>
      </w:r>
    </w:p>
    <w:p>
      <w:pPr>
        <w:pStyle w:val="Normal"/>
        <w:shd w:fill="FFFFFF" w:val="clear"/>
        <w:spacing w:lineRule="auto" w:line="360" w:before="7" w:after="0"/>
        <w:ind w:left="29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Мета дидактична:</w:t>
      </w:r>
    </w:p>
    <w:p>
      <w:pPr>
        <w:pStyle w:val="Normal"/>
        <w:shd w:fill="FFFFFF" w:val="clear"/>
        <w:spacing w:lineRule="auto" w:line="360"/>
        <w:ind w:left="74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глиблення знань школярів про життєвий і творчий шлях Є. Гуцала, </w:t>
      </w:r>
      <w:r>
        <w:rPr>
          <w:color w:val="000000"/>
          <w:spacing w:val="1"/>
          <w:sz w:val="28"/>
          <w:szCs w:val="28"/>
          <w:lang w:val="uk-UA"/>
        </w:rPr>
        <w:t>ознайомлення з його твором «Сім'я дикої качки», з'ясування ідейно-</w:t>
      </w:r>
      <w:r>
        <w:rPr>
          <w:color w:val="000000"/>
          <w:spacing w:val="-2"/>
          <w:sz w:val="28"/>
          <w:szCs w:val="28"/>
          <w:lang w:val="uk-UA"/>
        </w:rPr>
        <w:t>тематичного спрямування, особливості композиції, сюжету програмового оповідання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ета розвиваюча: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вивати творчу уяву, логічне мислення, увагу, спостережливість, </w:t>
      </w:r>
      <w:r>
        <w:rPr>
          <w:color w:val="000000"/>
          <w:sz w:val="28"/>
          <w:szCs w:val="28"/>
          <w:lang w:val="uk-UA"/>
        </w:rPr>
        <w:t xml:space="preserve">уміння узагальнювати, робити висновки, грамотно висловлювати </w:t>
      </w:r>
      <w:r>
        <w:rPr>
          <w:color w:val="000000"/>
          <w:spacing w:val="-1"/>
          <w:sz w:val="28"/>
          <w:szCs w:val="28"/>
          <w:lang w:val="uk-UA"/>
        </w:rPr>
        <w:t>власні думки; формувати світогляд школярів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ета виховна: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иховувати почуття любові до природи, оточуючого світу; критично ставитися до власних вчинків, дій; прищеплювати інтерес до творчості </w:t>
      </w:r>
      <w:r>
        <w:rPr>
          <w:color w:val="000000"/>
          <w:spacing w:val="-3"/>
          <w:sz w:val="28"/>
          <w:szCs w:val="28"/>
          <w:lang w:val="uk-UA"/>
        </w:rPr>
        <w:t>Є. Гуцала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lang w:val="uk-UA"/>
        </w:rPr>
        <w:t xml:space="preserve">Тип уроку: </w:t>
      </w:r>
      <w:r>
        <w:rPr>
          <w:color w:val="000000"/>
          <w:spacing w:val="2"/>
          <w:sz w:val="28"/>
          <w:szCs w:val="28"/>
          <w:lang w:val="uk-UA"/>
        </w:rPr>
        <w:t>засвоєння знань і формування вмінь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Обладнання: </w:t>
      </w:r>
      <w:r>
        <w:rPr>
          <w:color w:val="000000"/>
          <w:spacing w:val="-1"/>
          <w:sz w:val="28"/>
          <w:szCs w:val="28"/>
          <w:lang w:val="uk-UA"/>
        </w:rPr>
        <w:t>портрет Є. Гуцала, бібліотечка-виставка його творів, пейзажні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продукції. Комп’ютерна презентація про Є.Гуцала та його оповідання «Сім’я дикої качки»,фото диких качок; дидактичний матеріал ( тестові завдання, картки)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>Епіграф уроку</w:t>
      </w:r>
    </w:p>
    <w:p>
      <w:pPr>
        <w:pStyle w:val="Normal"/>
        <w:shd w:fill="FFFFFF" w:val="clear"/>
        <w:spacing w:lineRule="auto" w:line="360"/>
        <w:ind w:left="142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...В житті добро й зло не так чітко розмежовуються, буває й </w:t>
      </w:r>
      <w:r>
        <w:rPr>
          <w:i/>
          <w:iCs/>
          <w:color w:val="000000"/>
          <w:spacing w:val="-5"/>
          <w:sz w:val="28"/>
          <w:szCs w:val="28"/>
          <w:lang w:val="uk-UA"/>
        </w:rPr>
        <w:t>«добро» нелюдське, буває й зло вбирається в приємні шати...</w:t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. Дончик</w:t>
      </w:r>
    </w:p>
    <w:p>
      <w:pPr>
        <w:pStyle w:val="Normal"/>
        <w:shd w:fill="FFFFFF" w:val="clear"/>
        <w:spacing w:lineRule="auto" w:line="360"/>
        <w:ind w:left="13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  <w:lang w:val="uk-UA"/>
        </w:rPr>
        <w:t>ХІД У РОКУ</w:t>
      </w:r>
    </w:p>
    <w:p>
      <w:pPr>
        <w:pStyle w:val="Normal"/>
        <w:shd w:fill="FFFFFF" w:val="clear"/>
        <w:spacing w:lineRule="auto" w:line="360"/>
        <w:ind w:left="720" w:right="5184" w:hanging="713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І.Актуалізація опорних знань </w:t>
      </w:r>
    </w:p>
    <w:p>
      <w:pPr>
        <w:pStyle w:val="Normal"/>
        <w:shd w:fill="FFFFFF" w:val="clear"/>
        <w:spacing w:lineRule="auto" w:line="360"/>
        <w:ind w:left="720" w:right="4395" w:hanging="713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>1. Евристична бесіда за питання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7" w:right="10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Які твори художньої літератури Є. Гуцала вам відомі? Чим вони</w:t>
        <w:br/>
      </w:r>
      <w:r>
        <w:rPr>
          <w:color w:val="000000"/>
          <w:spacing w:val="-1"/>
          <w:sz w:val="28"/>
          <w:szCs w:val="28"/>
          <w:lang w:val="uk-UA"/>
        </w:rPr>
        <w:t>запам'яталися в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що писав Є. Гуцало у своїх творах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им пояснити те, що Євген Пилипович написав багато творів для дітей і про дітей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ому письменник у своїх творах значну увагу приділяв взаємостосункам людини і природ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Як ви розумієте, що таке сім'я? З кількох чоловік складається ваша родина? Як ставиться кожний член родини один до одного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и є, на ваш погляд, сім'ї у птахів, тварин? Що вам про це відомо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, Повідомлення теми, мети уроку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Сприймання й усвідомлення нового матеріалу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. Повідомлення вчител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Життєвий і творчий шлях Є. Гуцал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ЄВГЕН ПИЛИПОВИЧ ГУЦАЛО (1937-1995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заїк, поет, кіносценарист. Народився у селі Старому Животові на Вінниччині в учительській сім'ї. Батькам доводилось переїжджати з однієї сільської школи в іншу, й малий Євген вдосталь надивився розмаїтої подільської природи, наслухався щирих і співучих подолян. Батько викладав українську мову і літературу, а мама — хімію і біологію. Мабуть, тому в Є,Гуцала така рівновелика любов до рідного слова й рідної природи, до ледь уловимих відтінків барвистої мови й до шовкових тра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Дитинство майбутнього письменника було обпалене війною. Коли хлопчикові було чотири роки, почалася війна. Ця тема згодом знайшла своє відображення в багатьох творах письменник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А потім була школа, та сама, яку спалили фашисти і яку першою люди взялися відбудовувати. Хлопець змалку тягнувся до слова, багато читав. Читав усе, що потрапляло до рук. Випасаючи череду, читав «Кобзар» Т.Шевченка і стару обдерту Біблію. Біблію без початку й кінця, що знайшов у скрині померлої баби Ликери. Читав Вальтера Скотта, Джека Лондона і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рошуру про силосування, яка була в колгоспній бібліотеці. Пристрасть до читання не покидала Євгена Пилиповича все життя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акінчив Ніжинський педінститут імені Гоголя. Багато років працював у редакціях обласних газет, «Літературній Україні»; видавництві «Радянський письменник». Автор кількох поетичних книжок, багатьох збірок, оповідань, повістей, романів («Люди серед людей», «Яблука з осіннього саду», «Скупана в любистку», «Хустина шовку зеленого», ««Мертва зона», «Родинне вогнище», «Запах кропу», «Сільські вчителі», «Шкільний хліб», «Позичений чоловік», «Парад планет» та ін.). Багато писав І для дітей та юнацтва (книжки «Олень Август», «Пролетіли коні», «З горіха зерня», «У лелечому селі», «Дениско», «За обручем», «Зелене листячко «З вирію», «Саййора», «Жовтий гостинець» та ін.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Посмертно видані його твори у п'яти томах. Лауреат премії імені Ю. Яновського та Державної премії УРСР імені Т.Г. Шевченка. Його твори, перекладені багатьма мовами світу, відомі далеко за межами Україн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Читаючи твори Є. Гуцала, ми відчуваємо справжню музику мистецтва слова, притаманну цьому письменников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2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Вступне слово вчител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Яку красу дарує нам природа! Кожний бачить у ній щось особливе, чарівне. З щедрістю людина приймає дари матінки-природи. Квіти, ягоди, гриби, горіхи, свіже повітря, лікарські рослини, спів пташок, в річці — багато риби, раків. Придивіться навколо — все для неї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А чи завжди люди вдячні їй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Сьогодні я пропоную вам ознайомитися з твором Є. Гуцала «Сім'я дикої качки», в якому він намагається відтворити ставлення дітей до представників пташиного світу — дикої ка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3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Робота над твором Є. Гуцала «Сім'я дикої качк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1. Виразне читання, переказування цікавих, на думку учнів, епізодів з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вору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3.2. Робота в групах. Завдання для груп: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1 </w:t>
      </w:r>
      <w:r>
        <w:rPr>
          <w:i/>
          <w:iCs/>
          <w:color w:val="000000"/>
          <w:sz w:val="28"/>
          <w:szCs w:val="28"/>
          <w:lang w:val="uk-UA"/>
        </w:rPr>
        <w:t>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ити композицію оповідання «Сім'я дикої качки»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2 </w:t>
      </w:r>
      <w:r>
        <w:rPr>
          <w:i/>
          <w:iCs/>
          <w:color w:val="000000"/>
          <w:sz w:val="28"/>
          <w:szCs w:val="28"/>
          <w:lang w:val="uk-UA"/>
        </w:rPr>
        <w:t>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ласти план твору Є. Гуцала «Сім'я дикої качк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3 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ити тему, ідею, основну думку, жанр твору Є.Гуцала «Сім'я дикої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чки»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3.3. Презентація виконання завдань кожною групою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а відповідь 1 групи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Композиція оповідання «Сім 'я дикої качк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Експозиція</w:t>
      </w:r>
      <w:r>
        <w:rPr>
          <w:i/>
          <w:iCs/>
          <w:color w:val="000000"/>
          <w:sz w:val="28"/>
          <w:szCs w:val="28"/>
          <w:lang w:val="uk-UA"/>
        </w:rPr>
        <w:t>; в</w:t>
      </w:r>
      <w:r>
        <w:rPr>
          <w:color w:val="000000"/>
          <w:sz w:val="28"/>
          <w:szCs w:val="28"/>
          <w:lang w:val="uk-UA"/>
        </w:rPr>
        <w:t>ранішня подорож Юрка до річки на рибалку, зневажливе ставлення хлопця до Тос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Зав'язка</w:t>
      </w:r>
      <w:r>
        <w:rPr>
          <w:i/>
          <w:iCs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побачивши сім'ю дикої качки, Юрко назбирав маленьких каченят собі за пазуху, не звертаючи уваги на крики матері-ка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Розвиток дії:</w:t>
      </w:r>
      <w:r>
        <w:rPr>
          <w:color w:val="000000"/>
          <w:sz w:val="28"/>
          <w:szCs w:val="28"/>
          <w:lang w:val="uk-UA"/>
        </w:rPr>
        <w:t xml:space="preserve"> хлопець приніс каченят додому, намагаючись їх при</w:t>
        <w:softHyphen/>
        <w:t>ручити; Тося вирішує повернути диких каченят їх матер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Кульмінація</w:t>
      </w:r>
      <w:r>
        <w:rPr>
          <w:i/>
          <w:iCs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Тося за допомогою хлопців прагне навчити плавати каченят, не дати їм загинут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Розв'язка</w:t>
      </w:r>
      <w:r>
        <w:rPr>
          <w:i/>
          <w:iCs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від'їзд Юрка до міста, його небажання прощатися з Тосею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а відповідь 2 групи: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uk-UA"/>
        </w:rPr>
        <w:t>Орієнтовний план твору Є. Гуцала «Сім'я дикої качки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одорож Юрка через ранковий ліс до рі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Відчуття задоволення геро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Юрко на рибалц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Прихід Тосі до Юрк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Небажання Юрка товаришувати з Тосею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Невдала рибалка хлопц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Побрехеньки Юрка про вдалі лов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Діти побачили сім'ю дикої ка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Юрко виловив всіх каченят. Розпачливий крик ка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Намагання Юрка приручити каченят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. Тося вирішує випустити маленьких диких пташенят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Намагання дівчини привчити каченят до вод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. Незадоволення Юрка вчинком Тос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. Від'їзд Юрка до міста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Орієнтовна відповідь 3 групи: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Тема: </w:t>
      </w:r>
      <w:r>
        <w:rPr>
          <w:color w:val="000000"/>
          <w:sz w:val="28"/>
          <w:szCs w:val="28"/>
          <w:lang w:val="uk-UA"/>
        </w:rPr>
        <w:t>відтворення взаємостосунків дітей зі світом природи (качиною сім'єю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дея: </w:t>
      </w:r>
      <w:r>
        <w:rPr>
          <w:color w:val="000000"/>
          <w:sz w:val="28"/>
          <w:szCs w:val="28"/>
          <w:lang w:val="uk-UA"/>
        </w:rPr>
        <w:t>засудження жорстокості, байдужості, прагнення піднестися: рахунок хвалькуватості, брехні (Юрко); возвеличення доброти, чуйності, милосердя (Тося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Основна думк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дитина — майбутня доросла людина, яка повинна осмислено ставитися до своїх учинків, нести відповідальність за них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не завдавай шкоди природі; вона варта поваги, любові; має право на житт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Жанр: </w:t>
      </w:r>
      <w:r>
        <w:rPr>
          <w:color w:val="000000"/>
          <w:sz w:val="28"/>
          <w:szCs w:val="28"/>
          <w:lang w:val="uk-UA"/>
        </w:rPr>
        <w:t>оповідання про дітей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Узагальнення й систематизація знань учнів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b/>
          <w:i/>
          <w:iCs/>
          <w:color w:val="000000"/>
          <w:sz w:val="28"/>
          <w:szCs w:val="28"/>
          <w:lang w:val="uk-UA"/>
        </w:rPr>
        <w:t>Проведення тестового опитуванн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Зранку Юркові добре дихалося, коли йшов стежкою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 xml:space="preserve">через старий дубовий ліс; </w:t>
      </w:r>
      <w:r>
        <w:rPr>
          <w:color w:val="000000"/>
          <w:sz w:val="28"/>
          <w:szCs w:val="28"/>
          <w:lang w:val="uk-UA"/>
        </w:rPr>
        <w:t>б) вздовж зеленого гаю; в) біля широкої рі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Від чого радів Юрко, прокинувшись вранці? Бо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батьки подарували йому новий велосипед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i/>
          <w:iCs/>
          <w:color w:val="000000"/>
          <w:sz w:val="28"/>
          <w:szCs w:val="28"/>
          <w:lang w:val="uk-UA"/>
        </w:rPr>
        <w:t>випала можливість самому порибалити, не чекаючи батьків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розпочалися літні канікул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Який художній засіб використав Є. Гуцало у творі, висловлюючи «Ліс на хвилю заслухався...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епітет; б) </w:t>
      </w:r>
      <w:r>
        <w:rPr>
          <w:i/>
          <w:iCs/>
          <w:color w:val="000000"/>
          <w:sz w:val="28"/>
          <w:szCs w:val="28"/>
          <w:lang w:val="uk-UA"/>
        </w:rPr>
        <w:t xml:space="preserve">метафору; </w:t>
      </w:r>
      <w:r>
        <w:rPr>
          <w:color w:val="000000"/>
          <w:sz w:val="28"/>
          <w:szCs w:val="28"/>
          <w:lang w:val="uk-UA"/>
        </w:rPr>
        <w:t>в) порівнянн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Коли Юрко закинув вудочку в річку, то відразу на поплавці хлопець побачив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муху; б) бджолу; в) </w:t>
      </w:r>
      <w:r>
        <w:rPr>
          <w:i/>
          <w:iCs/>
          <w:color w:val="000000"/>
          <w:sz w:val="28"/>
          <w:szCs w:val="28"/>
          <w:lang w:val="uk-UA"/>
        </w:rPr>
        <w:t>метелик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На думку хлопця, риба боїться, коли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 xml:space="preserve">багато людей; </w:t>
      </w:r>
      <w:r>
        <w:rPr>
          <w:color w:val="000000"/>
          <w:sz w:val="28"/>
          <w:szCs w:val="28"/>
          <w:lang w:val="uk-UA"/>
        </w:rPr>
        <w:t>б) хтось пропливає на човні; в) по річці плавають ка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 Сидячи з вудочкою на березі річки, Юрко був незадоволений через те, що: а) </w:t>
      </w:r>
      <w:r>
        <w:rPr>
          <w:i/>
          <w:iCs/>
          <w:color w:val="000000"/>
          <w:sz w:val="28"/>
          <w:szCs w:val="28"/>
          <w:lang w:val="uk-UA"/>
        </w:rPr>
        <w:t xml:space="preserve">біля нього сиділа Тося; </w:t>
      </w:r>
      <w:r>
        <w:rPr>
          <w:color w:val="000000"/>
          <w:sz w:val="28"/>
          <w:szCs w:val="28"/>
          <w:lang w:val="uk-UA"/>
        </w:rPr>
        <w:t>б) почав моросити дощ; в) забув приманку для риб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Юрко приїхав із міст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в </w:t>
      </w:r>
      <w:r>
        <w:rPr>
          <w:i/>
          <w:iCs/>
          <w:color w:val="000000"/>
          <w:sz w:val="28"/>
          <w:szCs w:val="28"/>
          <w:lang w:val="uk-UA"/>
        </w:rPr>
        <w:t xml:space="preserve">гості до бабусі; </w:t>
      </w:r>
      <w:r>
        <w:rPr>
          <w:color w:val="000000"/>
          <w:sz w:val="28"/>
          <w:szCs w:val="28"/>
          <w:lang w:val="uk-UA"/>
        </w:rPr>
        <w:t>б) на річку, щоб відпочити біля водоймища; в) до лісу, щоб назбирати грибів, ягід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Хлопець збрехав Тосі, що він з батьком спіймав: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крокодила; б) </w:t>
      </w:r>
      <w:r>
        <w:rPr>
          <w:i/>
          <w:iCs/>
          <w:color w:val="000000"/>
          <w:sz w:val="28"/>
          <w:szCs w:val="28"/>
          <w:lang w:val="uk-UA"/>
        </w:rPr>
        <w:t xml:space="preserve">сома; </w:t>
      </w:r>
      <w:r>
        <w:rPr>
          <w:color w:val="000000"/>
          <w:sz w:val="28"/>
          <w:szCs w:val="28"/>
          <w:lang w:val="uk-UA"/>
        </w:rPr>
        <w:t>в) великого коропа,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У пересувному зоопарку, який приїхав до міста, не було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лисиць; б) крокодилів; в) </w:t>
      </w:r>
      <w:r>
        <w:rPr>
          <w:i/>
          <w:iCs/>
          <w:color w:val="000000"/>
          <w:sz w:val="28"/>
          <w:szCs w:val="28"/>
          <w:lang w:val="uk-UA"/>
        </w:rPr>
        <w:t>носорогів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Риса характеру, яка притаманна Юркові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доброта; б) улесливість; в) </w:t>
      </w:r>
      <w:r>
        <w:rPr>
          <w:i/>
          <w:iCs/>
          <w:color w:val="000000"/>
          <w:sz w:val="28"/>
          <w:szCs w:val="28"/>
          <w:lang w:val="uk-UA"/>
        </w:rPr>
        <w:t>брехливість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1. Хто допоміг хлопцю вислідити дику качку з каченятам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сільські хлопці; б) бабуся хлопця;в) Тос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Після того, як Юрко позасовував у пазуху каченят, дика качка: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а) почала його переслідувати; б) била хлопця крилами; в) </w:t>
      </w:r>
      <w:r>
        <w:rPr>
          <w:i/>
          <w:sz w:val="28"/>
          <w:szCs w:val="28"/>
          <w:lang w:val="uk-UA"/>
        </w:rPr>
        <w:t>злетіла вгору.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мітка. За  кожну правильну відповідь встановлюється один бал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.Підведення підсумкі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-прес ( Я вважаю,що... тому що... .Наприклад... . Отже... .)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дати відповіді на запитанн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Як Юрко ставився до Тосі? Чим вона його дратувала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Для чого Юрку потрібні були дикі каченята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и можна. Юрка звинувачувати в жорстокості, коли він забрав каченят у матері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.Домашнє завдан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Скласти план характеристики Тосі та Юрка,дібрати цитати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Тема: Є. </w:t>
      </w:r>
      <w:r>
        <w:rPr>
          <w:b/>
          <w:i/>
          <w:color w:val="000000"/>
          <w:sz w:val="28"/>
          <w:szCs w:val="28"/>
          <w:lang w:val="uk-UA"/>
        </w:rPr>
        <w:t>Гуцало «Сім'я дикої качки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Людська доброта і жорстокість, милосердя І справжня турбота про природ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Мета дидактична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лідити, як у творі Є. Гуцала «Сім'я дикої качки» на прикладі героїв оповідання зображена людська доброта і жорстокість, милосердя і справжня турбота про природу; охарактеризувати образи Тосі і Юрка;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ета розвиваюча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вати логічне мислення, увагу, спостережливість, пам'ять, уміння надавати об'єктивну оцінку діям, вчинкам героїв, робити висновки; формувати світогляд школярів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Мета виховна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овувати почуття поваги до творчості Є. Гуцала, любові до природи, її складових; риси доброти, милосердя; зневажливе ставлення до жорстокості, брехні.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Тип уроку:    </w:t>
      </w:r>
      <w:r>
        <w:rPr>
          <w:color w:val="000000"/>
          <w:sz w:val="28"/>
          <w:szCs w:val="28"/>
          <w:lang w:val="uk-UA"/>
        </w:rPr>
        <w:t>комбінований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Обладнання: </w:t>
      </w:r>
      <w:r>
        <w:rPr>
          <w:color w:val="000000"/>
          <w:sz w:val="28"/>
          <w:szCs w:val="28"/>
          <w:lang w:val="uk-UA"/>
        </w:rPr>
        <w:t>портрет С. Гуцала, текст твору, ілюстративний матеріал на тему охорони природи, дидактичний матеріал (тестові завдання, картки),ком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терна презентація Є.Гуцало «Сі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дикої качк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Епіграф уроку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             </w:t>
      </w:r>
      <w:r>
        <w:rPr>
          <w:b/>
          <w:i/>
          <w:iCs/>
          <w:color w:val="000000"/>
          <w:sz w:val="28"/>
          <w:szCs w:val="28"/>
          <w:lang w:val="uk-UA"/>
        </w:rPr>
        <w:t>Не всяка стежечка без спориша, не в кожної людини добра душ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  <w:lang w:val="uk-UA"/>
        </w:rPr>
        <w:t>Народне прислі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  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ХІД УРОКУ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І. Актуалізація опорних знань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І.Бесіда за питанням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Який художній твір називають оповіданням? </w:t>
      </w:r>
      <w:r>
        <w:rPr>
          <w:i/>
          <w:iCs/>
          <w:color w:val="000000"/>
          <w:sz w:val="28"/>
          <w:szCs w:val="28"/>
          <w:lang w:val="uk-UA"/>
        </w:rPr>
        <w:t xml:space="preserve">(Оповідання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невеликий прозовий твір, сюжет якого застосований на певному епізоді з життя одного персонажа (іноді кількох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На що звертає увагу Є. Гуцало у творі «Сім'я дикої качки»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ке значення приділяє письменник перебуванню людини у природному середовищі. Свої міркування доведіть, посилаючись на текст твор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кі риси характеру намагається виховувати Є. Гуцало у читача на прикладі свого програмового твору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Для чого на території України та багатьох інших кра'їн світу створені заповідники? Які з них вам відомі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Розгадування кросворду </w:t>
      </w:r>
      <w:r>
        <w:rPr>
          <w:b/>
          <w:bCs/>
          <w:color w:val="000000"/>
          <w:sz w:val="28"/>
          <w:szCs w:val="28"/>
          <w:lang w:val="uk-UA"/>
        </w:rPr>
        <w:t>«Сторінками життя і творчості Є. Гуцала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  <w:t>По вертикалі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Прізвище автора твору «Олень Август». </w:t>
      </w:r>
      <w:r>
        <w:rPr>
          <w:i/>
          <w:iCs/>
          <w:color w:val="000000"/>
          <w:sz w:val="28"/>
          <w:szCs w:val="28"/>
          <w:lang w:val="uk-UA"/>
        </w:rPr>
        <w:t>(Гуцало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  <w:t>По горизонталі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Євген Пилипович закінчив Ніжинський педінститут ім. М. </w:t>
      </w:r>
      <w:r>
        <w:rPr>
          <w:i/>
          <w:iCs/>
          <w:color w:val="000000"/>
          <w:sz w:val="28"/>
          <w:szCs w:val="28"/>
          <w:lang w:val="uk-UA"/>
        </w:rPr>
        <w:t>(Гоголя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рофесія батьків письменника. </w:t>
      </w:r>
      <w:r>
        <w:rPr>
          <w:i/>
          <w:iCs/>
          <w:color w:val="000000"/>
          <w:sz w:val="28"/>
          <w:szCs w:val="28"/>
          <w:lang w:val="uk-UA"/>
        </w:rPr>
        <w:t>(Учителі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Діяльність Євгена Пилиповича ,окрім письменницької. </w:t>
      </w:r>
      <w:r>
        <w:rPr>
          <w:i/>
          <w:iCs/>
          <w:color w:val="000000"/>
          <w:sz w:val="28"/>
          <w:szCs w:val="28"/>
          <w:lang w:val="uk-UA"/>
        </w:rPr>
        <w:t>(Кіносценарист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Назва дитячої книжки письменника. </w:t>
      </w:r>
      <w:r>
        <w:rPr>
          <w:i/>
          <w:iCs/>
          <w:color w:val="000000"/>
          <w:sz w:val="28"/>
          <w:szCs w:val="28"/>
          <w:lang w:val="uk-UA"/>
        </w:rPr>
        <w:t>(«Саййора»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Книга без початку й кінця зі скрині баби Ликери. (Біблія)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Прізвище англійського письменника, твори якого полюбляв читати Євген Гуцало. </w:t>
      </w:r>
      <w:r>
        <w:rPr>
          <w:i/>
          <w:iCs/>
          <w:color w:val="000000"/>
          <w:sz w:val="28"/>
          <w:szCs w:val="28"/>
          <w:lang w:val="uk-UA"/>
        </w:rPr>
        <w:t>(Лондон)</w:t>
      </w:r>
    </w:p>
    <w:p>
      <w:pPr>
        <w:pStyle w:val="Normal"/>
        <w:widowControl/>
        <w:shd w:fill="FFFFFF" w:val="clear"/>
        <w:spacing w:lineRule="auto" w:line="360"/>
        <w:jc w:val="center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drawing>
          <wp:inline distT="0" distB="0" distL="0" distR="0">
            <wp:extent cx="26289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відомлення теми, мети уроку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Ш. Сприймання й усвідомлення нового матеріалу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1.Вступне слово вчител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Одвічні поняття добро і зло, милосердя і жорстокість, над якими замислюється кожна людина. Вона, до речі, і є уособленням цих понять. Доброта у кожної людини асоціюється з любов'ю, щирістю, чуйністю, а зло— жорстокістю, жадністю, бездуховністю. Щоб краще зорієнтуватися у цих поняттях, читачеві надається можливість оцінити вчинки,поведінку героїв, їх ставлення одне до одного. Висловити свої почуття, враження, спостереження. Саме таким є оповідання Є. Гуцала «Сім'я дикої качки», де ми засуджуємо Юрка, захоплюємося Тосею, співчуваємо качці і її дітям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2. Словникова робота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uk-UA"/>
        </w:rPr>
        <w:t>2.1. Складові добр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оброзичливість — щире бажання людям добра, приязне ставлення до людей, прихильність до них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людяність — співчутливе, зацікавлене ставлення до інших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есність — відверта, щира поведінка з людьми;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міливість — здатність переборювати труднощі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вічливість — дотримання добрих манер, вихованість, люб'язність,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важність у поводженні з іншими людьм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2.2. Компоненти зл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боягузтво — пасування перед труднощами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грубість — некультурна, неввічлива поведінка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егоїзм — себелюбство, нехтування інтересами інших людей заради задоволення власних забаганок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лість — недобре, сповнене злоби ставлення до інших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знайство — вияв зверхності, зневажливе ставлення до інших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купість — надмірна ощадливість, що викликає осуд. 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3. Характеристика образів твору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1.Перегляд комп’ютерної презентації «Є.Гуцало «Сім’я дикої качки»»,виконання завдань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Презентація учнями планів характеристики образів Тосі і Юрка, складених вдом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а)  Орієнтовний план характеристики образу Юрка</w:t>
      </w:r>
      <w:r>
        <w:rPr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Юрко — міський хлопець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иси характеру героя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брехливий і жорстокий;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грубий у ставленні до Тосі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) байдужий до страждань качки-матері та її дітей;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хвалькуватий та підступ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Юрко — уособлення людської жорстокості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б) Орієнтовний план характеристики образу Тосі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ільська дівчина, яка прагнула пізнати міське житт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иси характеру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чемна і порядна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) чуйна і добра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) здатна до співпереживання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) вміє прощати образи Юрка, його зневажливе ставлення до неї;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) любить природу, турбується про неї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Тося — уособлення людської доброти, милосердя.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) Робота в групах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Завдання для груп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1 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Скласти цитатну характеристику образу Юр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  Орієнтовна цитатна характеристика образу Юрк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Він радів, що сьогодні таки проснувся вчасно, що не очікував ні на батька, ні на матір, а подався сам до річки, щоб порибалит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...Юркові хотілося не йти, а бігти, не мовчати, а співат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Він демонстративно відвернувся, не бажаючи вступати з нею ні в які розмови... Спочатку Юркові подобалась її увага, але скоро та увага стала йому надокучати й заважат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Це я набрехав, щоб побачити, чи ти розумна...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Знову долинув крик сірої качки, але він нітрохи не схвилював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Вій уявляв, як повезе каченят у місто, як показуватиме своїм товаришам, як вони заздритимуть. Він ішов і пританцьовував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Про себе Юрко погрожував Тосі якнайстрашніше, він, нарешті, пообіцяв собі розправитися з нею, щоб знала своє місце, щоб не лазила слідом за ним, не втручалася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Після того Юрко вже не товаришував із сільськими хлопцями. Чи то вони не приймали його до свого гурту, чи то, як казав Юрко, він не захотів більше з ними знатися. А коли батьки запитували, чому ж Тося не приходить, то відповідав, що дуже йому надокучила, і він її прогнав. Що, мовляв, од неї і слова живого не почуєш, а все дивиться й дивиться на тебе, розкривши рота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А поки їхав у машині, то тільки про неї й думав: він би покликав, але чи підійшла б вона? І, переживаючи болісний сором, був певен, що, мабуть, не підійшла б...»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2 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сти цитатну характеристику образу Тос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  Орієнтовна цитатна характеристика образу Тосі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Вона, відчуваючи свою провину, зовсім тихо присіла неподалік. Тепер вона й сама була не рада, що прийшла, бо сподівалася на те, що Юрко стріне привітно, а він...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А вона, не зважившись повернутись і піти одразу, тепер дедалі почувала себе ніяково й пригнічено, її засмучувало й те, що Юрко нічого не зловив. Якби зловив, то почав би радуватись, і тоді вони б якось помирились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Вона з першого ж дня прив'язалась до нього, весь час намагалась бути в його товаристві, не спускала з нього очей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Випусти... бо вони повмирають без води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«У її вухах стояв отой каччин крик, довго ще стояв, навіть тоді, коли вони вийшли з лісу й через городи йшли до хати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«Вона хотіла податися разом із Юрком, щоб слухати його розповіді про місто, про те, чого їй ніколи не випадало бачити. Коли вона була з Юрком, то здавалося, що на неї падає чарівніше світло його знань, що вона на якийсь час переселяється у той світ, що постає з його розповідей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«Спочатку сиділа під своєю хатою й намагалася помітити, як сонячне проміння падає на землю... Потім з кленового полінця робила свистка, але всі вони свистали не так, як той, учорашній, який грав тоненьким, наче аж зеленим звуком. Притулялася до берези, що росла в їхньому подвір'ї, хотіла підслухати, про що вона шумить, але сьогодні чомусь береза крилася від неї, не бажала повідати своїх думок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«Дуби співчутливо поглядали на неї, ніби хотіли допомогти. Тільки кущі перепиняли їй дорогу, тільки кущі шмагали по литках, ніби мстилися невідомо за що..., спускала на воду й благала душею й очима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«Вона сама ладна була стати тією качкою, сама ладна була попливти з ними, тільки якби, вони пливли... — Пливіть, рідні, пливіть ненаглядні!.. Що то вона їх посилає на воду, а вони вже не пливуть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«І вона й справді появилась. Стала біля своєї хати й дивилась, як вони сідають у машину, їй дуже кортіло підійти, але вона не наважувалась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З 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сти тестові завдання до характеристики Тосі та Юрк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.1. Презентація  завдань,виконаних групами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Узагальнення й систематизація знань учні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Бесіда за питанням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Які враження виникли у вас від першого знайомства з Юрком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ому спілкування з Тосею дратувало хлопця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Для чого Юрко розповідав побрехеньки дівчині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У чому виявилася жорстокість хлопця до качки та її дітей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ким вчинком Тосі був незадоволений Юрко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им пояснити самостійність хлопця наприкінці твору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о що свідчить бажання хлопця побачити сім'ю дикої качки перед від'їздом до міста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ким, на ваш погляд, буде Юрко, коли стане дорослим? Відповідь вмотивуйт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и можна вважати Юрка уособленням зла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Що б ви запропонували для перевиховання героя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им Юрко приваблював Тосю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ому дівчина повсякчас прощала зневажливе до себе ставлення Юрка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Що відчувала Тося, коли хлопець «полював» на малих диких каченят? Чому вона не змогла заборонити Юркові чинити шкоду сім'ї качк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Які факти свідчать, що Тося розумілася з природою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Що спонукало дівчину віднести каченят до вод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ким чином Тося намагалася «оживити» каченят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ому, коли Юрко від'їжджав додому, дівчина хотіла підійти до нього, але не наважувалася це зробит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Яким духовним скарбом Є. Гуцало наділив свою героїню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2. Робота на картках 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Картка № 1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Чому, на ваш погляд, сільські хлопці вирішили допомогти Тосі врятувати каченят і змінили своє ставлення до Юрка? Відповідь вмотивуйт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слідіть, як Тося розумілася з природою. Чи є щось спільного героїні і Планетника (Б. Харчук «Планетник»). Свої міркування обгрунтуйт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Юрко у своїй невдалій рибалці звинуватив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а) сільських хлопців, які плавали по річці на човнах; 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б) </w:t>
      </w:r>
      <w:r>
        <w:rPr>
          <w:i/>
          <w:iCs/>
          <w:color w:val="000000"/>
          <w:sz w:val="28"/>
          <w:szCs w:val="28"/>
          <w:lang w:val="uk-UA"/>
        </w:rPr>
        <w:t>Тосю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) диких каченят, які плюхалися у воді неподалік від нього.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Картка № 2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орівняйте вчинки і поведінку Тосі і Юрка. Чим вони зумовлені? Зробіть висновок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 якою метою, на вашу думку, Є. Гуцало протиставляє у творі людську доброту і жорстокість. Відповідаючи, наведіть переконливі приклади з твор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повідаючи Тосі побрехеньку, Юрко зазначив, що одного разу в озері він на вудку спіймав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) черепаху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б) змію;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) </w:t>
      </w:r>
      <w:r>
        <w:rPr>
          <w:i/>
          <w:iCs/>
          <w:color w:val="000000"/>
          <w:sz w:val="28"/>
          <w:szCs w:val="28"/>
          <w:lang w:val="uk-UA"/>
        </w:rPr>
        <w:t>крокодил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артка № З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Чим зумовлено бажання Юрка задовго до від'їзду додому й перед самим від'їздом збігати до річки для того, щоб побачити сім'ю дикої качки. Свої міркування обґрунтуйт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що свідчить прагнення Тосі «душею й очима» допомогти каченятам? Чому дівчина була впевнена у порятунку дітей качки?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ранці Юрко йшов до річки стежкою, яка пролягала між зарослями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лепехи; б) конвалії; в) </w:t>
      </w:r>
      <w:r>
        <w:rPr>
          <w:i/>
          <w:iCs/>
          <w:color w:val="000000"/>
          <w:sz w:val="28"/>
          <w:szCs w:val="28"/>
          <w:lang w:val="uk-UA"/>
        </w:rPr>
        <w:t>кінського щавлю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3. Проведення тестового опитування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ісля того , як Юрко наловив малих каченят, він вважав себе: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 xml:space="preserve">проворним; </w:t>
      </w:r>
      <w:r>
        <w:rPr>
          <w:color w:val="000000"/>
          <w:sz w:val="28"/>
          <w:szCs w:val="28"/>
          <w:lang w:val="uk-UA"/>
        </w:rPr>
        <w:t>б) щасливим; в) енергійним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Де тримав хлопець каченят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у клітці для кроликів; б) </w:t>
      </w:r>
      <w:r>
        <w:rPr>
          <w:i/>
          <w:iCs/>
          <w:color w:val="000000"/>
          <w:sz w:val="28"/>
          <w:szCs w:val="28"/>
          <w:lang w:val="uk-UA"/>
        </w:rPr>
        <w:t xml:space="preserve">великому ящику; </w:t>
      </w:r>
      <w:r>
        <w:rPr>
          <w:color w:val="000000"/>
          <w:sz w:val="28"/>
          <w:szCs w:val="28"/>
          <w:lang w:val="uk-UA"/>
        </w:rPr>
        <w:t>в) курнику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ід якої небезпеки захищав каченят Юрко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 xml:space="preserve">кішки; </w:t>
      </w:r>
      <w:r>
        <w:rPr>
          <w:color w:val="000000"/>
          <w:sz w:val="28"/>
          <w:szCs w:val="28"/>
          <w:lang w:val="uk-UA"/>
        </w:rPr>
        <w:t>б) щурів; в) ворони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Якої страви не давав хлопець малечі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пшона; б) вареної картоплі; в) </w:t>
      </w:r>
      <w:r>
        <w:rPr>
          <w:i/>
          <w:iCs/>
          <w:color w:val="000000"/>
          <w:sz w:val="28"/>
          <w:szCs w:val="28"/>
          <w:lang w:val="uk-UA"/>
        </w:rPr>
        <w:t>каш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Тося полюбляла слухати Юрка, коли він розповідав їй про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 xml:space="preserve">місто; </w:t>
      </w:r>
      <w:r>
        <w:rPr>
          <w:color w:val="000000"/>
          <w:sz w:val="28"/>
          <w:szCs w:val="28"/>
          <w:lang w:val="uk-UA"/>
        </w:rPr>
        <w:t>б) свої пригоди в таборі відпочинку; в) життя диких качок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Щоб не спілкуватися з Тосею, бо дівчина набридла Юрку, він: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>сів на велосипед і поїхав до хлопців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) пішов допомагати бабусі;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вирушив у мандрівку для пошуку качки-матері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 деревини якого полінця Тося робила для себе свистка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дубового; б) </w:t>
      </w:r>
      <w:r>
        <w:rPr>
          <w:i/>
          <w:iCs/>
          <w:color w:val="000000"/>
          <w:sz w:val="28"/>
          <w:szCs w:val="28"/>
          <w:lang w:val="uk-UA"/>
        </w:rPr>
        <w:t xml:space="preserve">кленового; </w:t>
      </w:r>
      <w:r>
        <w:rPr>
          <w:color w:val="000000"/>
          <w:sz w:val="28"/>
          <w:szCs w:val="28"/>
          <w:lang w:val="uk-UA"/>
        </w:rPr>
        <w:t>в) вишневого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Дикі каченята простилались на воді й нагадували квітки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троянди; б) мальви; в) </w:t>
      </w:r>
      <w:r>
        <w:rPr>
          <w:i/>
          <w:iCs/>
          <w:color w:val="000000"/>
          <w:sz w:val="28"/>
          <w:szCs w:val="28"/>
          <w:lang w:val="uk-UA"/>
        </w:rPr>
        <w:t>кульбаби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Хто допомагав Тосі підтримувати кволих каченят на воді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Юрко; б) батьки Юрка; в) </w:t>
      </w:r>
      <w:r>
        <w:rPr>
          <w:i/>
          <w:iCs/>
          <w:color w:val="000000"/>
          <w:sz w:val="28"/>
          <w:szCs w:val="28"/>
          <w:lang w:val="uk-UA"/>
        </w:rPr>
        <w:t>сільські хлопц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Перед від'їздом додому Юрко бігав до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Тосі і просив у неї вибачення;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6)річки, щоб побачити сім'ю дикої качки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) сільських хлопців і запрошував їх до себе в гості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Через що затримував Юрко від'їзд на вокзал? Бо він казав батькам, що: 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>ліхтарика забув;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) хоче попрощатися з Тосею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має велике бажання сфотографуватися  нап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 з малими каченятам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 Що відчував Юрко, від'їжджаючи додому?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iCs/>
          <w:color w:val="000000"/>
          <w:sz w:val="28"/>
          <w:szCs w:val="28"/>
          <w:lang w:val="uk-UA"/>
        </w:rPr>
        <w:t xml:space="preserve">болісний сором; </w:t>
      </w:r>
      <w:r>
        <w:rPr>
          <w:color w:val="000000"/>
          <w:sz w:val="28"/>
          <w:szCs w:val="28"/>
          <w:lang w:val="uk-UA"/>
        </w:rPr>
        <w:t>б) піднесеність і радість; в) страх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u w:val="single"/>
          <w:lang w:val="uk-UA"/>
        </w:rPr>
        <w:t>Примітка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у правильну відповідь встановлюється 1 ба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ідведення підсумків урок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д «Обери позицію» (так, ні, інша думка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 Чи дійсно усвідомив Юрко свій негативний вчинок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 Чи перемогла людська доброта  жорстокість у творі Є.Гуцала «Сім'я дикої качки»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омашнє завданн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 Підготувати власну версію подальшого розвитку подій твору Є. Гуцал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Підготувати інформацію про диких качок, звернувшись до бібліотеки, до наукової літератури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Тема: </w:t>
      </w:r>
      <w:r>
        <w:rPr>
          <w:color w:val="000000"/>
          <w:sz w:val="28"/>
          <w:szCs w:val="28"/>
          <w:lang w:val="uk-UA"/>
        </w:rPr>
        <w:t>Розвиток мовлення №3. Висловлення власної версії подальшого розвитку подій твору Є.Гуцала «Сім'я дикої качк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ета дидактичн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ити школярів висловлювати власні думки, зокрема версії подальшого розвитку подій твору Є. Гуцала «Сім'я дикої качки»; закріпити знання, які учні отримали на попередніх заняттях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ета розвиваюч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вати творчу уяву, логічне мислення, фантазію, вміння грамотно викладати свої міркування, поєднуючи їх із фактичним матеріалом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ета виховн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ховувати любов до природи, естетичні почутт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Тип уроку:    </w:t>
      </w:r>
      <w:r>
        <w:rPr>
          <w:color w:val="000000"/>
          <w:sz w:val="28"/>
          <w:szCs w:val="28"/>
          <w:lang w:val="uk-UA"/>
        </w:rPr>
        <w:t>розвиток зв'язного мовлення,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Обладнання: </w:t>
      </w:r>
      <w:r>
        <w:rPr>
          <w:color w:val="000000"/>
          <w:sz w:val="28"/>
          <w:szCs w:val="28"/>
          <w:lang w:val="uk-UA"/>
        </w:rPr>
        <w:t>портрет Є. Гуцала, текст твору, ілюстративний матеріал до оповідання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 xml:space="preserve">   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Епіграф уроку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  <w:lang w:val="uk-UA"/>
        </w:rPr>
        <w:t xml:space="preserve">                                    </w:t>
      </w:r>
      <w:r>
        <w:rPr>
          <w:b/>
          <w:i/>
          <w:iCs/>
          <w:color w:val="000000"/>
          <w:sz w:val="28"/>
          <w:szCs w:val="28"/>
          <w:u w:val="single"/>
          <w:lang w:val="uk-UA"/>
        </w:rPr>
        <w:t>Насолода бачити і розуміти - найкращий дар природ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>А. Ейнштейн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I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ктуалізація опорних знань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1. Бесіда за питанням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Що схвилювало вас під час читання оповідання Є. Гуцала «Сім'я дикої качки»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Які проблеми намагається вирішити у своєму творі Євген Пилипович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чого письменник вводить у твір не дорослих людей, а дітей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Як сам Є. Гуцало ставиться до вчинків і поведінки своїх героїв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ому, на ваш погляд, Євген Пилипович наприкінці твору остаточно не зазначив  подальшої долі качиної родин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ад чим вас примушує задуматися письменник після ознайомлення зі змістом його оповідання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овідомлення теми, мети уроку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приймання й усвідомлення нового матеріалу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1. Вступне слово вчител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ановні друзі!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явіть собі, що ви стали письменниками. Вам запропонували написати прозовий твір художньої літератур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3 чого б ви розпочали свою роботу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Який матеріал використали б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кільки часу тривала б ця робота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и зверталися б ви по допомогу? Якщо так, то до кого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Кому б ви присвятили свій твір? Чому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азу виникає безліч питань, які необхідно осмислити, зрозуміти і на які слід дати відповідь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ьогодні вам необхідно продумати й висловити власну версію подальшого розвитку подій твору С. Гуцала «Сім'я дикої качки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Як ви думаєте, від чого вона буде залежат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Яким буде продовження, а потім закінчення твору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давайте спробуємо власні сили, творчі здібності, талант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Бесіда за питанням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и залишилися живими каченята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е б, на ваш погляд, могла перебувати качка-мати? Як її можна було знайт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Що, на вашу думку, відчував Юрко наприкінці твору? Чи вважав він себе винним у заподіяній шкоді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и можна виправдати поведінку і вчинок Юрка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ому діти не звернулися по допомогу до дорослих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.Презентація учнями інформації про диких качок </w:t>
      </w:r>
      <w:r>
        <w:rPr>
          <w:color w:val="000000"/>
          <w:sz w:val="28"/>
          <w:szCs w:val="28"/>
          <w:lang w:val="uk-UA"/>
        </w:rPr>
        <w:t>з упереджувального домашнього завданн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4.Конкурс «Я</w:t>
      </w:r>
      <w:r>
        <w:rPr>
          <w:b/>
          <w:bCs/>
          <w:color w:val="000000"/>
          <w:sz w:val="28"/>
          <w:szCs w:val="28"/>
          <w:lang w:val="uk-UA"/>
        </w:rPr>
        <w:t>—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исьменник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'єднання учнів у дві команди. Дане об'єднання залежить від того, як закінчиться твір — позитивно чи негативного. Учасники команд складають орієнтовний план-версію продовження твору Є. Гуцала «Сім'я дикої качки» і твори-продовженн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ієнтовний план-версія позитивного продовження твор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ошуки качки та її дітей Тосею та сільськими хлопцям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вернення дітей по допомогу до людей, які знають поведінку диких качок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Каченята знайшлися в очерет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єднання качиної сім'ї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ідгодовування каченят дітьм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орослі діти матері-качк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груп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ієнтовний план-версія щодо негативного продовження твор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Каченята померли без догляду матері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траждання Тосі і сільських мешканців з цього привод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ерез цей прикрий випадок дикі качки перестали гніздитися у цій місцевості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Тос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>сільські хлопці постійно звинувачували Юрка у скоєном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резентація команд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ловлювання версії подальшого розвитку подій твору Є. Гуцала «Сім'я дикої качки»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Узагальнення й систематизація знань учнів,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 .Розкрити зміст епіграфа уроку, застосувати метод-прес (Я вважаю, що... тому що..., наприклад.... Отже, ...)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Насолода бачити і розуміти - найкращий дар природи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А. Ейнштейн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ідведення підсумків уроку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Я сподіваюсь, шановні письменники, ви зрозуміли про важливу необхідність оберігати природу, цінувати її красу. Не втручайтеся у тваринний світ, не завдавайте йому шкод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ім'я — заснована на шлюбі або кровному спорідненні мала група члени якої пов'язані спільністю побуту, взаємною допомогою і реальною відповідальністю ( Енциклопедичний словник). Чим сильніша родина, тим згуртованішими є і людина, і прир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омашнє завданн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готувати розповідь про Л.Пономаренко і прочитати зміст новел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Гер переможений»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47:00Z</dcterms:created>
  <dc:creator>Администратор Васютенко</dc:creator>
  <dc:description/>
  <cp:keywords/>
  <dc:language>en-US</dc:language>
  <cp:lastModifiedBy>Администратор Васютенко</cp:lastModifiedBy>
  <cp:lastPrinted>2013-03-27T11:23:00Z</cp:lastPrinted>
  <dcterms:modified xsi:type="dcterms:W3CDTF">2013-03-27T08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402000000000001024140</vt:lpwstr>
  </property>
</Properties>
</file>