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00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9900FF"/>
          <w:sz w:val="28"/>
          <w:szCs w:val="28"/>
          <w:lang w:val="uk-UA"/>
        </w:rPr>
        <w:t>Рожнятівська район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00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9900FF"/>
          <w:sz w:val="28"/>
          <w:szCs w:val="28"/>
          <w:lang w:val="uk-UA"/>
        </w:rPr>
        <w:t>Перегінська загальноосвітня школа І – ІІІ ступенів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113655" cy="16567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800" cy="165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онспект уро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на тему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33ccff" stroked="t" o:allowincell="f" style="position:absolute;margin-left:0pt;margin-top:-130.5pt;width:402.6pt;height:130.4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онспект урок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на тему:</w:t>
                      </w:r>
                    </w:p>
                  </w:txbxContent>
                </v:textbox>
                <v:path textpathok="t"/>
                <v:textpath on="t" fitshape="t" string="Конспект уроку&#10;на тему: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96.1pt;width:467.4pt;height:296pt;mso-wrap-style:none;v-text-anchor:middle;mso-position-vertical:top" type="_x0000_t172">
            <v:path textpathok="t"/>
            <v:textpath on="t" fitshape="t" string=" &quot;Анатолій Дімаров.&#10;&quot;Для чого людині серце&quot;.&#10;Казкова форма твору. Основна думка.&#10;Образ лісового чоловічка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color w:val="6600CC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6600CC"/>
          <w:sz w:val="28"/>
          <w:szCs w:val="28"/>
          <w:lang w:val="uk-UA"/>
        </w:rPr>
        <w:t>Підготувала вчитель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color w:val="6600CC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6600CC"/>
          <w:sz w:val="28"/>
          <w:szCs w:val="28"/>
          <w:lang w:val="uk-UA"/>
        </w:rPr>
        <w:t>української мови та літератури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color w:val="6600CC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6600CC"/>
          <w:sz w:val="28"/>
          <w:szCs w:val="28"/>
          <w:lang w:val="uk-UA"/>
        </w:rPr>
        <w:t>Перегінської ЗОШ І – ІІІ ступенів № 1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color w:val="6600CC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6600CC"/>
          <w:sz w:val="28"/>
          <w:szCs w:val="28"/>
          <w:lang w:val="uk-UA"/>
        </w:rPr>
        <w:t>Рожнятівського району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color w:val="6600CC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6600CC"/>
          <w:sz w:val="28"/>
          <w:szCs w:val="28"/>
          <w:lang w:val="uk-UA"/>
        </w:rPr>
        <w:t>Івано-Франківської області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color w:val="6600CC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6600CC"/>
          <w:sz w:val="28"/>
          <w:szCs w:val="28"/>
          <w:lang w:val="uk-UA"/>
        </w:rPr>
        <w:t>Халус Любов Володимирів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6600CC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6600CC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6600CC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6600CC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6600CC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6600CC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6600CC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b/>
          <w:b/>
          <w:color w:val="6600CC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6600CC"/>
          <w:sz w:val="28"/>
          <w:szCs w:val="28"/>
          <w:lang w:val="uk-UA"/>
        </w:rPr>
        <w:t>2012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 xml:space="preserve">Мета  уроку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довжити знайомство дітей з жанром літературної каз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ормувати читацькі навички шляхом спеціальних вправ та в процесі роботи над тексто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чити самостійно робити висновки з прочитаного, висловлювати міркування про людські життєві цінності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вивати нестандартне мислення, творчий підхід до роз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зання поставленої проблем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ховувати ціннісне ставлення до ближніх, розвиваючи у собі найкращі моральні риси: милосердя, доброту, співчутливі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Тип у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рок засвоєння нових знань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Обладнання і матеріал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екст твору, малюнки дерев’яного чоловічка, сердец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гнальні картки, мультимедійне обладнання, мультимедійна презентація, аудіозапис, конверти  із завданнями для учн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Епіграф до у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бре бачить тільки серце: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головнішого очам не видно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. де Сент-Екзюпері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uk-UA"/>
        </w:rPr>
        <w:t>Хід у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Організаційний момен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вітаня, створення позитивного емоційного настрою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 xml:space="preserve">. Актуалізація опорних зна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ема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8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800000"/>
          <w:sz w:val="24"/>
          <w:szCs w:val="24"/>
          <w:lang w:val="uk-UA"/>
        </w:rPr>
        <w:t xml:space="preserve">Вступне слово вчителя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доброті існує світ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добротою пахне хліб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 мирне небо. В школу йти –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також вияв доброти…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 до дітей любов свята –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чистота і доброта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. Мандз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и сьогодні поговоримо про доброту,  чуйність, про вміння розуміти чужий біль, вчасно підтримати іншу людину у важку хвилину, розрадити добрим слов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бро в усі часи пов’язували з любов’ю, милосердям, справедливістю, щирістю, а зло – з ненавистю, жорстокістю, підлістю, слабкодухіст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онад тисячу років українці звіряють своє життя з Божими Заповідями: люби ближнього, як самого себе, не кради, не свідчи неправдиво, не заздри. Проте, щоб нас вважали добрими людьми, мало знати моральні принципи. Важливо чинити відповідно до 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ьогодні  до нас на урок завітав ось цей дерев’яний чоловічок з казкового лісу. А прийшов тому, що йому дуже хочеться стати справжньою людиною. Його друг,такий самий дерев’яний чоловічок,  відкрив й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таємницю, що для цього потрібно, але він  її забув. Давайте дозволимо йому залишитись на уроці разом з нами. І, можливо, він  пригадає ї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 xml:space="preserve">ІІІ. Повідомлення теми і мети уроку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ета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сіли рівно, випрямили спинки, розгортаємо зошити і записуємо тему нашого у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1. «Очікуванн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чік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чого кожен із вас чекає від уроку? Хто очікує на уроці отримати нові знання - покажіть картку 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червоного кольор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Якщо чекаєте цікавого спілкування - </w:t>
      </w:r>
      <w:r>
        <w:rPr>
          <w:rFonts w:cs="Times New Roman" w:ascii="Times New Roman" w:hAnsi="Times New Roman"/>
          <w:color w:val="008000"/>
          <w:sz w:val="24"/>
          <w:szCs w:val="24"/>
          <w:lang w:val="uk-UA"/>
        </w:rPr>
        <w:t>зелен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Хто очікує отримати гарні оцінки за свої досягнення - </w:t>
      </w:r>
      <w:r>
        <w:rPr>
          <w:rFonts w:cs="Times New Roman" w:ascii="Times New Roman" w:hAnsi="Times New Roman"/>
          <w:color w:val="333399"/>
          <w:sz w:val="24"/>
          <w:szCs w:val="24"/>
          <w:lang w:val="uk-UA"/>
        </w:rPr>
        <w:t>син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А хто ще не визначився - </w:t>
      </w:r>
      <w:r>
        <w:rPr>
          <w:rFonts w:cs="Times New Roman" w:ascii="Times New Roman" w:hAnsi="Times New Roman"/>
          <w:color w:val="FFFF00"/>
          <w:sz w:val="24"/>
          <w:szCs w:val="24"/>
          <w:lang w:val="uk-UA"/>
        </w:rPr>
        <w:t>жов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Мені приємно, що майже всі очікують отримати нові знанн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Слово «СЕРЦЕ» буде основним на нашому уроці.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ерце 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А що ви знаєте про серце?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Це орган тіла людин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Стисніть свою ліву долоньку в кулачок - ось таке завбільшки ваше серденько. А тепер давайте послухаємо, як б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ється наше серце.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2. «Гронуванн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рон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Назвіть слова, які спадають вам на думку, коли ви чуєте слово «серц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72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61205" cy="34309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 xml:space="preserve">Слайд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Грон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Душа,почуття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людина,орган,життя,любов,добро,радість,двигун,кров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іти, а чому ви  по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зали слово «серце» зі словом «життя»?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Бо доки б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ється серце, до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людина жив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3.  «Обери позицію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 xml:space="preserve">Слайд 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бери пози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А от мені цікаво дізнатись: якби вчені винайшли безчуттєве серце, яке б працювало вічно, тоді і люди б ніколи не помирали? Може, так би було краще…Як ви думає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Піднесіть червону картку хто вважає, що краще жити вічно з  винайденим вченими безчуттєвим серцем. А синю - хто думає, що краще жити зі справжнім,  виповненим вщерть людськими почуттями серцем стільки, скільки воно зможе працюва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Добре. Я зрозуміла вашу позицію. Можливо, хтось із вас змінить свою думку протягом уроку, коли  ми   будемо  працювати над твором А. Дімарова «Для чого людині серце»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итульна сторінка тво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. Сприйняття і засвоєння навчального матеріа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1. Слово вчител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устріч з письменником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. Дімаров  належить до митців, які писали твори, як для дорослих, так і для дітей. Казки та оповідання письменника цікавлять вже не одне покоління вдячних читачів. Його  твори вчать доброти і патріотизму, правдивості і справедливості, дружби й вірності. Врешті, вчать бути Людиною. 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нижкова віталь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Тому сьогодні ми поставимо перед собою важливе питання: для чого людині серц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Удома ви мали ознайомитися з текстом твору. Окремі групи – ше й  індивідуальні завдання. Діти, хто підготував довідку з тлумачного словника, що означає слово «серце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 xml:space="preserve">Слайд 1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ерце 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2. Повідомлення учнів, які працювали в домашніх груп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Учен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ернувшись до тлумачного словника, ми з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сували, що серце – це центральний орган кровоносної системи живого організм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1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ерц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Діти, дуже скупо сказано про такий надголовний орган людини. Серце - це ще й символ зосередження почуттів і переживань людини, символ любові, прив’яза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А зараз коротенька довідка про життєвий шлях  А. Дімар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Учениця</w:t>
      </w:r>
      <w:r>
        <w:rPr>
          <w:rFonts w:cs="Times New Roman" w:ascii="Times New Roman" w:hAnsi="Times New Roman"/>
          <w:b/>
          <w:color w:val="800000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1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ртрет письменн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1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сновні віхи житт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Письменник-прозаїк А.Дімаров народився  5 травня 1922 року в м. Миргороді на Полтавщині в учительській сім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ї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Батько майбутнього письменника  - Андронік Гарасюта. Сім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 була заможною. Коли родину розкуркулили, то батьки розлучилися, щоб всіх не вислали в Сибір. Мати, донька священика, змінила документи і дала дітям своє дівоче прізвище. Після закінчення школи Анатолій Дімаров служив в армії. Був учасником війни, командиром партизанського загону, нагороджений орденами і меда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ацював у газеті «Радянська Волин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Оціню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отографії навчальних закладів, Нац.. премії ім.. Т.Шевчен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А про що можуть повідомити ці світлин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Учениц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Після війни Анатолій Дімаров спочатку навчався в Літературному інституті ім.. М. Горького в Москві, а потім – у Львівському педагогічному інституті. Письменник був двічі удостоєний Національної премії ім.. Тараса Шевч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лекція каме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А.ще, діти, хочу додати, що у письменника дві життєві пристрасті: це, безумовно, його творчість і … колекціон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аміння. Робочий кабінет дімарова схожий на геологічний музей. Там різнобар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 агатів, сардоніксів, сердоліків усюди: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лицях, столі,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шаф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тже,  учні, напевне письменник вбачав щось живе, тепле і в холодному камені, і в мертвому дереві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3. Робота з тексто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торінками твору  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Відтворення сюжету за малюн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раз, переглядаючи ілюстрації,  відтворимо зміст  ка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 xml:space="preserve">Слайди 18 – 25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Ілюстрації до твору 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Бліц-опитув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2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ліц-опит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Що вам сподобалось у казці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Що не сподобалось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?(Що дерев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яний чоловічок загину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Що вразило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?(Серця зберігались в банках і їх давали людям; чоловічок не пошкодував свого життя заради спасіння хлопч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Які персонажі нам зустрілися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?(Дерев’яні чоловічки,дівчинка, лікар, хлопч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Як ви зрозуміли, що ж потрібно чоловічкові, щоб стати справжньою людиною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?(Мати серц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Можливо, це і є те слово, яке забув наш гі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Але ж ми почули, що серця бувають різні. Давайте не поспішати, бо це дуже важливий вибір, адже серце дається людині одне на все життя. Звернемось до ка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Перевіримо, чи зрозуміли ви зміст прочита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Порушена послідовніст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2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рушена послідов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У вас у кожного на парті є кружечки, на них записані пункти плану до казки. Давайте розкладемо їх у потрібній послідовності.</w:t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Плем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  дере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них чоловічків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Незвичайна гостя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Лікар, що міняє серця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Нелегкий вибір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Життя чоловічка з серцем.</w:t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Полум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не серце зігріває хлопчика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2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рушена послідов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Самоперевірка. Чудово!    Оцінювання</w:t>
      </w:r>
      <w:r>
        <w:rPr>
          <w:rFonts w:cs="Times New Roman" w:ascii="Times New Roman" w:hAnsi="Times New Roman"/>
          <w:color w:val="800000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. Закріплення знань, умінь та навичок</w:t>
      </w:r>
      <w:r>
        <w:rPr>
          <w:rFonts w:cs="Times New Roman" w:ascii="Times New Roman" w:hAnsi="Times New Roman"/>
          <w:color w:val="8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А зараз невеличке творче завдання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2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ворча хвилин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1. Творча хвилинка «Ми – поети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ласти сенкан до слова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СЕРЦЕ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Оцінюванн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 xml:space="preserve">2. Вправа «Коло думок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30 - 3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ло дум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Чого вчить оповідання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Як ви розумієте слова лікаря про те, що люди мають різні серця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Яким був би кінець казки, якби дерев’яний чоловічок вибрав якесь інше серце?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?( Він би був або байдужим, або злим, або таким, що дбав тільки про себе і тоді не врятував би хлопчика.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Яке серце ви вважаєте добрим? Чому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Що означає вираз “жорстоке серце”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Яких людей на планеті більше – добрих чи злих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Чи приємно жити поруч зі злом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Поміркуйте, для чого людині серце?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Щоб відчувати чужий біль, співпереживати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Як ви вважаєте,чи правильно вчинив дере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ний чоловічок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А як би вчинили в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ка людина могла б вчинити по-іншому?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Зла, байдужа,егоїстична.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Чи можна вважати його героєм?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Так, бо він врятував життя хлопчику ціною свого життя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Чому цей твір можна назвати казкою?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Бо в ньому описано такі події, яких не могло відбуватися насправді.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Що таке казк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Яка тема цієї казки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?( Як дерев’яний чоловічок отримав серце доброї людини і загинув, рятуючи життя хлопчика.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Яка її головна думка?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Тільки серце відрізняє справжню людину від дерев’яного чоловічка, дає можливість насолоджуватись життям і навіть жертвувати ним заради іншої людини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Заповнити таблиц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робота в парах)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800000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3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Робота в парах 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еальні  явища у твор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антастичні елемен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Оціню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Які скарби містить у собі серце доброї, щирої людини?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обро, любов, співчуття, радість, щастя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А злої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А зараз вибір за вами. Побачимо, серце з якими якостями ви  побачили в чоловічков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 xml:space="preserve">4. Гра «Визнач характер героя»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3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ра «Визнач характер героя»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280785" cy="36804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3680640"/>
                          <a:chOff x="0" y="0"/>
                          <a:chExt cx="6280920" cy="368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0920" cy="368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1371600"/>
                            <a:ext cx="4813920" cy="131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64"/>
                                  <w:rFonts w:ascii="Arial" w:hAnsi="Arial" w:eastAsia="Calibri" w:cs="Arial"/>
                                  <w:color w:val="800000"/>
                                  <w:lang w:val="uk-UA" w:bidi="ar-SA"/>
                                </w:rPr>
                                <w:t>Дерев</w:t>
                              </w:r>
                              <w:r>
                                <w:rPr>
                                  <w:kern w:val="2"/>
                                  <w:sz w:val="48"/>
                                  <w:szCs w:val="64"/>
                                  <w:rFonts w:ascii="Arial" w:hAnsi="Arial" w:eastAsia="Calibri" w:cs="Arial"/>
                                  <w:color w:val="800000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48"/>
                                  <w:szCs w:val="64"/>
                                  <w:rFonts w:ascii="Arial" w:hAnsi="Arial" w:eastAsia="Calibri" w:cs="Arial"/>
                                  <w:color w:val="800000"/>
                                  <w:lang w:bidi="ar-SA" w:val="uk-UA"/>
                                </w:rPr>
                                <w:t xml:space="preserve">яни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64"/>
                                  <w:rFonts w:ascii="Arial" w:hAnsi="Arial" w:eastAsia="Calibri" w:cs="Arial"/>
                                  <w:color w:val="800000"/>
                                  <w:lang w:val="uk-UA" w:bidi="ar-SA"/>
                                </w:rPr>
                                <w:t>чоловічок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3080" y="0"/>
                            <a:ext cx="1793160" cy="6469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милосердний</w:t>
                              </w:r>
                            </w:p>
                          </w:txbxContent>
                        </wps:txbx>
                        <wps:bodyPr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2800" y="595800"/>
                            <a:ext cx="1788840" cy="5396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співчутливий</w:t>
                              </w:r>
                            </w:p>
                          </w:txbxContent>
                        </wps:txbx>
                        <wps:bodyPr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628360"/>
                            <a:ext cx="1737360" cy="5792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розсудливий</w:t>
                              </w:r>
                            </w:p>
                          </w:txbxContent>
                        </wps:txbx>
                        <wps:bodyPr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1760" y="2628360"/>
                            <a:ext cx="1729800" cy="6573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безкорисливий</w:t>
                              </w:r>
                            </w:p>
                          </w:txbxContent>
                        </wps:txbx>
                        <wps:bodyPr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4960" y="2171880"/>
                            <a:ext cx="1670040" cy="572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хитрий</w:t>
                              </w:r>
                            </w:p>
                          </w:txbxContent>
                        </wps:txbx>
                        <wps:bodyPr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1142280"/>
                            <a:ext cx="1843920" cy="541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безсердечний</w:t>
                              </w:r>
                            </w:p>
                          </w:txbxContent>
                        </wps:txbx>
                        <wps:bodyPr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0"/>
                            <a:ext cx="1435680" cy="595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жорстокий</w:t>
                              </w:r>
                            </w:p>
                          </w:txbxContent>
                        </wps:txbx>
                        <wps:bodyPr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1714680"/>
                            <a:ext cx="1770480" cy="541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добрий</w:t>
                              </w:r>
                            </w:p>
                          </w:txbxContent>
                        </wps:txbx>
                        <wps:bodyPr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960" y="486360"/>
                            <a:ext cx="1432080" cy="525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злий</w:t>
                              </w:r>
                            </w:p>
                          </w:txbxContent>
                        </wps:txbx>
                        <wps:bodyPr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3680"/>
                            <a:ext cx="1541880" cy="5792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байдужий</w:t>
                              </w:r>
                            </w:p>
                          </w:txbxContent>
                        </wps:txbx>
                        <wps:bodyPr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057400"/>
                            <a:ext cx="1472040" cy="595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заздрісний</w:t>
                              </w:r>
                            </w:p>
                          </w:txbxContent>
                        </wps:txbx>
                        <wps:bodyPr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5360"/>
                            <a:ext cx="1529640" cy="578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чуйний</w:t>
                              </w:r>
                            </w:p>
                          </w:txbxContent>
                        </wps:txbx>
                        <wps:bodyPr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923560"/>
                            <a:ext cx="1942560" cy="685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здатен на самопожертву</w:t>
                              </w:r>
                            </w:p>
                          </w:txbxContent>
                        </wps:txbx>
                        <wps:bodyPr lIns="68760" rIns="68760" tIns="34200" bIns="342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55pt;height:289.8pt" coordorigin="0,0" coordsize="9891,5796">
                <v:rect id="shape_0" stroked="f" o:allowincell="f" style="position:absolute;left:0;top:0;width:9890;height:57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8;top:2160;width:7580;height:20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64"/>
                            <w:rFonts w:ascii="Arial" w:hAnsi="Arial" w:eastAsia="Calibri" w:cs="Arial"/>
                            <w:color w:val="800000"/>
                            <w:lang w:val="uk-UA" w:bidi="ar-SA"/>
                          </w:rPr>
                          <w:t>Дерев</w:t>
                        </w:r>
                        <w:r>
                          <w:rPr>
                            <w:kern w:val="2"/>
                            <w:sz w:val="48"/>
                            <w:szCs w:val="64"/>
                            <w:rFonts w:ascii="Arial" w:hAnsi="Arial" w:eastAsia="Calibri" w:cs="Arial"/>
                            <w:color w:val="800000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sz w:val="48"/>
                            <w:szCs w:val="64"/>
                            <w:rFonts w:ascii="Arial" w:hAnsi="Arial" w:eastAsia="Calibri" w:cs="Arial"/>
                            <w:color w:val="800000"/>
                            <w:lang w:bidi="ar-SA" w:val="uk-UA"/>
                          </w:rPr>
                          <w:t xml:space="preserve">яни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64"/>
                            <w:rFonts w:ascii="Arial" w:hAnsi="Arial" w:eastAsia="Calibri" w:cs="Arial"/>
                            <w:color w:val="800000"/>
                            <w:lang w:val="uk-UA" w:bidi="ar-SA"/>
                          </w:rPr>
                          <w:t>чоловіч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be0e3" stroked="t" o:allowincell="f" style="position:absolute;left:4792;top:0;width:2823;height:10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милосердн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5658;top:938;width:2816;height:84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співчутлив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1620;top:4139;width:2735;height:91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розсудлив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5735;top:4139;width:2723;height:10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безкорислив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6370;top:3420;width:2629;height:9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хитр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6479;top:1799;width:2903;height:8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безсердечн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2414;top:0;width:2260;height:93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жорсток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6479;top:2700;width:2787;height:8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добр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984;top:766;width:2254;height:8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зл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0;top:1439;width:2427;height:9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байдуж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539;top:3240;width:2317;height:93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заздрісн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0;top:2339;width:2408;height:9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чуйн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3600;top:4604;width:3058;height:10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здатен на самопожертв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іти, я дуже хвилювалася, щоб хтось, бува, не наділив нашого героя злим серцем. Отже, ви виростете чуйними, добрими, співчутливими. Я в цьому впевне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У кожного з вас на парті є маленьке серденько. Напишіть, який скарб ви  даруєте дере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ному чоловічк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айд 34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ердечка, на яких вказані позитивні риси характеру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 Діти пишуть на сердечках і вкладають у велике серце. Його прикріплюємо чоловічкові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Я думаю, що з таким чудовим серцем  нашому герою буде дуже добре. У нього прокинуться чудові почуття: радість,щастя, співчуття, любов…І щойно  чоловічок повернеться у свій казковий ліс, то одразу ожи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І.  Підсумок у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На такій чуттєвій ноті ми з вами повертаємось до наших  роздумів. Що ж краще: жити зі справжнім серцем, здатним відчувати, стільки, скільки воно зможе битись, чи жити вічно з серцем без почутті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3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бери пози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иню картку піднесіть ті, хто вважає, що краще жити зі справжнім серцем, а червону - зі штучним, безчуттєв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справдилися ваші очікування?  Якими знаннями ви збагатилися на уроці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Продовжіть дум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3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езакінчене р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Вправа «Незакінчене реченн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уроці я навчився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…( бути добрішим, відчувати біль іншого, намагатися прийти на допомогу кожному, хто потребує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уроці я дізнався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й урок змусив мене задуматись…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І. Оціню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Молодці, діти, ви добре попрацювали сьогодні на уроці. Я дуже задоволена 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8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. Домашнє завдання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3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машнє 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Оскільки сьогоднішній урок незвичайний, то і домашнє завдання теж незвичайне. Спочатку я   дам вам завдання на все життя: оскільки в наш час, напревеликий жаль, не так уже й багато людей з добрим серцем, то я хочу, щоб ви завжди і всюди чинили добрі справи, були чуйними, співчутливими, милосердними,   приходили на допомогу тому, хто її потребує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 на наступний урок завдання для кожного індивідуальні, вони є  на ваших пар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пишіть, які добрі справи можна зробити в таких місцях: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Школа – 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Ліс – 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улиця – 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ім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писати відгук на оповідання – казку А. Дімарова “Для чого людині серце?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асти характеристику інших дійових осіб твор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А наш урок добіг кінця. Я думаю, що він залишив свій слід у вашому серці і бажаю, щоб ваші маленькі дитячі серденька були тільки добри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Слайд 3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лодці 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8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209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800000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1:23:00Z</dcterms:created>
  <dc:creator>Katysha</dc:creator>
  <dc:description/>
  <cp:keywords/>
  <dc:language>en-US</dc:language>
  <cp:lastModifiedBy>Admin</cp:lastModifiedBy>
  <cp:lastPrinted>2012-04-08T19:49:00Z</cp:lastPrinted>
  <dcterms:modified xsi:type="dcterms:W3CDTF">2013-02-25T12:19:00Z</dcterms:modified>
  <cp:revision>45</cp:revision>
  <dc:subject/>
  <dc:title/>
</cp:coreProperties>
</file>