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43900" cy="678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6900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6900" cy="594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2600" cy="582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5500" cy="534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5500" cy="582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0" cy="594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17:00Z</dcterms:created>
  <dc:creator>Admin</dc:creator>
  <dc:description/>
  <cp:keywords/>
  <dc:language>en-US</dc:language>
  <cp:lastModifiedBy>Admin</cp:lastModifiedBy>
  <dcterms:modified xsi:type="dcterms:W3CDTF">2013-02-06T20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5000000000001024140</vt:lpwstr>
  </property>
</Properties>
</file>