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ктори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ПИТАННЯ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>Назвіть головних дійових осіб повісті?</w:t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>Іврніка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Марія, Михайло, Сава Жижияни; Анна – кохана Михайла; Рахра – кохана Сави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>Чи завжди Марія та Івоніка були багатими?</w:t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>Замолоду вони були бідними, дуже багато працювали, щоб здобути землю і худобу, економили на всьому, навіть недоїдали, щоб зібрати гроші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>Як батьки ставляться до синів?</w:t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>Михайла батьки люблять (дають двох биків, аби лише його не взяли до війська); Саву постійно кривдять та чинять психологічний пресинг, не проти, щоб його взяли до війська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>Ким Марія доводиться Рахірі?</w:t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>Тітка, сестра матері Тетяні. Батько Рахіри був з циган, безземельний – це була та причина, через яку Марія з ними не спілкувалася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>Михайло-солдат: чи заслуговує він співчуття?</w:t>
      </w:r>
    </w:p>
    <w:p>
      <w:pPr>
        <w:pStyle w:val="Normal"/>
        <w:ind w:left="99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>Іноді Михайло заслуговує лише докору, хоче дезертирувати, постійно скаржиться, плаче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>Як склалися відносини Михайла та Анни?</w:t>
      </w:r>
    </w:p>
    <w:p>
      <w:pPr>
        <w:pStyle w:val="Normal"/>
        <w:ind w:left="993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В</w:t>
      </w:r>
      <w:r>
        <w:rPr>
          <w:rFonts w:cs="Times New Roman" w:ascii="Times New Roman" w:hAnsi="Times New Roman"/>
          <w:sz w:val="28"/>
          <w:szCs w:val="28"/>
        </w:rPr>
        <w:t>они кохалися. Коли Михайло вже хотів розказати батькам про це, його вбив Сава. Анна народила двох синів-близнят, Марія та Івоніка не прийнли – діти померли. Пізніше Ан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йшла заміж за Петра і народила сина. Старі полюбили його як онука, дуже жаліли, щ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рийняли близнят Михайла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ind w:left="99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>Розкрийте відносини між Савою та Рахірою? Що для неї було найдорожче?? Чи по-справжньому її кохав Сава. Як склалося між ними?</w:t>
      </w:r>
    </w:p>
    <w:p>
      <w:pPr>
        <w:pStyle w:val="Normal"/>
        <w:ind w:left="99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>Для Рахіри найдорожче – земля майбутнього чоловіка. Після того, як Саву випустили з-під арешту, вони одружилися. Батько відділив їм півхати і невеликий город. Але Рапіра все одно нещаслив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>Як Сава вбив Михайла? Чи здогадувалися батьки про це?</w:t>
      </w:r>
    </w:p>
    <w:p>
      <w:pPr>
        <w:pStyle w:val="Normal"/>
        <w:ind w:left="99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>Одного дня теля наткнулося на зламаний тин і вмерло. Брати вирішили піти в сусідній ліс по дрова для тину. Другого дня знайшли Михайла вбитим. Батько знайшов кулю, але сховав її. Марія здогадувалася, хто вбивця, але не хотіла втратити ще одного сина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>Яким було ставлення матері до Сави після вбивства?</w:t>
      </w:r>
    </w:p>
    <w:p>
      <w:pPr>
        <w:pStyle w:val="Normal"/>
        <w:ind w:left="99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>Марія спочатку захищала Саву, а потім, коли свідок тих подій натякнув, що вбивця саме він, вона його ненавидить і проклинає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Яким чином відбувався похорон?</w:t>
      </w:r>
    </w:p>
    <w:p>
      <w:pPr>
        <w:pStyle w:val="Normal"/>
        <w:ind w:left="99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>Похорон відбувається при свічах, обід у лісі, де було вбито Михайла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>Що робить Івоніка із землею через 6 років?</w:t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>Переписує частку Михайла сину Анни і Петра, як компенсацію за ганьбу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ро яке майбутнє мріє Анна для свого сина?</w:t>
      </w:r>
    </w:p>
    <w:p>
      <w:pPr>
        <w:pStyle w:val="Normal"/>
        <w:ind w:left="99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>Подалі від землі, вони збирають гроші на освіту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Який висновок можна зробити на основі подій цього твору?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>Не люди господарі землі, а вона має владу над ними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33:00Z</dcterms:created>
  <dc:creator>admin</dc:creator>
  <dc:description/>
  <cp:keywords/>
  <dc:language>en-US</dc:language>
  <cp:lastModifiedBy>Admin</cp:lastModifiedBy>
  <dcterms:modified xsi:type="dcterms:W3CDTF">2013-02-06T07:33:00Z</dcterms:modified>
  <cp:revision>2</cp:revision>
  <dc:subject/>
  <dc:title>Вікторина</dc:title>
</cp:coreProperties>
</file>