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>ТЕМА.</w:t>
      </w:r>
      <w:r>
        <w:rPr>
          <w:sz w:val="32"/>
          <w:szCs w:val="32"/>
          <w:lang w:val="uk-UA"/>
        </w:rPr>
        <w:t xml:space="preserve"> ЛЕСЯ УКРАЇНКА. «ЯК ДИТИНОЮ, БУВАЛО…», «ТИША МОРСЬ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ознайомити учнів з життєвою долею Лесі Українки ( дитинство, роль родини у її вихованні); проаналізувати художні особливості поезій «Як дитиною, бувало…», «Тиша морська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 культуру мовлення, увагу, уміння виразно читати поетичні твори, узагальнюв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почуття пошани до творчості Лесі Українки,  стоїчні риси характеру (мужність, цілеспрямованість, наполегливість), прищеплювати інтерес до власної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засвоєння нових знань.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ДНАННЯ: комп’ютер, диск із презентацією, мультимедійний проектор, карт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Організаційни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Знайомство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Актуалізація опорних знань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і видатні українські письменники вам відом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Що ви вже знаєте про Лесю Українк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Сприйняття і засвоєння учнями навчального матеріа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ово вчите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еся Українка народилася  на чарівній Волині у дворянській сім’ї. Леся була другою дитиною (усього дітей було шість)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ати Лесі Українки – відома українська письменниця  й громадська діячка Олена Пчілка, займалася вихованням дітей. Батько, юрист за освітою, - високоосвічена, культурна людина з давнього козацького роду, був людиною лагідною і правдив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сім’ї панувала атмосфера поваги до народних звичаїв і традицій, до української куль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дитинстві Лариса була жвавою і допитливою дівчинкою. У чотири роки добре читала, а в п’ять написала досить змістовного листа своєму дядькові Михайлу Драгоманову. Ларису по – домашньому кликали Лося, а в п’ять років вона попросила, щоб її називали Лесею. Коли ще Леся не вміла читати, батько навчав її проказувати за ним байки Л. Глібова, казки О. Пушкіна. А коли вже навчилась читати, то улюбленими творами стали вірші Т. Шевченка, українські народні казки, грецькі міфи, книжки про дивовижні подорожі мандр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Леся гралася зі старшим братом Михайлом, їх навіть називали спільним ім’ям Мишолося. Вони вигадували різні забави, фантастичні пригоди, умовно мандрували до далеких країн, до диких люде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ростали діти серед чудової волинської природи з синіми плесами озер і предковічними сосновими борами. Таємнича природа і багаті фольклорні традиції волинського краю щедро напували багатющу уяву Лесі. Почувши від матері про лісову мавку, русалок, потерчат, одного разу посеред ночі втекла в ліс і, перемагаючи страх, усюди шукала цих предивних істот. Звичайно. Нікого не побачила, тільки налякала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еся любила співати і танцювати. У Колодязному, де довгий час проживала родина Косачів, біля їхньої садиби в неділю ввечері часто збиралися дівчата поспівати. Дівчинка непомітно підсяде до гурту і тоненьким голосочком підтягує піс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ли Лесі було десять років, вона тяжко захворіла на туберкульоз кісток. Через хворобу вона не могла вчитися в школі. Довелося їй розпрощатися з улюбленим інструментом – піаніно. Спочатку Леся вчилася в приватних вчителів, а далі здобувала знання самостійно. За короткий час майбутня письменниця досконало опанувала загальноосвітні предмети, вивчила десять мов. Вона добре знала музику, малярство, світову літерату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ітературну діяльність почала рано. У дев’ять років написала перший вірш «Надія», присвячений тітці «Елі», котра була заслана у Сибір за політичні погля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долі, ні волі у мене нем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талася тільки надія од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вернутись ще раз на Вкраї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уть іще раз на рідну краї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ути ще раз на синій Дніпр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жити чи вмерти, мені все од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ли дівчині було тринадцять років, з’явився перший друкований вірш «Конвалія», у чотирнадцять років вона із братом Михайлом видала переклад «Вечорів на хуторі біля Диканьки» Миколи Гоголя українською мовою. А для своєї молодшої сестрички Леся написала підручник з історії стародавнього сві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юбов до літературної творчості Леся Українка пронесла  через усе життя. Чим же полонила поетеса душу читача? Чому її твори читають дорослі і малі? Відповідь на це питання ви знайдете, коли ознайомитеся з її тво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очнемо ми це знайомство з вірша «Як дитиною, бувало…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з поезії Лесі Українки «Як дитиною, бувало…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) Виразне читання поезії вчител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) Виразне читання поезії учн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) Обмін враженнями від поез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) Словникова робо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Епіграма – злобний вірш, що висміює якусь осо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) Бесіда за питаннями для обговорення змісту поез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а скільки частин можна поділити вірш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Унаслідок чого героїня твору страждає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Чому на запитання «Що болить?» героїня не зізнавалася у власних                               стражданнях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А ви вмієте терпіти тоді, коли це важк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Які риси вдачі ліричної героїні виявляються у першій частині вірш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Які зміни відбуваються з ліричною героїнею у другій частин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Як ви вважаєте, яка тема цієї поезії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болючі переживання поетеси з приводу власного здоров’я; намагання         героїні боротися через силу з хворобою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Яка основна думка поезії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Тільки сильна духом людина здатна подолати будь – які труднощі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) Слово вчител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ля виразності поезії важливе значення мають художні зас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Які ви знаєте художні засоб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Що таке епітет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Що таке метафор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вірте свої відповіді з визначенням, які подано у словнику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) Аналіз художніх засобів т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вдання: визначте, до яких художніх засобів належать подані слова і впишіть до відповідної коло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лий жарт; «біль доходив», епіграма гостра, злобна; «зірватись має…епіграм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іт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фо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ий жа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іль доходи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іграма гостра, злоб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ірватись має…епіграма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ь ми і проаналізували поезію Лесі Українки «Як дитиною, бувало…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і життєві уроки можна взяти з вірша Лесі Українк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сильна духом людина здатна подолати будь – які труднощі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3. Слово вчител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и, мабуть, вже втомилися. Отже, фізкультхвилин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з- за парт мерщій встаєм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ькам волі не даєм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ки вгору, руки вниз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сіда подивис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вгору, руки вбо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роби чотири крок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хи наші прилетіли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а парти тихо сіл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. Слово вчител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початку нашого уроку ми говорили про подорожі. Леся Українка багато подорожувала у зв’язку з хворобою. Лікарі радили їй частіше перебувати в місцевостях із теплим сухим кліматом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літку 1888 року Леся їде до Одеси на лікування. Цілющі грязі щойно відкриті на Хаджибейському і Куяльницькому лимані були рекомендовані для лікування. Тим більше, що в Одесі жила сім’я Михайла Федоровича Комарова, з якою сім’я Косачів була у дружніх стосунках уже давно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тже, Леся Українка приїхала в Одесу на вулицю Поштову 25 (нині Жуковського), де мешкала родина Комарових. Зараз на цьому будинку висить меморіальна дош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еся подружилася із старшими дочками Михайла Комарова Маргаритою і Любою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 ще Леся просто закохалася в море і дуже хотіла здійснити морську подорож. Її мрія здійснилася, вона відправилася у подорож до Акермана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 знаєте, Леся побувала і в нашій місцевості. Вона лікувалася у Хаджибейській грязелікарні. Леся поселилася в центральному будинкові курорту. Цей будинок містився в середині парку, що вважався в Одесі та її передмістях найкращим, а палкі одесити запевняли. Що другого такого немає в світі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еся приймала ванни, купалася в Хаджибейському лимані. Плавати Леся вміла й любила. Здоров’я її того літа значно покращилос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ще вона побувала в Криму і написала цикл віршів «Кримські спогади», який присвятила своєму братові Михайл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рш, над яким ми будемо працювати, належить до цього циклу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поезії « Тиша морська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) Виразне читання поезії вчителе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) Виразне читання поезії учням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Яку картину побачила лірична героїня через віконце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Чи завжди на морі буває тиша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Як у поезії описано чарівність руху човника по морю, осяяному    сонце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ро що свідчить бажання героїні вирушати в морську подорож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и любите ви подорожувати? Чому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Робота в пара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Визначте тему т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)Схарактеризуйте образ ліричної героїні т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) Визначте художні засоби (епітети, метафори) у 1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) Визначте художні засоби (епітети, метафори) у 2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5) Визначте художні засоби (епітети, метафори) у 3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6) Визначте художні засоби (епітети, метафори) у 4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7) Визначте художні засоби (епітети, метафори) у 5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8) Визначте художні засоби (епітети, метафори) у 6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9) Визначте художні засоби (епітети, метафори) у 7- й строфі поез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0) Визначте художні засоби (епітети, метафори) у 8- й строфі поез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1) Знайдіть повтори у тексті поез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Закріп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лово вчител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у груп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запрошуємо відвідати віртуальний музей Лесі Украї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створіть віртуальний музей Лесі Українки. Розкажіть, якою ви уявляєте цю кімнату. Які предмети в ній знаходять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імната спога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мната сму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Робочий кабіне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імната роздум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Гра «Розшифруй рядки вірш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цій грі зашифровані рядки з вірша Лесі Українки з циклу « Кримські спогади» - «Грай, моя пісне!..», які можуть бути епіграфом до всієї вільнолюбної творчості поетес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Читати від позначеного кружечка за лініями навкоси через оди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71565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ІІ  Підсум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ьому уроці ми багато говорили про видатну особистість – Лесю Українку. Дайте, будь ласка, відповіді на такі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сьогоднішньому уроці я відкрив (відкрила) для себе 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ому твори Лесі Українки читають дорослі і мал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 Домашнє завд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Вивчити напам’ять поезію «Як дитиною, бувало…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Algerian" w:hAnsi="Algerian" w:cs="Algerian"/>
      <w:sz w:val="40"/>
      <w:szCs w:val="40"/>
      <w:lang w:val="uk-UA"/>
    </w:rPr>
  </w:style>
  <w:style w:type="paragraph" w:styleId="2">
    <w:name w:val="Стиль2"/>
    <w:basedOn w:val="Heading1"/>
    <w:qFormat/>
    <w:pPr>
      <w:numPr>
        <w:ilvl w:val="0"/>
        <w:numId w:val="0"/>
      </w:numPr>
      <w:jc w:val="center"/>
      <w:outlineLvl w:val="9"/>
    </w:pPr>
    <w:rPr>
      <w:rFonts w:ascii="Castellar" w:hAnsi="Castellar" w:cs="Castellar"/>
      <w:b w:val="false"/>
      <w:i/>
      <w:sz w:val="144"/>
      <w:szCs w:val="144"/>
      <w:lang w:val="uk-UA"/>
    </w:rPr>
  </w:style>
  <w:style w:type="paragraph" w:styleId="10">
    <w:name w:val="Стиль10"/>
    <w:basedOn w:val="Normal"/>
    <w:qFormat/>
    <w:pPr/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5:00Z</dcterms:created>
  <dc:creator>www.PHILka.RU</dc:creator>
  <dc:description/>
  <cp:keywords/>
  <dc:language>en-US</dc:language>
  <cp:lastModifiedBy>Admin</cp:lastModifiedBy>
  <cp:lastPrinted>2003-01-01T02:37:00Z</cp:lastPrinted>
  <dcterms:modified xsi:type="dcterms:W3CDTF">2013-02-04T09:46:00Z</dcterms:modified>
  <cp:revision>5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1000000000001024140</vt:lpwstr>
  </property>
</Properties>
</file>