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 xml:space="preserve">. Василь Симоненко. «Цар Плаксій та Лоскотон». </w:t>
      </w:r>
    </w:p>
    <w:p>
      <w:pPr>
        <w:pStyle w:val="NoSpacing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навчити учнів визначати основні риси характеру дійових осіб твору, аналізувати їхню поведінку, розвивати навички висловлення особистого ставлення до зображуваного, проведення аналогії із сучасним життям, закріпити з учнями специфіку віршованої мови художніх творів, розвивати здібності п’ятикласників: увагу, пам’ять, аналітично-творчі вміння, критичне й асоціативне мислення, прищеплювати інтерес до літературної казки. Виховувати позитивні риси характеру, прагнення робити добро,  сприяти усвідомленню значення для людини оптимістичного погляду на світ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уроку: нетрадиційний урок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днання: портрет письменника, маршрутний лист, ілюстрації до казки, «картка-путівник»,  аудіозапис  ліричної мелодії. 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-казка.</w:t>
      </w:r>
    </w:p>
    <w:p>
      <w:pPr>
        <w:pStyle w:val="NoSpacing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Spacing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ріють крилами з туману лебеді рожеві,</w:t>
      </w:r>
    </w:p>
    <w:p>
      <w:pPr>
        <w:pStyle w:val="NoSpacing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иплють ночі у лимани зорі сургучеві.</w:t>
      </w:r>
    </w:p>
    <w:p>
      <w:pPr>
        <w:pStyle w:val="NoSpacing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глядає в шибку казка сивими очима,</w:t>
      </w:r>
    </w:p>
    <w:p>
      <w:pPr>
        <w:pStyle w:val="NoSpacing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атеринська добра ласка в неї за плечима. </w:t>
      </w:r>
    </w:p>
    <w:p>
      <w:pPr>
        <w:pStyle w:val="NoSpacing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асиль Симоненко</w:t>
      </w:r>
    </w:p>
    <w:p>
      <w:pPr>
        <w:pStyle w:val="NoSpacing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>Перебіг  уроку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. Організаційний момент  </w:t>
      </w:r>
      <w:r>
        <w:rPr>
          <w:sz w:val="28"/>
          <w:szCs w:val="28"/>
          <w:lang w:val="uk-UA"/>
        </w:rPr>
        <w:t>(слайд1)</w:t>
      </w:r>
    </w:p>
    <w:p>
      <w:pPr>
        <w:pStyle w:val="NoSpacing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  Створення емоційно-позитивного фону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мене в руках розмальована торбина.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Що б ви запропонували покласти до неї з того, що згодиться нам на уроці? </w:t>
      </w:r>
    </w:p>
    <w:p>
      <w:pPr>
        <w:pStyle w:val="NoSpacing"/>
        <w:rPr/>
      </w:pPr>
      <w:r>
        <w:rPr>
          <w:sz w:val="28"/>
          <w:szCs w:val="28"/>
          <w:lang w:val="uk-UA"/>
        </w:rPr>
        <w:t>- А я вам пропоную ось що (дотепність, кмітливість, наполегливість, спостережливість, старанність, творчість, уважність,активніст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тимізм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йсно, все це потрібно на уроці.</w:t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З’ясування емоційного стану школярів.</w:t>
      </w:r>
    </w:p>
    <w:p>
      <w:pPr>
        <w:pStyle w:val="NoSpacing"/>
        <w:rPr/>
      </w:pPr>
      <w:r>
        <w:rPr>
          <w:rFonts w:eastAsia="Calibri" w:cs="Calibri"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Любі діти! Як ви почуваєтеся? Який у вас сьогодні настрій? Хвилюєтесь? Трішки! Адже в наш клас сьогодні завітали люди щирі. Не хвилюйтесь! Краще привітайте в добрий час гостей посмішкою й миром! А тепер за парти всі сідайте рівно й до роботи візьмемось сумлінно.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Погляньте одне на одного, усміхніться. Нехай із промінчиків добра, що засяяли на ваших обличчях, і розпочнеться наш урок. А він сьогодні – незвичайний.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езвичайний тим, що… (стук у двері). Цікаво, хто ж завітав до нас у гості?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звуки казкової мелодії заходять цар Плаксій та Лоскотон.  (слайд2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р Плаксій.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люблю, як плачуть діти,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о люблю їх сльози пити.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прийшов, щоб гірко ви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льози тут свої лили.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чить сльози ваші, діти,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е моя найбільша втіха,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о сміятись і радіти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моєму царстві – ні!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то всміхнеться – в часі тім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того негайно з’їм!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такий я цар Плаксій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з країни Сльозолий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р Лоскотон.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прийшов  з країв далеких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 усім приніс вам сміх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розмальованій торбині,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пальцях лагідних своїх.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хочеш сам піти в цей край,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о маршрут запам’ятай: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реба йти спочатку прямо,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тім вправо завернуть,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тоді поміж дубами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веде наліво путь.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сля цього вже помалу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имчикуй куди попало: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од втоми не впадеш,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цю країну попадеш.</w:t>
      </w:r>
    </w:p>
    <w:p>
      <w:pPr>
        <w:pStyle w:val="NoSpacing"/>
        <w:rPr/>
      </w:pPr>
      <w:r>
        <w:rPr>
          <w:sz w:val="28"/>
          <w:szCs w:val="28"/>
          <w:lang w:val="uk-UA"/>
        </w:rPr>
        <w:t xml:space="preserve">ІІ. </w:t>
      </w:r>
      <w:r>
        <w:rPr>
          <w:b/>
          <w:sz w:val="28"/>
          <w:szCs w:val="28"/>
          <w:lang w:val="uk-UA"/>
        </w:rPr>
        <w:t>Мотивація навчальної діяльності.</w:t>
      </w:r>
      <w:r>
        <w:rPr>
          <w:sz w:val="28"/>
          <w:szCs w:val="28"/>
          <w:lang w:val="uk-UA"/>
        </w:rPr>
        <w:t xml:space="preserve">    (слайд3)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од втоми не впадеш,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цю країну попадеш.</w:t>
      </w:r>
    </w:p>
    <w:p>
      <w:pPr>
        <w:pStyle w:val="NoSpacing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яку країну попадем? (Сльозолий, Плаксоград)</w:t>
      </w:r>
    </w:p>
    <w:p>
      <w:pPr>
        <w:pStyle w:val="NoSpacing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то автор казки?</w:t>
      </w:r>
    </w:p>
    <w:p>
      <w:pPr>
        <w:pStyle w:val="NoSpacing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прошую вас у казку Василя Симоненк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Цар Плаксій та Лоскотон». Ви прочитали її? Сподобалася вам ця казка?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же кілька уроків ми мандруємо стежками літературних казок. </w:t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З В. Симоненком і змістом казки «Цар Плаксій та Лоскотон» ми познайомились на минулому уроці. А сьогодні спробуємо зазирнути в казковий світ царя Плаксія і Лоскотона, проаналізувати їхні вчинки, розрізняти добро і зло, як у казках, так і в житті.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ш урок незвичайний – урок-казка. Тому й оцінювання буде незвичайним: свою роботу на уроці ви будете оцінювати самі – самооцінювання учнів. </w:t>
      </w:r>
    </w:p>
    <w:p>
      <w:pPr>
        <w:pStyle w:val="NoSpacing"/>
        <w:rPr>
          <w:i/>
          <w:i/>
          <w:sz w:val="28"/>
          <w:szCs w:val="28"/>
          <w:lang w:val="uk-UA"/>
        </w:rPr>
      </w:pPr>
      <w:bookmarkStart w:id="0" w:name="_GoBack"/>
      <w:bookmarkEnd w:id="0"/>
      <w:r>
        <w:rPr>
          <w:i/>
          <w:sz w:val="28"/>
          <w:szCs w:val="28"/>
          <w:lang w:val="uk-UA"/>
        </w:rPr>
        <w:t xml:space="preserve">Сьогодні ми разом із нашими гостями продовжимо подорож сторінками казки «Цар Плаксій та Лоскотон». А допоможе нам у цьому маршрутний лист, який приніс дядечко Лоскотон. Маршрут доведе нас до того казкового  місця, звідки ми розпочнемо свою мандрівку. А щоб дістатися до цього місця, ми маємо показати, що готові до випробувань. 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ІІ</w:t>
      </w:r>
      <w:r>
        <w:rPr>
          <w:b/>
          <w:sz w:val="28"/>
          <w:szCs w:val="28"/>
          <w:lang w:val="uk-UA"/>
        </w:rPr>
        <w:t>. Актуалізація опорних знань.</w:t>
      </w:r>
      <w:r>
        <w:rPr>
          <w:sz w:val="28"/>
          <w:szCs w:val="28"/>
          <w:lang w:val="uk-UA"/>
        </w:rPr>
        <w:t xml:space="preserve"> (слайд4)</w:t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 Хвилинка міцних знань. Мозковий штурм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1. Яка земля виплекала В. Симоненка? 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Коли народився поет?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3. Хто відігравав велику роль у формуванні творчості В. Симоненка? 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4.Коли почав складати вірші? (</w:t>
      </w:r>
      <w:r>
        <w:rPr>
          <w:i/>
          <w:color w:val="000000"/>
          <w:sz w:val="28"/>
          <w:szCs w:val="28"/>
          <w:lang w:val="uk-UA" w:eastAsia="ru-RU"/>
        </w:rPr>
        <w:t xml:space="preserve">Складати вірші В.С. почав ще в шкільні роки і вміщував їх у стінгазеті. </w:t>
      </w:r>
      <w:r>
        <w:rPr>
          <w:i/>
          <w:sz w:val="28"/>
          <w:szCs w:val="28"/>
          <w:lang w:val="uk-UA"/>
        </w:rPr>
        <w:t xml:space="preserve"> Запис першого вірша, звичайно, не зберігся, та Василькова мати Ганна Федорівна пригадує, що той твір був про поле.</w:t>
      </w:r>
      <w:r>
        <w:rPr>
          <w:rFonts w:cs="Verdana" w:ascii="Verdana" w:hAnsi="Verdana"/>
          <w:color w:val="000000"/>
          <w:sz w:val="28"/>
          <w:szCs w:val="28"/>
          <w:lang w:val="uk-UA" w:eastAsia="ru-RU"/>
        </w:rPr>
        <w:t xml:space="preserve"> </w:t>
      </w:r>
      <w:r>
        <w:rPr>
          <w:i/>
          <w:color w:val="000000"/>
          <w:sz w:val="28"/>
          <w:szCs w:val="28"/>
          <w:lang w:eastAsia="ru-RU"/>
        </w:rPr>
        <w:t>Перша збірка поезій "Тиша і грім" вийшла у світ в 1962 р</w:t>
      </w:r>
      <w:r>
        <w:rPr>
          <w:i/>
          <w:color w:val="000000"/>
          <w:sz w:val="28"/>
          <w:szCs w:val="28"/>
          <w:lang w:val="uk-UA" w:eastAsia="ru-RU"/>
        </w:rPr>
        <w:t>.)</w:t>
      </w:r>
      <w:r>
        <w:rPr>
          <w:i/>
          <w:color w:val="000000"/>
          <w:sz w:val="28"/>
          <w:szCs w:val="28"/>
          <w:lang w:eastAsia="ru-RU"/>
        </w:rPr>
        <w:br/>
      </w:r>
      <w:r>
        <w:rPr>
          <w:i/>
          <w:sz w:val="28"/>
          <w:szCs w:val="28"/>
          <w:lang w:val="uk-UA"/>
        </w:rPr>
        <w:t xml:space="preserve">5. Як навчався Василько у школі? 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6. Де здобував вищу освіту? 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7. Що спонукало його написати казку «Цар Плаксій та Лоскотон»? </w:t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8. Що цікавого ви прочитали про В. Симоненка вдома?</w:t>
      </w:r>
      <w:r>
        <w:rPr>
          <w:rFonts w:cs="Verdana" w:ascii="Verdana" w:hAnsi="Verdana"/>
          <w:color w:val="000000"/>
          <w:sz w:val="28"/>
          <w:szCs w:val="28"/>
          <w:lang w:eastAsia="ru-RU"/>
        </w:rPr>
        <w:t xml:space="preserve"> </w:t>
        <w:br/>
      </w:r>
      <w:r>
        <w:rPr>
          <w:i/>
          <w:sz w:val="28"/>
          <w:szCs w:val="28"/>
          <w:lang w:val="uk-UA"/>
        </w:rPr>
        <w:t xml:space="preserve">9.Скільки років доля судила йому прожити? 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Молодці! Ви чудово впорались із завданням. Тож вмощуйтесь зручніше – ми йдемо далі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 xml:space="preserve">Літературна дуель  </w:t>
      </w:r>
      <w:r>
        <w:rPr>
          <w:sz w:val="28"/>
          <w:szCs w:val="28"/>
          <w:lang w:val="uk-UA"/>
        </w:rPr>
        <w:t xml:space="preserve">(дві пари учнів дають питання один одному за змістом казки)   </w:t>
      </w:r>
    </w:p>
    <w:p>
      <w:pPr>
        <w:pStyle w:val="NoSpacing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Де знаходилася краса-країна Сльозолий? (Там, де гори і долини, де гуляє вітровій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то був її царем? (цар Плаксій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Яким був цар Плаксій? (голова його – мов бочка, очі – ніби кавуни)</w:t>
      </w:r>
    </w:p>
    <w:p>
      <w:pPr>
        <w:pStyle w:val="NoSpacing"/>
        <w:rPr/>
      </w:pPr>
      <w:r>
        <w:rPr>
          <w:sz w:val="28"/>
          <w:szCs w:val="28"/>
          <w:lang w:val="uk-UA"/>
        </w:rPr>
        <w:t>4.Чим займалася сім’я Плаксія? (цілі дні вони сиділи, голосили, та сопіли, та стогнали, та ревли, сльози відрами лили)</w:t>
      </w:r>
    </w:p>
    <w:p>
      <w:pPr>
        <w:pStyle w:val="NoSpacing"/>
        <w:rPr/>
      </w:pPr>
      <w:r>
        <w:rPr>
          <w:sz w:val="28"/>
          <w:szCs w:val="28"/>
          <w:lang w:val="uk-UA"/>
        </w:rPr>
        <w:t>5.  Хто ще проживав  у диво-царстві? (три дочки Нудота, Вай-Вай, Плакота, і плаксивих три сини плаксуни, дядько Лоскотон)</w:t>
      </w:r>
    </w:p>
    <w:p>
      <w:pPr>
        <w:pStyle w:val="NoSpacing"/>
        <w:rPr/>
      </w:pPr>
      <w:r>
        <w:rPr>
          <w:sz w:val="28"/>
          <w:szCs w:val="28"/>
          <w:lang w:val="uk-UA"/>
        </w:rPr>
        <w:t>6. Яким був дядько Лоскотон? (Лоскотливі мав він вуса І м’якенькі, наче пух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’яке волосся русе Розсипалося до вух.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Якої вдачі він був? (мав він вдачу теплу й щиру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Чому цар Плаксій  не любив Лоскотона?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Що він наказав зробити?(впіймати Лоскотона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Чому Лоскотона не могли знайти? (бо його завжди і всюди од ловців ховали люди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Хто спіймав Дядька  Лоскотона? (капітан Макака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Хто прийшов на допомогу Лоскотону в темницю?(батраки й робітники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Як здолав Лоскотон Плаксія? (став царя він лоскотати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Чому переміг Лоскотон? (він ходив по всій країні і носив з собою сміх)</w:t>
      </w:r>
    </w:p>
    <w:p>
      <w:pPr>
        <w:pStyle w:val="NoSpacing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 Прийом «Намисто».</w:t>
      </w:r>
      <w:r>
        <w:rPr>
          <w:sz w:val="28"/>
          <w:szCs w:val="28"/>
          <w:lang w:val="uk-UA"/>
        </w:rPr>
        <w:t xml:space="preserve"> (слайд5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портретом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но подивіться на портрет В. Симоненка. Що ви можете сказати про цю людину?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– розкрити внутрішній світ поета, особливості його характеру(решті учнів)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умливий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рий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ховно багатий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тливий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– сміливий, сильний, свідомий, самостійний,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 – ініціативний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 – мужній, молодий, мрійник 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–  оптиміст,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 – новатор,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 – енергійний, 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 –  неординарний, незвичайний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– казкар, кмітливий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 – освічений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 раз придивіться до портрета В. Симоненка. Що ви можете сказати про його погляд? Чи не здається вам, що він сповнений оптимізму, віри в краще майбутнє, в перемогу добра над злом?( Слайд6) </w:t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Пошукова робота. Усвідомлення знань у процесі практичної діяльності.   </w:t>
      </w:r>
      <w:r>
        <w:rPr>
          <w:sz w:val="28"/>
          <w:szCs w:val="28"/>
          <w:lang w:val="uk-UA"/>
        </w:rPr>
        <w:t>(слайд 6)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и добре впоралися із випробувальними завданнями і дісталися до пункту призначення. </w:t>
      </w:r>
    </w:p>
    <w:p>
      <w:pPr>
        <w:pStyle w:val="NoSpacing"/>
        <w:numPr>
          <w:ilvl w:val="0"/>
          <w:numId w:val="2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е може бути заховане завдання? (під каменем)</w:t>
      </w:r>
    </w:p>
    <w:p>
      <w:pPr>
        <w:pStyle w:val="NoSpacing"/>
        <w:numPr>
          <w:ilvl w:val="0"/>
          <w:numId w:val="2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лодці! (діти отримують картки-путівники)</w:t>
      </w:r>
    </w:p>
    <w:p>
      <w:pPr>
        <w:pStyle w:val="NoSpacing"/>
        <w:numPr>
          <w:ilvl w:val="0"/>
          <w:numId w:val="2"/>
        </w:numPr>
        <w:rPr/>
      </w:pPr>
      <w:r>
        <w:rPr>
          <w:i/>
          <w:sz w:val="28"/>
          <w:szCs w:val="28"/>
          <w:lang w:val="uk-UA"/>
        </w:rPr>
        <w:t>Зазвичай, вирушаючи в подорож, людина ставить перед собою певну мету. Наприклад, відпочити, щось побачити, дізнатися… У нас теж є свої завдання</w:t>
      </w:r>
      <w:r>
        <w:rPr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 xml:space="preserve"> Розгорніть «картку-путівник» і ознайомтеся з цілями уроку. Чи хочете ви щось додати? (За потреби учні доповнюють запис)</w:t>
      </w:r>
    </w:p>
    <w:p>
      <w:pPr>
        <w:pStyle w:val="NoSpacing"/>
        <w:rPr/>
      </w:pPr>
      <w:r>
        <w:rPr>
          <w:i/>
          <w:sz w:val="28"/>
          <w:szCs w:val="28"/>
          <w:lang w:val="uk-UA"/>
        </w:rPr>
        <w:t>-  Як і в кожній казковій подорожі, на нас чекають три дороги. З якої ж почати, як вважаєте? (учні вибирають одну з трьох «доріг»). Отже, вирушаймо</w:t>
      </w:r>
      <w:r>
        <w:rPr>
          <w:sz w:val="28"/>
          <w:szCs w:val="28"/>
          <w:lang w:val="uk-UA"/>
        </w:rPr>
        <w:t xml:space="preserve">.  Діти, на вашу думку,  чому перед нами 3 дороги?  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Це один  із казкових елементів твору: казковий зачин, триразові повтори, кінцівка)</w:t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«Чарівна торбина». Гра «Хто швидше?»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– із карток, що лежать у торбині, відновити  послідовність  змісту казки. Розташуйте у правильному порядку малюнки і дайте їм назви. 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2375"/>
      </w:tblGrid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ареве сімейств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дько Лоскотон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ешт Лоското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сілля в палаці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льнення Лоското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весіл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       </w:t>
            </w:r>
          </w:p>
        </w:tc>
      </w:tr>
    </w:tbl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цініть свою роботу і виставте оцінки у кружечках.</w:t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«Прямо підеш – у казку прийдеш». Колективне робота. Складання асоціативної павутинки у вигляді квітки, хмарки з дощем.</w:t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звіть головних героїв казки. Які між ними стосунки?(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ар Плаксій та Лоскотон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їх образи протиставляються)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рівняймо їх портрети.</w:t>
      </w:r>
    </w:p>
    <w:p>
      <w:pPr>
        <w:pStyle w:val="NoSpacing"/>
        <w:rPr/>
      </w:pPr>
      <w:r>
        <w:rPr>
          <w:rFonts w:eastAsia="Calibri" w:cs="Calibri"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ристовуючи зроблені вдома записи, дай словесну характеристику персонажів.   (слайд7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 Плаксі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кото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ши портретні деталі, які характеризують персонаж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 Плаксій велів сердито: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Хай із нами день при дні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чуть всі в країні діти,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 сміятись і радіти,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оєму царстві – Ні!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то всміхнеться – в часі тім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того негайно з’їм!        (сердити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була накидка страх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Лоскотона на плечах.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котливі мав він вуса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м’якенькі, наче пух.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м’яке волосся русе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сипалося до вух.  (красив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 любив, як плачуть діти,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 любив їх сльози пити. (жорстокий)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в він вдачу теплу й щиру.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 й лукавинку в очах.    (щир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його мов бочка, 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чі – ніби кавуни.  (некрасивий)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 як прийде, залоскоче, 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 сміється хто й не хоче.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льки де він появлявся,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азу плач там припинявся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риходив до усіх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ний та щирий сміх.  (весел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Ми тепер встановим скрізь 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вічне царство сліз!»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к розхвастався Плаксій – 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 країни Сльозолий. (хвальк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ий дядько Лоскотон.  (добр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ізливсь тоді Плаксій – </w:t>
            </w:r>
          </w:p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 країни Сльозолий.    (зли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Spacing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   Кого уособлює Плаксій?</w:t>
      </w:r>
    </w:p>
    <w:p>
      <w:pPr>
        <w:pStyle w:val="NoSpacing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ідбулося з ним?</w:t>
      </w:r>
    </w:p>
    <w:p>
      <w:pPr>
        <w:pStyle w:val="NoSpacing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ж так важливо було для царя, щоб день при дні плакали в країні діти?</w:t>
      </w:r>
    </w:p>
    <w:p>
      <w:pPr>
        <w:pStyle w:val="NoSpacing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чи думав він про них?</w:t>
      </w:r>
    </w:p>
    <w:p>
      <w:pPr>
        <w:pStyle w:val="NoSpacing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чи є у наш час такі люди, які думають тільки про себе?</w:t>
      </w:r>
    </w:p>
    <w:p>
      <w:pPr>
        <w:pStyle w:val="NoSpacing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кого уособлює Лоскотон?</w:t>
      </w:r>
    </w:p>
    <w:p>
      <w:pPr>
        <w:pStyle w:val="NoSpacing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талося з ним?</w:t>
      </w:r>
    </w:p>
    <w:p>
      <w:pPr>
        <w:pStyle w:val="NoSpacing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мо підтвердити, що Лоскотона любили?</w:t>
      </w:r>
    </w:p>
    <w:p>
      <w:pPr>
        <w:pStyle w:val="NoSpacing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чи прийшли б вони на допомогу цареві? Чому?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з чим у нас асоціюється сміх? (посмішкою) (слайд 8)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плач? (сльози, дощ)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у нас вийшла квітка, на пелюстках якої написані риси характеру Лоскотона, та які ми повинні мати, щоб бути добрими людьми і гідно жити серед людей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настрій об’єднує хмари і дощ? (песимістичний)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квітку і сонце? (оптимістичний)  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3. Діаграма « Венна»</w:t>
      </w:r>
      <w:r>
        <w:rPr>
          <w:sz w:val="28"/>
          <w:szCs w:val="28"/>
          <w:lang w:val="uk-UA"/>
        </w:rPr>
        <w:t xml:space="preserve"> (слайд 9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давайте порівняємо, що було спільного, та відмінного у головних героїв твору? Зробимо це за допомогою умовних схем (діаграми «Венна»)</w:t>
      </w:r>
    </w:p>
    <w:p>
      <w:pPr>
        <w:pStyle w:val="NoSpacing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іть  висновки щодо характерів героїв, їхніх учинків.</w:t>
      </w:r>
    </w:p>
    <w:p>
      <w:pPr>
        <w:pStyle w:val="NoSpacing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цар Плаксій злий, жорстокий, песиміст, знущається з людей своєї країни; його народ живе бідно і не любить свого володаря.</w:t>
      </w:r>
    </w:p>
    <w:p>
      <w:pPr>
        <w:pStyle w:val="NoSpacing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скотон – добрий, душевний чоловік, який дарує людям сміх і радість, розраджує у їхньому нелегкому житті. Його люблять люди, переховують від охоронців. А коли він потрапляє до в’язниці – визволяють його, піклуються про нього, як про рідного брата.)</w:t>
      </w:r>
    </w:p>
    <w:p>
      <w:pPr>
        <w:pStyle w:val="NoSpacing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Дійсно, як і в багатьох інших казках, у казці </w:t>
      </w:r>
      <w:r>
        <w:rPr>
          <w:i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Цар Плаксій та Лоскотон», Симоненко втілив народну віру перемоги добра над злом.   </w:t>
      </w:r>
    </w:p>
    <w:p>
      <w:pPr>
        <w:pStyle w:val="NoSpacing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Виставте собі оцінки. 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 Хвилинка мудрих думок.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слайд10)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У народі існує така легенда про добро та зло. Одного разу на двобій вийшли  Добро і Зло. Вони змагалися, і Зло скинуло зі скелі Добро. Думало, що сила Зла перемогла. Але Добро впало, притулилося до малесенької грудочки землі, розрослося, зацвіло синім цвітом і стало барвінком. </w:t>
      </w:r>
    </w:p>
    <w:p>
      <w:pPr>
        <w:pStyle w:val="NoSpacing"/>
        <w:rPr>
          <w:i/>
          <w:i/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І до цього часу тримається, незважаючи на страшні морози. 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5. Літературна руханка.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царівни теж навтьоки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тири бігли … боки,          (руки в сторони)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вопивці-сльозівці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и п’явками … в ріці.        (присіли)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акака-забіяка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’їв себе … Із переляку           (нахил вперед)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веселий Лоскотон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алив поганський …., трон.   (стрибки)</w:t>
      </w:r>
    </w:p>
    <w:p>
      <w:pPr>
        <w:pStyle w:val="NoSpacing"/>
        <w:rPr/>
      </w:pPr>
      <w:r>
        <w:rPr>
          <w:b/>
          <w:sz w:val="28"/>
          <w:szCs w:val="28"/>
          <w:lang w:val="uk-UA"/>
        </w:rPr>
        <w:t>6. Інтерактивна вправа «Прес». Робота в міні-групах.</w:t>
      </w:r>
      <w:r>
        <w:rPr>
          <w:sz w:val="28"/>
          <w:szCs w:val="28"/>
          <w:lang w:val="uk-UA"/>
        </w:rPr>
        <w:t xml:space="preserve">     (слайд11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вправу «Прес», доведіть, що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ір </w:t>
      </w:r>
      <w:r>
        <w:rPr>
          <w:i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Цар Плаксій та Лоскотон</w:t>
      </w:r>
      <w:r>
        <w:rPr>
          <w:i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- казка, тому що ___________________ _____________________________________________________________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___________________________________________________</w:t>
      </w:r>
    </w:p>
    <w:p>
      <w:pPr>
        <w:pStyle w:val="NoSpacing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________________________________________________________</w:t>
      </w:r>
    </w:p>
    <w:p>
      <w:pPr>
        <w:pStyle w:val="NoSpacing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Цар Плаксій та Лоскотон</w:t>
      </w:r>
      <w:r>
        <w:rPr>
          <w:i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- казка народна чи літературна? Аргументуйте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! Ви добре впоралися із завданнями. Виставте самі собі оцінки у кружечках за виконану роботу. Звернемося до путівника. На яку дорогу повернемо тепер? Дорога праворуч – це творчий місток. Познайомимося із завданнями.</w:t>
      </w:r>
    </w:p>
    <w:p>
      <w:pPr>
        <w:pStyle w:val="NoSpacing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Узагальнення і систематизація здобутих знань, умінь  і навичок</w:t>
      </w:r>
    </w:p>
    <w:p>
      <w:pPr>
        <w:pStyle w:val="NoSpacing"/>
        <w:rPr/>
      </w:pPr>
      <w:r>
        <w:rPr>
          <w:rFonts w:eastAsia="Calibri" w:cs="Calibri"/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обота в парах.</w:t>
      </w:r>
      <w:r>
        <w:rPr>
          <w:sz w:val="28"/>
          <w:szCs w:val="28"/>
          <w:lang w:val="uk-UA"/>
        </w:rPr>
        <w:t xml:space="preserve">     (слайд12)</w:t>
      </w:r>
    </w:p>
    <w:p>
      <w:pPr>
        <w:pStyle w:val="NoSpacing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 група – скласти прислів’я (із частинок)</w:t>
      </w:r>
    </w:p>
    <w:p>
      <w:pPr>
        <w:pStyle w:val="NoSpacing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Зробиш добро – не кайся, вдієш лихо – начувайся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брий чоловік людям добро чинить і нікому не хвалиться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 добрим дружи, а лихого стережись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се добре переймай, а зла уникай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Хто людям добра бажає, той і собі має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оспішай робити добро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а добро добром платять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Поки живеш – смійся, поки смієшся – ти живеш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доровий сміх зміцнює здоров’я і продовжує життя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Не сердься, як сміється; не смійся, як хтось плаче.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група – скласти сенкан.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слова: Плаксій, Лоскотон.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скотон                                                         Плаксій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, веселий                                           злий, жорстокий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скоче, сміється, смішить                         плакав, злився, лопнув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ям носить щирий сміх                             цар помер од сміху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волитель-рятівник                                   любив, як плачуть діти    злий цар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360" w:hanging="0"/>
        <w:rPr/>
      </w:pPr>
      <w:r>
        <w:rPr>
          <w:sz w:val="28"/>
          <w:szCs w:val="28"/>
          <w:lang w:val="uk-UA"/>
        </w:rPr>
        <w:t xml:space="preserve">3 група – знайти у 3, 4, 5 частинах казки спонукальні та питальні речення. Інтонаційно їх прочитати.Самооцінки. 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артка-путівник» привела нас до письменника</w:t>
      </w:r>
    </w:p>
    <w:p>
      <w:pPr>
        <w:pStyle w:val="NoSpacing"/>
        <w:rPr/>
      </w:pPr>
      <w:r>
        <w:rPr>
          <w:rFonts w:eastAsia="Calibri"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. Симоненка. (слайд13)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В. Симоненко – поет, творчість якого увійшла до золотої скарбниці української літератури. Сьогодні ми познайомилися з В. Симоненком-казкарем. Але на цьому наше знайомство не закінчується. В старших класах ми вивчатимемо багато цікавих збірок поета: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Лебеді материнства»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оезії» 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емне тяжіння»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иша і грім»</w:t>
      </w:r>
    </w:p>
    <w:p>
      <w:pPr>
        <w:pStyle w:val="NoSpacing"/>
        <w:ind w:left="36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Самооцінювання.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учень ставить у оцінку собі, враховуючи свою роботу на двох уроках, виконання домашнього завдання, ступінь власної активності.</w:t>
      </w:r>
    </w:p>
    <w:p>
      <w:pPr>
        <w:pStyle w:val="NoSpacing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Підсумок уроку.</w:t>
      </w:r>
    </w:p>
    <w:p>
      <w:pPr>
        <w:pStyle w:val="NoSpacing"/>
        <w:ind w:left="360" w:hanging="0"/>
        <w:rPr/>
      </w:pPr>
      <w:r>
        <w:rPr>
          <w:rFonts w:eastAsia="Calibri" w:cs="Calibri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м час закінчувати подорож. Мандрівники, повертаючись із доріг, привозять щось на згадку. А що візьмете з казки ви? </w:t>
      </w:r>
    </w:p>
    <w:p>
      <w:pPr>
        <w:pStyle w:val="NoSpacing"/>
        <w:ind w:left="360" w:hanging="0"/>
        <w:rPr/>
      </w:pPr>
      <w:r>
        <w:rPr>
          <w:rFonts w:eastAsia="Calibri" w:cs="Calibri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Чи навчила вас ця казка чогось корисного?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rFonts w:eastAsia="Calibri" w:cs="Calibri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Чи подібна історія, описана у казці, на сучасне життя? Чому? 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 до якої країни нам потрібно мандрувати: до країни Добра чи країни Смутку?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для цього потрібно зробити?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ви розумієте слова: «Як од втоми не впадеш, в цю країну попадеш»?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яка справа може втомити. Після виконаної роботи хочеться відпочити. Та не можна втомлюватися чинити Добро.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кінчення мені хочеться побажати: робіть добро, посміхайтеся найдобрішою усмішкою, яка перетворить ваше життя і життя оточуючих на казку. Життя – це казка, тож будьте добрими героями у ній.</w:t>
      </w:r>
    </w:p>
    <w:p>
      <w:pPr>
        <w:pStyle w:val="NoSpacing"/>
        <w:rPr/>
      </w:pPr>
      <w:r>
        <w:rPr>
          <w:rFonts w:eastAsia="Calibri"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  Домашнє завдання. (слайд13)</w:t>
      </w:r>
    </w:p>
    <w:p>
      <w:pPr>
        <w:pStyle w:val="NoSpacing"/>
        <w:rPr/>
      </w:pPr>
      <w:r>
        <w:rPr>
          <w:rFonts w:eastAsia="Calibri"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машнє завдання ви отримаєте у 3 часових вимірах: на наступний урок,        </w:t>
      </w:r>
      <w:r>
        <w:rPr>
          <w:lang w:val="uk-UA"/>
        </w:rPr>
        <w:t>       </w:t>
      </w:r>
      <w:r>
        <w:rPr>
          <w:sz w:val="28"/>
          <w:szCs w:val="28"/>
          <w:lang w:val="uk-UA"/>
        </w:rPr>
        <w:t>на наступний рік і на весь вік.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же, на наступний урок: змінити останній розділ казки;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ступний рік: прочитати якомога більше творів В. Симоненка;</w:t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сь вік: поспішайте творити добро! («Від серця до серця»)</w:t>
      </w:r>
    </w:p>
    <w:p>
      <w:pPr>
        <w:pStyle w:val="NoSpac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Spacing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овничок</w:t>
      </w:r>
    </w:p>
    <w:p>
      <w:pPr>
        <w:pStyle w:val="NoSpacing"/>
        <w:ind w:left="360" w:hanging="0"/>
        <w:rPr/>
      </w:pPr>
      <w:r>
        <w:rPr>
          <w:b/>
          <w:sz w:val="28"/>
          <w:szCs w:val="28"/>
          <w:lang w:val="uk-UA"/>
        </w:rPr>
        <w:t>Прозова мова</w:t>
      </w:r>
      <w:r>
        <w:rPr>
          <w:sz w:val="28"/>
          <w:szCs w:val="28"/>
          <w:lang w:val="uk-UA"/>
        </w:rPr>
        <w:t xml:space="preserve"> близька до розмовної, нею ми спілкуємося в сім’ї, товаристві, школі.</w:t>
      </w:r>
    </w:p>
    <w:p>
      <w:pPr>
        <w:pStyle w:val="NoSpacing"/>
        <w:ind w:left="360" w:hanging="0"/>
        <w:rPr/>
      </w:pPr>
      <w:r>
        <w:rPr>
          <w:b/>
          <w:sz w:val="28"/>
          <w:szCs w:val="28"/>
          <w:lang w:val="uk-UA"/>
        </w:rPr>
        <w:t xml:space="preserve">Віршована мова – </w:t>
      </w:r>
      <w:r>
        <w:rPr>
          <w:sz w:val="28"/>
          <w:szCs w:val="28"/>
          <w:lang w:val="uk-UA"/>
        </w:rPr>
        <w:t>розмірена, ритмічна, схожа на пісенну, має риму.</w:t>
      </w:r>
    </w:p>
    <w:p>
      <w:pPr>
        <w:pStyle w:val="NoSpacing"/>
        <w:ind w:left="360" w:hanging="0"/>
        <w:rPr/>
      </w:pPr>
      <w:r>
        <w:rPr>
          <w:b/>
          <w:sz w:val="28"/>
          <w:szCs w:val="28"/>
          <w:lang w:val="uk-UA"/>
        </w:rPr>
        <w:t>Рима –</w:t>
      </w:r>
      <w:r>
        <w:rPr>
          <w:sz w:val="28"/>
          <w:szCs w:val="28"/>
          <w:lang w:val="uk-UA"/>
        </w:rPr>
        <w:t xml:space="preserve"> це співзвучне закінчення рядків у вірші.</w:t>
      </w:r>
    </w:p>
    <w:p>
      <w:pPr>
        <w:pStyle w:val="NoSpacing"/>
        <w:ind w:left="360" w:hanging="0"/>
        <w:rPr/>
      </w:pPr>
      <w:r>
        <w:rPr>
          <w:b/>
          <w:sz w:val="28"/>
          <w:szCs w:val="28"/>
          <w:lang w:val="uk-UA"/>
        </w:rPr>
        <w:t>Ритмічні паузи –</w:t>
      </w:r>
      <w:r>
        <w:rPr>
          <w:sz w:val="28"/>
          <w:szCs w:val="28"/>
          <w:lang w:val="uk-UA"/>
        </w:rPr>
        <w:t xml:space="preserve"> короткі перерви під час читання, які у вірші зазвичай збігаються із закінченням рядка.</w:t>
      </w:r>
    </w:p>
    <w:p>
      <w:pPr>
        <w:pStyle w:val="NoSpacing"/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Характер –</w:t>
      </w:r>
      <w:r>
        <w:rPr>
          <w:sz w:val="28"/>
          <w:szCs w:val="28"/>
          <w:lang w:val="uk-UA"/>
        </w:rPr>
        <w:t xml:space="preserve"> набір рис, властивостей людини, що виявляються у її поведінці, ставленні до інших людей, до світу.</w:t>
      </w:r>
    </w:p>
    <w:p>
      <w:pPr>
        <w:pStyle w:val="NoSpac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598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нкан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клад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рядок – 1слово (тема), що називає тему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ка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ядок – два прикметники, що асоціюють з першим словом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кава, давн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ядок – три дієслова, пов’язані з темою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відає, хвилює, навчає.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ядок – речення з чотирьох слів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ь, як на світі жить.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ядок – 1слово (висновок) – синонім до назви тем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знань</w:t>
            </w:r>
          </w:p>
        </w:tc>
      </w:tr>
    </w:tbl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  <w:i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22:00Z</dcterms:created>
  <dc:creator>USER</dc:creator>
  <dc:description/>
  <cp:keywords/>
  <dc:language>en-US</dc:language>
  <cp:lastModifiedBy>Admin</cp:lastModifiedBy>
  <cp:lastPrinted>2012-12-03T22:52:00Z</cp:lastPrinted>
  <dcterms:modified xsi:type="dcterms:W3CDTF">2013-01-28T16:51:00Z</dcterms:modified>
  <cp:revision>3</cp:revision>
  <dc:subject/>
  <dc:title>Тема</dc:title>
</cp:coreProperties>
</file>