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Calibri" w:cs="Calibri"/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 група                 « гордая княгиня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Юзефа Дзвонковська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тосунки Франка з цією дівчиною йдеться у ІІ частині повісті – есе «Тричі мені являлася любов»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Нагуєвичах поетові було дуже важко. Рідне село не дало йому захисту. Ольга Рошкевич втрачена назавжди. Немає ні матері, ні батька. Замінила їх мачуха і вітчим, Грець Павлик. Іван Якович їде в Дрогобич, одержує там паспорт, потім їде у Станіслав, щоб зібрати матеріал про еміграцію, гуртки, повстання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ут він знайомиться із Юзефою Дзвонковською. Це вродлива, розумна дівчина,         в яку закохані члени гуртка, але вона нікому не відповідає взаємністю. На Франка вона справила сильне враження. Він покохав її. Вони писали одне одному листи. Якось у листі він звернувся до її матері, Антоніни Дзвонковської, просити руки Юзефи. З відповіді було зрозуміло, що дівчина відмовляла йому. Франко знав,     що вона хвора на туберкульоз, тому, мабуть, і відмовляє всім. Іван Якович не порвав зв’язків, допомагав, як міг, і сподівався…  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вона писала йому в одному листі: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 Високоповажний пане Франко! Наскільки знаю Вас особисто із листів, я ціню Ваш шляхетний характер і маю щире співчуття до Вас. Я знаю, як багато Ви перестраждали поміж несприятливих обставин і відсутності громадського життя, відповідного вашим прагненням. Але поза тим симпатії, які я маю до Вас, не є такого характеру, щоб можна було обґрунтувати згаданий союз. По-моєму, щира     і правдива дружба, оперта на спільність прагнень,- цього було б досить»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мова дівчини дуже вразила його. Спочатку він думав, що аристократичне походження заважає їй поріднитися з ним, тому звинувачує її в цьому. У другому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мутку збірки «Зів΄яле листя» є вірш, у якому ліричний герой словами Франка говорить: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Я  й забув, що то осінь холодна!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Я й забув, що то смерті пора,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Я й забув, що ти кров благородна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Що між нами безодня стара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Що між нами народнії сльози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Що любиться нам зовсім не слід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Я й забув, що столітні погрози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ідлучили від мого твій рід.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Я й забув, що вже цвіти пов΄яли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І ні з чого віночки плести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Що вони й не мені розцвітали,-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Я забув, і тяжкую нести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Довелось мені кару за теє!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Я забув, моя біла лілеє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Що моєю не можеш назватися ти,-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Я забувся, прости.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тут же поряд – інша поезія – «Ой ти, дівчино, з горіха зерня», у якій чарівний образ дівчини бентежить душу юнака, а нерозділена любов важким тягарем лягає на його серце. Поезія покладена на музику композитором Анатолієм Кос-Анатольським і сьогодні звучить як прекрасний романс, що бентежить і наші  душі.</w:t>
      </w:r>
    </w:p>
    <w:p>
      <w:pPr>
        <w:pStyle w:val="ListParagrap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/звучить в аудіозаписі романс «Ой </w:t>
      </w:r>
      <w:r>
        <w:rPr>
          <w:sz w:val="24"/>
          <w:szCs w:val="24"/>
          <w:lang w:val="uk-UA"/>
        </w:rPr>
        <w:t>ти</w:t>
      </w:r>
      <w:r>
        <w:rPr>
          <w:i/>
          <w:sz w:val="24"/>
          <w:szCs w:val="24"/>
          <w:lang w:val="uk-UA"/>
        </w:rPr>
        <w:t xml:space="preserve">, дівчино, з горіха зерня»/                              </w:t>
      </w:r>
    </w:p>
    <w:p>
      <w:pPr>
        <w:pStyle w:val="ListParagrap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зефі Дзвонковській судилося прожити на світі лиш 30 років.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ш біль страшенний, пекучий  в серці там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се заповнив, всю мою істоту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ш біль і се страшне: бам,  бам, бам,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сліз нема, ні крові, ані поту.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меркне світ довкола, і я сам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чу кудись в бездонну стужу й сльоту.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дать! Кричать! – та горло біль запер.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на умерла! – Ні, се я умер!  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720" w:firstLine="696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 група                  «женщина чи звір?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       </w:t>
      </w:r>
      <w:r>
        <w:rPr>
          <w:b/>
          <w:sz w:val="24"/>
          <w:szCs w:val="24"/>
          <w:lang w:val="uk-UA"/>
        </w:rPr>
        <w:t xml:space="preserve">Целіна Журовська 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етя частина повісті Романа Горака «Тричі мені являлася любов»             присвячена Целіні Журовській.</w:t>
      </w:r>
    </w:p>
    <w:p>
      <w:pPr>
        <w:pStyle w:val="ListParagraph"/>
        <w:spacing w:before="0" w:after="0"/>
        <w:ind w:left="1065" w:hanging="0"/>
        <w:contextualSpacing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left="1065" w:hanging="0"/>
        <w:rPr>
          <w:sz w:val="24"/>
          <w:szCs w:val="24"/>
        </w:rPr>
      </w:pPr>
      <w:r>
        <w:rPr>
          <w:sz w:val="24"/>
          <w:szCs w:val="24"/>
          <w:lang w:val="uk-UA"/>
        </w:rPr>
        <w:t>Явилась третя – женщина чи звір?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Глядиш на неї – і очам приємно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пивається її красою зір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о разом страх бере, душа холоне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І сила розпливається в простір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Спершу я думав, що бокує, тоне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Десь в тіні, що на мене й не зирне –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Та враз мов бухло полум’я червоне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За саме серце вхопила мене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Мов сфінкс, у душу кігтями вп΄ялилась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І смокче кров, і геть спокій жене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Минали дні, я думав: наситилась,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Ослабне, щезне…Та дарма! Дарма!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она мене й на хвилю не пустилась…  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листі до свого друга Агатангела Кримського Іван Якович писав: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Фатальне для мене було те, що вже листуючись з моєю теперішньою дружиною, я здалека пізнав одну панночку польку і закохався у неї. От ся перемучила мене… Її впливом були мої писання «Маніпулянтка», дві п’єски у збірці «Мій ізмарагд» і лірична драма «Зів΄яле листя». 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Целіну широкому читачеві вперше розповів син Франка Тарас у книжці «Про  батька». Журовська завжди твердила, що Франко буквально її переслідував. Вона йде з роботи – а він за нею. Вона зупиниться – і він зупиниться. Потім Франко зник. Аж одного дня з΄явився у супроводі однієї жінки. Вони стояли збоку і, поглядаючи на Целіну, щось говорили. Товаришки по роботі сказали, що то дружина Франка. Панна Целя полегшено зітхнула: нарешті буде мати спокій.    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листі до Целіни Іван писав: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Ви, панні, не любите мене, не хочете й знати про мене й були настільки щирі, що дали мені пізнати се зовсім недвозначно. Спасибі вам за се! І Богу дякувати, що так воно сталося… Ви мене не любите, не можете любити, гордуєте мною… Спасибі Вам, дорога панні, стократ спасибі за ті хвилини болю, які заразом пробудили в мені моральне єство, повернули мене до свідомості свого обов’язку!»                                    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ліні Журовській поет присвятив поезію «Моїй не моїй» (у збірці «Мій ізмарагд»)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Поклін тобі, моя зів΄яла квітко,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Моя розкішна. невідступна мріє,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Останній се поклін!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Хоч у житті стрічав тебе я рідко,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Та все ж мене той спогад серця гріє,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Хоч як болючий він.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Тим, що мене ти к собі не пустила,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В моїх грудях зглушила і вгасила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Любовний, дикий шал,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Тим ти в душі, сумний і одинокий,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Навік  вписала ясний і високий 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Жіночий ідеал.                            </w:t>
      </w:r>
    </w:p>
    <w:p>
      <w:pPr>
        <w:pStyle w:val="ListParagraph"/>
        <w:spacing w:before="0" w:after="0"/>
        <w:ind w:left="1065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в довгожданий спокій. Зовнішньо, звичайно. Тільки час від часу в записнику з΄являються вірші. Франко писав у передмові до збірки «Зів΄яле листя»: « Я сподіваюся, що й теперішнє покоління знайде у віршах таке, що відгукнеться в душі зовсім не песимістичними тонами».</w:t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5" w:hanging="0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ind w:left="705" w:hanging="0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eastAsia="Calibri" w:cs="Calibri"/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ind w:left="70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 група                 «дружина»</w:t>
      </w:r>
    </w:p>
    <w:p>
      <w:pPr>
        <w:pStyle w:val="Normal"/>
        <w:ind w:left="705" w:hanging="0"/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Ольга Хоружинська</w:t>
      </w:r>
    </w:p>
    <w:p>
      <w:pPr>
        <w:pStyle w:val="ListParagraph"/>
        <w:numPr>
          <w:ilvl w:val="0"/>
          <w:numId w:val="3"/>
        </w:numPr>
        <w:rPr>
          <w:lang w:val="uk-UA"/>
        </w:rPr>
      </w:pPr>
      <w:r>
        <w:rPr>
          <w:lang w:val="uk-UA"/>
        </w:rPr>
        <w:t>У березні 1885 року Франко знайомиться з розвиненою освіченою жінкою з демократичними поглядами, привітною й дотепною.</w:t>
      </w:r>
    </w:p>
    <w:p>
      <w:pPr>
        <w:pStyle w:val="ListParagraph"/>
        <w:ind w:left="1065" w:hanging="0"/>
        <w:rPr>
          <w:lang w:val="uk-UA"/>
        </w:rPr>
      </w:pPr>
      <w:r>
        <w:rPr>
          <w:lang w:val="uk-UA"/>
        </w:rPr>
        <w:t>Він дивився на неї як на жінку – друга, товариша й сподвижника в боротьбі. Із листування  Ольги й Івана відомо. що він не кохав її так, як Рошкевич. Дружина це знала, але вона любила його й погодилася стати дружиною. Їй було 20, Франкові – 30. Ольга народила йому 4 дітей – синів Андрія, Тараса, Петра, доньку Ганну. Вона переживає з ним і радість, і горе. Він був вдячний дружині за все. Але відповісти на її глибокі почуття так і не зміг.</w:t>
      </w:r>
    </w:p>
    <w:p>
      <w:pPr>
        <w:pStyle w:val="ListParagraph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uk-UA"/>
        </w:rPr>
      </w:pPr>
      <w:r>
        <w:rPr>
          <w:lang w:val="uk-UA"/>
        </w:rPr>
        <w:t>У вірші «Моїй дружині» поет писав:</w:t>
      </w:r>
    </w:p>
    <w:p>
      <w:pPr>
        <w:pStyle w:val="Normal"/>
        <w:spacing w:before="0" w:after="0"/>
        <w:ind w:left="705" w:hanging="0"/>
        <w:rPr/>
      </w:pPr>
      <w:r>
        <w:rPr>
          <w:rFonts w:eastAsia="Calibri" w:cs="Calibri"/>
          <w:lang w:val="uk-UA"/>
        </w:rPr>
        <w:t xml:space="preserve">                                  </w:t>
      </w:r>
      <w:r>
        <w:rPr>
          <w:lang w:val="uk-UA"/>
        </w:rPr>
        <w:tab/>
        <w:t>Спасибі тобі, моє сонечко,</w:t>
      </w:r>
    </w:p>
    <w:p>
      <w:pPr>
        <w:pStyle w:val="Normal"/>
        <w:ind w:left="705" w:hanging="0"/>
        <w:rPr/>
      </w:pPr>
      <w:r>
        <w:rPr>
          <w:rFonts w:eastAsia="Calibri" w:cs="Calibri"/>
          <w:lang w:val="uk-UA"/>
        </w:rPr>
        <w:t xml:space="preserve">                                  </w:t>
      </w:r>
      <w:r>
        <w:rPr>
          <w:lang w:val="uk-UA"/>
        </w:rPr>
        <w:tab/>
        <w:t>За промінчик твій – щире словечко!</w:t>
        <w:tab/>
        <w:tab/>
        <w:tab/>
        <w:tab/>
        <w:tab/>
        <w:tab/>
        <w:tab/>
        <w:tab/>
        <w:t xml:space="preserve">        </w:t>
        <w:tab/>
        <w:t xml:space="preserve">Як промінчика не здобуть притьмом,  </w:t>
        <w:tab/>
        <w:tab/>
        <w:tab/>
        <w:tab/>
        <w:tab/>
        <w:tab/>
        <w:tab/>
        <w:t xml:space="preserve">     </w:t>
        <w:tab/>
        <w:t xml:space="preserve"> Слова щирого не  купить сріблом,</w:t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705" w:hanging="0"/>
        <w:rPr/>
      </w:pPr>
      <w:r>
        <w:rPr>
          <w:rFonts w:eastAsia="Calibri" w:cs="Calibri"/>
          <w:lang w:val="uk-UA"/>
        </w:rPr>
        <w:t xml:space="preserve">                                  </w:t>
      </w:r>
      <w:r>
        <w:rPr>
          <w:lang w:val="uk-UA"/>
        </w:rPr>
        <w:tab/>
        <w:t xml:space="preserve"> В сльоту зимнюю, в днину млистую</w:t>
        <w:tab/>
        <w:tab/>
        <w:tab/>
        <w:tab/>
        <w:tab/>
        <w:tab/>
        <w:t xml:space="preserve">                                    </w:t>
        <w:tab/>
        <w:t>Я дорогою йду тернистою;</w:t>
        <w:tab/>
        <w:tab/>
        <w:tab/>
        <w:tab/>
        <w:tab/>
        <w:tab/>
        <w:tab/>
        <w:tab/>
        <w:tab/>
        <w:t xml:space="preserve">         </w:t>
        <w:tab/>
        <w:t>Кого я любив, ті забулися,</w:t>
        <w:tab/>
        <w:tab/>
        <w:tab/>
        <w:tab/>
        <w:tab/>
        <w:tab/>
        <w:tab/>
        <w:tab/>
        <w:tab/>
        <w:t xml:space="preserve">         </w:t>
        <w:tab/>
        <w:t>А з ким я дружив – відвернулися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0" w:after="200"/>
        <w:ind w:left="705" w:hanging="0"/>
        <w:rPr/>
      </w:pPr>
      <w:r>
        <w:rPr>
          <w:rFonts w:eastAsia="Calibri" w:cs="Calibri"/>
          <w:lang w:val="uk-UA"/>
        </w:rPr>
        <w:t xml:space="preserve">                                    </w:t>
      </w:r>
      <w:r>
        <w:rPr>
          <w:lang w:val="uk-UA"/>
        </w:rPr>
        <w:tab/>
        <w:t>Відвернулися та й цураються,</w:t>
        <w:tab/>
        <w:tab/>
        <w:tab/>
        <w:tab/>
        <w:tab/>
        <w:tab/>
        <w:tab/>
        <w:tab/>
        <w:t xml:space="preserve">          </w:t>
        <w:tab/>
        <w:tab/>
        <w:t>З труду мойого посміхаються,</w:t>
        <w:tab/>
        <w:tab/>
        <w:tab/>
        <w:tab/>
        <w:tab/>
        <w:tab/>
        <w:tab/>
        <w:tab/>
        <w:t xml:space="preserve">          </w:t>
        <w:tab/>
        <w:tab/>
        <w:t>В порох топчуть те, що мені святе,-</w:t>
        <w:tab/>
        <w:tab/>
        <w:tab/>
        <w:tab/>
        <w:tab/>
        <w:tab/>
        <w:tab/>
        <w:tab/>
        <w:t xml:space="preserve">          </w:t>
        <w:tab/>
        <w:t>А недоля й тьма все росте й росте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>Важко дерево з корнем вирвати,</w:t>
        <w:tab/>
        <w:tab/>
        <w:tab/>
        <w:tab/>
        <w:tab/>
        <w:t xml:space="preserve">                                                                                                                   </w:t>
        <w:tab/>
        <w:tab/>
        <w:tab/>
        <w:t xml:space="preserve">     </w:t>
        <w:tab/>
        <w:t>Друга давнього з серця вигнати.</w:t>
        <w:tab/>
        <w:tab/>
        <w:tab/>
        <w:tab/>
        <w:tab/>
        <w:tab/>
        <w:tab/>
        <w:tab/>
        <w:tab/>
        <w:t>Важко в пітьмі йти, ще й грязюкою,</w:t>
        <w:tab/>
        <w:tab/>
        <w:tab/>
        <w:tab/>
        <w:tab/>
        <w:tab/>
        <w:tab/>
        <w:tab/>
        <w:tab/>
        <w:t xml:space="preserve">Де брехня сичить вкруг гадюкою.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 як радісно серед трудного</w:t>
        <w:tab/>
        <w:tab/>
        <w:tab/>
        <w:tab/>
        <w:tab/>
        <w:tab/>
        <w:tab/>
        <w:tab/>
        <w:tab/>
        <w:tab/>
        <w:t>Шляху темного і безлюдного</w:t>
        <w:tab/>
        <w:tab/>
        <w:tab/>
        <w:tab/>
        <w:tab/>
        <w:tab/>
        <w:tab/>
        <w:tab/>
        <w:tab/>
        <w:tab/>
        <w:t>Вгледіть – світиться десь оконечко!</w:t>
        <w:tab/>
        <w:tab/>
        <w:tab/>
        <w:tab/>
        <w:tab/>
        <w:tab/>
        <w:tab/>
        <w:tab/>
        <w:tab/>
        <w:t>Так у горі нам щире словечко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о ж за дар малий, а безцінний твій,</w:t>
        <w:tab/>
        <w:tab/>
        <w:tab/>
        <w:tab/>
        <w:tab/>
        <w:tab/>
        <w:tab/>
        <w:tab/>
        <w:tab/>
        <w:t xml:space="preserve"> Що, мов цвіт, скрасив шлях осінній мій,</w:t>
        <w:tab/>
        <w:tab/>
        <w:tab/>
        <w:tab/>
        <w:tab/>
        <w:tab/>
        <w:tab/>
        <w:t xml:space="preserve">               За той усміх твій не впослід журбі</w:t>
        <w:tab/>
        <w:tab/>
        <w:tab/>
        <w:tab/>
        <w:tab/>
        <w:tab/>
        <w:tab/>
        <w:tab/>
        <w:t xml:space="preserve">    </w:t>
        <w:tab/>
        <w:t>Спасибі тобі! Спасибі тобі!</w:t>
        <w:tab/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8:00Z</dcterms:created>
  <dc:creator>home</dc:creator>
  <dc:description/>
  <cp:keywords/>
  <dc:language>en-US</dc:language>
  <cp:lastModifiedBy>Admin</cp:lastModifiedBy>
  <cp:lastPrinted>2012-02-01T17:18:00Z</cp:lastPrinted>
  <dcterms:modified xsi:type="dcterms:W3CDTF">2013-01-28T13:25:00Z</dcterms:modified>
  <cp:revision>3</cp:revision>
  <dc:subject/>
  <dc:title>                                                                                                                   Додаток 2</dc:title>
</cp:coreProperties>
</file>