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ово 1 групі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це ми дізналися з книги Романа Горака «Тричі мені являлася любов»…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 Львівського музею Франка все своє життя присвятив справі дослідження творчості письменника. Його повість-есе ( есе – це нарисовий жанр літературної творчості, для якого властива вільна трактовка питання зі своїми враженнями, роздумами) - це сторінки особистої драми Івана Франка, які розповідають нам про кохання поета. 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а лілея – це Ольга Рошкевич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раз Іван побачив Ольгу в 1874 році. Тоді їй було 20 років. Він закохався у неї з першого погляду. Вона відповіла йому взаємністю. 10 років тривала їхня любов. Батьки дівчини зразу були прихильні до нього, сподівалися, що він зробить блискучу кар’єру й буде хорошою парою для їхньої доньки, адже вона була розумницею: збирала і друкувала етнографічні  матеріали, бралася до літературної праці, у майбутньому стала письменницею. 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 коли через рік Франка і його друзів заарештували й  протримали у тюрмі до слідства 7 місяців, піп Рошкевич, батько Ольги, склав на нього неправдиві зізнання і так допікав доньці знайомством і дружбою із поетом-революціонером, що та  примушена була залишити сімю і вийти заміж за богослова Володимира Озаркевича. Шлюб,що відбувся у вересні 1879 року, дуже пригнітив Івана: лист Ольги про те, що вона виходить заміж, звалила Франка з ніг, у нього стався крововилив. 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тюрми, перед  їхнім весіллям, таємно від усіх Франко приїздить до Лолина, щоб побачитися з Ольгою. Більше він туди не їздив, бо  дуже добре усвідомлював своє становище: розумів, що зв'язок із цією дівчиною не може продовжуватися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сталися, але серце продовжувало любити.  </w:t>
      </w:r>
    </w:p>
    <w:p>
      <w:pPr>
        <w:pStyle w:val="ListParagraph"/>
        <w:rPr/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i/>
          <w:sz w:val="24"/>
          <w:szCs w:val="24"/>
          <w:lang w:val="uk-UA"/>
        </w:rPr>
        <w:t>/читає уривок вірша «Так, ти одна моя правдивая любов»/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…</w:t>
      </w:r>
      <w:r>
        <w:rPr>
          <w:sz w:val="24"/>
          <w:szCs w:val="24"/>
          <w:lang w:val="uk-UA"/>
        </w:rPr>
        <w:t>Як згублену любов, несповнене бажання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Невиспіваний спів, геройське поривання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Як все найвищеє, чим душу я кормлю,</w:t>
      </w:r>
    </w:p>
    <w:p>
      <w:pPr>
        <w:pStyle w:val="ListParagrap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к той вогонь, що враз і гріє й пожирає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к смерть, що забива й від мук ослобоняє,-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Отак, красавице, і я тебе люблю.</w:t>
      </w:r>
    </w:p>
    <w:p>
      <w:pPr>
        <w:pStyle w:val="ListParagrap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ама Ольги Рошкевич та Івана Франка – типова для минулого. Суспільство відкинуло його від себе, а її посадило біля домашнього вогнища. Він сплів зі свого болю поезії, вона на сім замків закрила своє серце. Іван написав Ользі прощального листа:</w:t>
      </w:r>
    </w:p>
    <w:p>
      <w:pPr>
        <w:pStyle w:val="ListParagraph"/>
        <w:ind w:left="720" w:firstLine="69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    Кохана Олю! Не можу не написати тобі хоч кілька слів. Не знаю, чи дійде до тебе мій лист, та всеодно пишу. Ти сама знаєш, що приємніше і легше живеться, хоч і не разом, коли знаєш, що не з чиїхось рук їси і маєш власну волю у всьому…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щирій любові наше щастя повинно рости, не зменшуватись! Нічого тужити за минулим! Ми молоді, світ ще усміхнеться нам,- жити хороше, любити хороше!  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щай, моє серце! Цілую тебе щирою душею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Твій Іван»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ни зустрілися після цього лише один раз. Про цю зустріч Франко пише в поезії    «І ти лукавила зі мною!»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rPr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  <w:lang w:val="uk-UA"/>
        </w:rPr>
        <w:t xml:space="preserve">Інсценізація поезії. </w:t>
      </w:r>
    </w:p>
    <w:p>
      <w:pPr>
        <w:pStyle w:val="ListParagraph"/>
        <w:rPr>
          <w:i/>
          <w:i/>
          <w:sz w:val="24"/>
          <w:szCs w:val="24"/>
          <w:lang w:val="uk-UA"/>
        </w:rPr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          </w:t>
      </w:r>
      <w:r>
        <w:rPr>
          <w:i/>
          <w:sz w:val="24"/>
          <w:szCs w:val="24"/>
          <w:lang w:val="uk-UA"/>
        </w:rPr>
        <w:t xml:space="preserve">/звучить ніжна мелодія/                                             </w:t>
      </w:r>
    </w:p>
    <w:p>
      <w:pPr>
        <w:pStyle w:val="ListParagrap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ень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І ти лукавила зо мною!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Ах, ангельські слова твої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Були лиш облиском брехні!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І ти лукавила зо мною!</w:t>
      </w:r>
    </w:p>
    <w:p>
      <w:pPr>
        <w:pStyle w:val="ListParagrap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ениця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 не лукавила з тобою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Клянуся правдою святою! 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Я чесно думала й робила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Та доля нас лиха слідила…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Що чиста щирість говорила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она в брехню перетворил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Аж поки нас не розлучила.                 </w:t>
      </w:r>
    </w:p>
    <w:p>
      <w:pPr>
        <w:pStyle w:val="ListParagrap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ень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Ох, чи не в сні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Любились щиро ми з тобою?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А ти злукавила зо мною!</w:t>
      </w:r>
    </w:p>
    <w:p>
      <w:pPr>
        <w:pStyle w:val="ListParagrap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ениця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и ж думаєш, я сліз не лила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По ночах темних не тужила?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Не я лукавила з тобою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А все лукавство в нашім строю –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Дороги наші віддалило.</w:t>
      </w:r>
    </w:p>
    <w:p>
      <w:pPr>
        <w:pStyle w:val="Normal"/>
        <w:ind w:left="36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/продовжує/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орстокі умови життя розлучили закоханих, вони пішли різними дорогами. А кохання? Хто може його у них відібрати? Хто?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итель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Я хочу дати відповідь на це питання словами Петра Колесника з книги «Терен на шляху» 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 Іван подумав: хто може відібрати? Ніхто. Вона сама згасне. Одружившись, Ольга піде битою дорогою, якою йшли тисячі жінок. Час усе зруйнує. Обсядуть її діти, щоденні турботи, і гнила твань дрібниць покриє всі надії. Їхня любов зівяне, як вирвана з грядки квітка, і нагадуватиме про себе тільки у сні».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Він думав, що так буде. А от серце говорило інше   /</w:t>
      </w:r>
      <w:r>
        <w:rPr>
          <w:i/>
          <w:sz w:val="24"/>
          <w:szCs w:val="24"/>
          <w:lang w:val="uk-UA"/>
        </w:rPr>
        <w:t xml:space="preserve">читає поезію « Хоч ти не будеш цвіткою цвісти «/ </w:t>
      </w:r>
    </w:p>
    <w:p>
      <w:pPr>
        <w:pStyle w:val="ListParagraph"/>
        <w:rPr/>
      </w:pPr>
      <w:r>
        <w:rPr>
          <w:rFonts w:eastAsia="Calibri" w:cs="Calibri"/>
          <w:i/>
          <w:sz w:val="24"/>
          <w:szCs w:val="24"/>
          <w:lang w:val="uk-UA"/>
        </w:rPr>
        <w:t xml:space="preserve">                           </w:t>
      </w:r>
      <w:r>
        <w:rPr>
          <w:rFonts w:eastAsia="Calibri" w:cs="Calibri"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Хоч ти не будеш цвіткою цвісти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Левкоєю пахучо – золотою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 xml:space="preserve">Хоч ти пішла серед юрби плисти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У океан щоденщини й застою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То все ж для мене ясна, чиста ти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Не перестанеш буть мені святою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 xml:space="preserve">Як цвіт, що стужі не зазнав , ні спеки,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 xml:space="preserve">Як ідеал всеясний – бо далекий.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Я понесу тебе в душі на дні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Облиту чаром свіжості й любові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Твою красу я переллю в пісні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Огонь очей в дзвінкії хвилі мови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Коралі уст у ритми голосні…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Мов золотая мушка, в бурштиновий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Хрусталь залита, в нім віки триває,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 xml:space="preserve">Цвістимеш ти,- поки мій спів лунає.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, він любив її все життя. Не якихось 10 літ, як писав Агатангел Кримський у своїх спогадах. Ідеал ніколи не перестає бути ідеалом,навіть якщо його і втрачають. Коли чуття брало гору над розумом,усі жіночі образи ставали схожими на Ольгу. Він буде писати про жіночу долю в галицьких народних оповіданнях, а єством відчувається присутність Ольги – то ще дівчиною, то вже заміжньою жінкою,такою,яка запропастила свою долю. Для нього вона буде Анною в «Украденому щасті», буде еталоном, до якого рівнятиме він усіх інших жінок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Він бачив скрізь Ольгу. Від того трагедія ставала ще відчутнішою. Франко ствердив життям і творчістю, як Петрарка і Данте, що геній і любов народжуються не так уже і часто, щоб доповнити один одного», - стверджує Роман Горак у своїй повісті – есе «Тричі мені являлася любов»…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 що ж Ольга?  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шлюбі з іншим Ольга не була щаслива. Завжди підкреслювала, що побралася з ним не по любові, а внаслідок тяжких обставин. Поселилася у Львові дуже близько будинку Франка.  Коли 31 травня 1916 року повз її вікна проходив похорон і везли тіло її коханого, Ольга з невимовним жалем дивилася на похід, але приєднатися до нього не мала сил – була немічна. 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sz w:val="24"/>
          <w:szCs w:val="24"/>
          <w:lang w:val="uk-UA"/>
        </w:rPr>
        <w:t xml:space="preserve">Вона пережила свого коханого рівно 19 років. Перед смертю Ольга попросила свою сестру Михайлину, аби та вволила її останню просьбу: листи від нього, перев’язані голубою стрічкою. Нехай покладе в труну, під голову. Воля Ольги була виконана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8:00Z</dcterms:created>
  <dc:creator>home</dc:creator>
  <dc:description/>
  <cp:keywords/>
  <dc:language>en-US</dc:language>
  <cp:lastModifiedBy>Admin</cp:lastModifiedBy>
  <cp:lastPrinted>2012-01-31T20:22:00Z</cp:lastPrinted>
  <dcterms:modified xsi:type="dcterms:W3CDTF">2013-01-23T09:48:00Z</dcterms:modified>
  <cp:revision>2</cp:revision>
  <dc:subject/>
  <dc:title>                                                                                                                                      Додаток 1</dc:title>
</cp:coreProperties>
</file>