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нецька загальноосвітня школа І-Ш ступенів № 83 імені Г.І.Бала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- презентаці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Monotype Corsiva" w:ascii="Monotype Corsiva" w:hAnsi="Monotype Corsiva"/>
          <w:color w:val="FF0000"/>
          <w:sz w:val="56"/>
          <w:szCs w:val="56"/>
        </w:rPr>
        <w:t>"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>Світлий образ жінки-матері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в поезії Т.Г. Шевченка "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widowControl w:val="false"/>
        <w:autoSpaceDE w:val="false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widowControl w:val="false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иконавець: учитель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країнської мови 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літератури  </w:t>
      </w:r>
      <w:r>
        <w:rPr>
          <w:sz w:val="28"/>
          <w:szCs w:val="28"/>
          <w:lang w:val="uk-UA"/>
        </w:rPr>
        <w:t>Івахно І.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>м.Донецьк - 2012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 Урок-</w:t>
      </w:r>
      <w:r>
        <w:rPr>
          <w:sz w:val="28"/>
          <w:szCs w:val="28"/>
          <w:lang w:val="uk-UA"/>
        </w:rPr>
        <w:t>презентація «</w:t>
      </w:r>
      <w:r>
        <w:rPr>
          <w:sz w:val="28"/>
          <w:szCs w:val="28"/>
        </w:rPr>
        <w:t xml:space="preserve"> Світлий образ жінки-матері в поезії Т.Г.Шевчен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слайд 1)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загальнити вивчене по темі "Образ жінки-матері в поезії Т.Г.Шевченка", розкрити щиру любов поета до жінки-страдниці, глибоке співчуття до її долі, бажання бачити її щасливою; дати учням можливість усвідомити, у чому полягає справжнє призначення жінки в будь-які часи, викликати в учнів співчуття до героїнь поезій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і л і.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>Учні повинні знати</w:t>
      </w:r>
      <w:r>
        <w:rPr>
          <w:sz w:val="28"/>
          <w:szCs w:val="28"/>
        </w:rPr>
        <w:t>: зміст творів, особливості поетичного письма автора, правила виразного читання поезі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лгоритм  цілевизначення та планування те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Учні повинні вміти</w:t>
      </w:r>
      <w:r>
        <w:rPr>
          <w:sz w:val="28"/>
          <w:szCs w:val="28"/>
        </w:rPr>
        <w:t>: виразно читати поетичні твори, володіти монологічною мовою; визначати тематику поем Тараса Шевченка, пов’язану з долею жінки-матері; висловлювати власні думки з приводу проблем жіно</w:t>
      </w:r>
      <w:r>
        <w:rPr>
          <w:sz w:val="28"/>
          <w:szCs w:val="28"/>
          <w:lang w:val="uk-UA"/>
        </w:rPr>
        <w:t>чого питання; характеризувати образи жінок у творах Кобзаря; відповідати на питання підручника та вчителя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ласні цілі вивчення теми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 и п  у р о к у:</w:t>
      </w:r>
      <w:r>
        <w:rPr>
          <w:sz w:val="28"/>
          <w:szCs w:val="28"/>
        </w:rPr>
        <w:t xml:space="preserve">  міні-семінар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 б л а д н а н н я:</w:t>
      </w:r>
      <w:r>
        <w:rPr>
          <w:sz w:val="28"/>
          <w:szCs w:val="28"/>
        </w:rPr>
        <w:t xml:space="preserve"> портрет Т.Г.Шевченка; ікона Богоматері; репродукції картин Т.Г.Шевченка та невідомого художника "Мадонна з немовлям"; записи музичних творів І.- С.Баха та українських народних пісень</w:t>
      </w:r>
      <w:r>
        <w:rPr>
          <w:sz w:val="28"/>
          <w:szCs w:val="28"/>
          <w:lang w:val="uk-UA"/>
        </w:rPr>
        <w:t>, мультимедійний проектор.</w:t>
        <w:b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 о р м и   р о б о т и:</w:t>
      </w:r>
      <w:r>
        <w:rPr>
          <w:sz w:val="28"/>
          <w:szCs w:val="28"/>
        </w:rPr>
        <w:t xml:space="preserve"> використання ІКТ, бесіда за змістом творів, "Кубування", "Синтез думок",  «Малюнок за уявленням», читання в ролях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 і д   у р о к 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І. З’ясування емоційної готовності учнів до уроку. Обмін побажання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 парах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. Цілевизначення й плануванн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знайомлення з цілями та обговорення їх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не планування роботи на уроці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Ш. Забезпечення мотиваційної готовності до урок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лухайте епіграфи до уроку і скажіть, що ви відчули? Поясніть, як ці уривки пов’язані з темою уроку? (слайд  2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I перед нею помолюс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в перед образом святи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ієї матері святої..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Т.Г.Шевченк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І на оновленій землі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рага не буде, супостат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А буде син, і буде мати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І будуть люде на землі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.Г.Шевч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 3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атуся, добр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від тебе світло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е, що маю, - із твоїх плеч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кщо я нині щось у світі значу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це твоє терпіння неземн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анна Чуба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Я - жінк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Я - мати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Запалена Бого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двічна свіч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Я - все-таки сильн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Я- щось-таки значу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Я світ цей дивую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сивим дитя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анна Чуба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ІУ. Опрацювання навчального матеріал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ступне слово вчителя. (звучить запис творів І.-С. Баха)(слайд  4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се упованіє моє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тебе, мій пресвітлий раю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милосердіє твоє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е упованіє моє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тебе, мати, возлагаю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вятая сила всіх святих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непорочная благая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олюся, плачу і ридаю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озри, пречистая, на їх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их окрадених, сліпих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Невольників. Подай їм силу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войого мученика син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Щоб хрест-кайдани донесл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 самого, самого кра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стойнопітая! Благаю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Царице неба і землі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онми їх стону і пошл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лагий кінець, о всеблага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 я, незлобний, воспо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к процвітуть убогі сел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салмом і тихим, і весели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ятую доленьку тво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А нині плач, і скорбь, і сльоз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Душі убогої - убогій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станню лепту по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аме таку лепту сьогодні ми принесемо найдорожчій нам людині - матері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лово "мама" входить у наше життя тихо і непомітно. Так тихо ростуть дерева, сходить сонц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Із букв-краплинок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щастя-сльозинок зродиться воно на вустах янголятка, святеє слово "ма-мо"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осяє хатину, як дар Божи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Ніжний, людинолюбивий, світлий образ жінки-матері ми зустрічаємо і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сторінках творів великого Кобзаря. Жіночі образи Т.Шевченка - це найболючіша рана його серця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І на сьогоднішньому уроці-</w:t>
      </w:r>
      <w:r>
        <w:rPr>
          <w:sz w:val="28"/>
          <w:szCs w:val="28"/>
          <w:lang w:val="uk-UA"/>
        </w:rPr>
        <w:t>презентації</w:t>
      </w:r>
      <w:r>
        <w:rPr>
          <w:sz w:val="28"/>
          <w:szCs w:val="28"/>
        </w:rPr>
        <w:t xml:space="preserve"> ми зробимо перший крок до узагаль</w:t>
      </w:r>
      <w:r>
        <w:rPr>
          <w:sz w:val="28"/>
          <w:szCs w:val="28"/>
          <w:lang w:val="uk-UA"/>
        </w:rPr>
        <w:t>-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ння вивченого по темі </w:t>
      </w:r>
      <w:r>
        <w:rPr>
          <w:sz w:val="28"/>
          <w:szCs w:val="28"/>
        </w:rPr>
        <w:t>"Світлий образ жінки-матері в поезії Т.Г.Шевченка". Ці кохані, любі, матінки, матусі пройдуть перед нами, пройдуть долі жинки- матері. Ми розкриємо щиру любов поета до жінки-страдниці, глибоке співчуття до її долі, бажання бачити її щасливою, дати вам, діти, можливість усвідомити, у чому полягає справжнє призначення жінки в будь-які часи, приготуємося до твору за даною темою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Я почала сьогоднішній урок з поеми Т.Г.Шевченка "Марія"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арія - мати Ісуса Христа, Матір Божа. Однак у поета Богородиця - це не лише ікона. Поет створив образ живої людини, ідеал жінки і матері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 творчості Т.Г.Шевченка слово "мати" має триєдиний вимір: це і рідна ненька, і рідна земля Україна, і Божа мати, як символ вищої справедливості, символ великої і всеперемагаючої любові, найвищий ідеал материнств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лово "Мати Божа" має багато синонімів з означуваним словом і без нього. У вас, діти, було домашнє завдання: знайти синоніми у творах Шевченка до слова "мати Божа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Перевірка</w:t>
        <w:tab/>
        <w:t>домашнього завданн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читування синонімів до слова "мати Божа", знайдених у творах поета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флексі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lang w:val="uk-UA"/>
        </w:rPr>
        <w:t>(</w:t>
      </w:r>
      <w:r>
        <w:rPr/>
        <w:t>Хто, на вашу думку, найкраще підготував домашнє завдання? А як ви оцінили власну підготовку? Поставте в зошиті собі оцінку за домашнє завдання</w:t>
      </w:r>
      <w:r>
        <w:rPr>
          <w:lang w:val="uk-UA"/>
        </w:rPr>
        <w:t>)</w:t>
      </w:r>
      <w:r>
        <w:rPr/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3.Робо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арах "Кубування</w:t>
      </w:r>
      <w:r>
        <w:rPr/>
        <w:t>"( усно або письмово учні відповідають на запитання, написані на гранях куба. Запитання можуть стосуватися певної проблеми, літературного героя та ін.)</w:t>
      </w:r>
      <w:r>
        <w:rPr>
          <w:sz w:val="28"/>
          <w:szCs w:val="28"/>
          <w:lang w:val="uk-UA"/>
        </w:rPr>
        <w:t xml:space="preserve"> (слайд 5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Як би ви прослідкували долю головної героїні з  балади Т.Шевчен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ополя”. (слайд  6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) Чи була щасливою доля героїні поеми “Сова”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Бесіда за змістом творі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Богородиця, Пресвятая, Милосердна, мій пресвітлий раю, святая сила всіх святих, Пречистая..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"Пречистій ставила, молила, щоб доля добрая любила її дитину". Так писав Шевченко про свою матір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  <w:tab/>
        <w:t xml:space="preserve">Що спільного в матері Божій і матері Шевченка? </w:t>
      </w:r>
      <w:r>
        <w:rPr/>
        <w:t>(турбота про дитину, її дол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І мабуть молитва матері Шевченка, молитви всіх матерів доходять до Божої матері. І само про це, напевне, вірш Ганни Чубач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атуся, добр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То від тебе світл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се, що маю, - із твоїх плече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Якщо я нині щось у світі значу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о це твоє терпіння неземне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Проста селянська матір, яка своєю щирою ласкою загойувала страждання дітей серед неволі, злиднів й недолі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28"/>
          <w:szCs w:val="28"/>
        </w:rPr>
        <w:t xml:space="preserve">- У яких поезіях Тарас Григорович Шевченко згадує про свою матір, яка своєю ласкою гріла й тішила малого хлопчика? </w:t>
      </w:r>
      <w:r>
        <w:rPr/>
        <w:t>(виразне читання уривків творів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А колись тая матінка була стрункою дівчиною, ніжною, вірною, терп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ою. Жила сподіваннями на щасливе кохання, щасливе життя. Та в народі є приказка: "Не судилося"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У творчості Шевченка доля дівчини розкривається в трагедійному плані. Спочатку в баладах, потім в поем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 яких ранніх баладах Шевченко розповідає про нещасливу долю дівчини? </w:t>
      </w:r>
      <w:r>
        <w:rPr/>
        <w:t>("Лілея","Причинна", "Русалка", Тополя"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Давайте прослідкуємо долю дівчини з балади "Тополя", </w:t>
      </w:r>
      <w:r>
        <w:rPr/>
        <w:t>(відповідають ті, хто працював у парах)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Дівчина-тополя..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  <w:tab/>
        <w:t xml:space="preserve">А що символізує образ тополі? </w:t>
      </w:r>
      <w:r>
        <w:rPr/>
        <w:t>(це образ-символ дівочої краси, незламної і вірної в коханні. А ще це символ самотності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  <w:tab/>
        <w:t xml:space="preserve">Чому автор назвав свою баладу "Тополя"? </w:t>
      </w:r>
      <w:r>
        <w:rPr/>
        <w:t>(тому що скривджені дівчата у творах Шевченка не вмирали фізично. Вони залишалися на Землі або калиною чи тополею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  <w:tab/>
        <w:t xml:space="preserve">Чи хоче смерті своєй героїні автор? </w:t>
      </w:r>
      <w:r>
        <w:rPr/>
        <w:t>(Шевченко не хоче, щоб дівчина вмерла, тому трансформує її в тополю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/>
        <w:t>( Дві учениці співають українську народну пісню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е судилося дівчині стати жінкою, не судилося відчути щастя материнства, на відміну від долі героїні поеми Шевченка "Сова". Вона стала матір’ ю, та чи була її доля щасливою </w:t>
      </w:r>
      <w:r>
        <w:rPr/>
        <w:t>(відповідають ті, хто працював у парах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  <w:tab/>
        <w:t xml:space="preserve">Символом чого став образ сови в поемі? </w:t>
      </w:r>
      <w:r>
        <w:rPr/>
        <w:t>(Символом  нещастя, горя, туги, трагічної долі одинокої матері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ля... У кожної людини вона своя. "...У всякого своя доля свій шлях шир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ий..."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Важкою, трагічною виявилася доля у земній героїні Катерин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атерина.. Щаслива в рідній хаті з батьками, потім зустрічає Івана, покохала. Кохання її світле, щасливе, піднесене. Кохання окрилює її. Вона впевнена в щасливому майбутньому, тому що вірить у порядність людей. А чи можемо ми назвати Катерину і Тополю сестрами? (слайд 7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  Які риси характеру Катерини спільні з рисами дівчини-тополі? </w:t>
      </w:r>
      <w:r>
        <w:rPr/>
        <w:t>(вона</w:t>
      </w:r>
    </w:p>
    <w:p>
      <w:pPr>
        <w:pStyle w:val="Normal"/>
        <w:widowControl w:val="false"/>
        <w:autoSpaceDE w:val="false"/>
        <w:rPr/>
      </w:pPr>
      <w:r>
        <w:rPr/>
        <w:t>вірна коханню, як і дівчина-тополя. Кристально чиста душа. Обидві гинуть од коханн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Але Катерина переживає трагедію не тільки закоханої жінки, а й траге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ію матері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Який епізод у поемі ви вважаєте найдраматичнішим?  </w:t>
      </w:r>
      <w:r>
        <w:rPr/>
        <w:t>(розмова батьків з Катериною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Читання уривку в роля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Бесіда за змістом творі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Яка драматична сцена. Мати проклинає свою дитину. Що може бути страшнішим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>Які слова при цьому вживає мати? Назвіть ї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>Для чого автор вживає пестливі слов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       Чому мати виганяє Катерину з дому?</w:t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      Які почуття викликають у вас дві матері: мати Катерини і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ерина- мат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ля жінки-матері хвилювала Т.Г.Шевченка весь час. Ця тема прямує від ранньої балади до ліро-епічної та реалістичної поеми. І ось з’ являється всесвітньо відома поема "Наймичка" зі знайомим нам сюжетом про долю дівчини-матері. Але цей сюжет має несподіване продовженн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У чому ж воно, це несподіване продовженн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рама Катерини - показна. Все село знає, що з нею трапилос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>А яка ж драма Ганн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>Що є відмінного в образах Катерини й Ганни? (слайд 8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Робота з підручником: виразне читання уривку з поеми Т.Шевченка "Наймичка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 Слово вчител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І меркне яскравий образ Катерини перед невмирущим образом Ганни- матері, якою керує тільки почуття материнськ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Я - жінк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Я - мати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палена Бог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вічна свіч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- все-таки сильн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Я - щось-таки значу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світ цей диву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асивим дитя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І саме такою хотів бачити Шевченко матір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І перед нею помолюс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ов перед образом святи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ієї матері святої..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ім ‘я  якої - це невеличкий земний рай, який може відчути і створити людина в багатстві і в бідності. Як ви думаєте, чи такою хотів бачити родину автор. А ось як він про це писав: (слайд  9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адок вишневий коло хат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рущі над вишнями гуду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лугатарі з плугами йду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півають ідучи дівчат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матері вечерять ждут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таку щасливу матір у своєму земному раї хотів бачити Шевченк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9.</w:t>
        <w:tab/>
        <w:t xml:space="preserve">Форма роботи "Синтез думок" </w:t>
      </w:r>
      <w:r>
        <w:rPr/>
        <w:t>(обмінявшись думками в парі (четвірці), учні складають висловлювання, яке відображало б позиції всіх, хто взяв участь в обговоренні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</w:t>
        <w:tab/>
        <w:t>Слово вчител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І на оновленій землі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рага не буде супостат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А буде син і буде ма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І будуть люде на землі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ень народження мами, матінки, матусі… У цей день ви будете дарувати своїм матусям квіти. Я хочу запропонувати вам ось таку форму роботи "Малюнок за уявленням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1. Форма роботи "Малюнок за уявленням" </w:t>
      </w:r>
      <w:r>
        <w:rPr/>
        <w:t>(подумати та розказати, якою квіткою ви уявляєте свою маму і чому)</w:t>
      </w:r>
      <w:r>
        <w:rPr>
          <w:sz w:val="28"/>
          <w:szCs w:val="28"/>
        </w:rPr>
        <w:t xml:space="preserve"> (слайд 10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</w:t>
        <w:tab/>
        <w:t>Слово вчител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уся... Вона завжди з нами, вона живе в нас, в наших дітях та онуках, оберігає від усього злого - добра і вічна Берегиня роду нашого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Любіть, шануйте, бережіть своїх матерів - це найдорожче, найцінніше, що в нас є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V.</w:t>
        <w:tab/>
        <w:t>Рефлексія та оцінюванн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 xml:space="preserve">самооцінка та взаємооцінка </w:t>
      </w:r>
      <w:r>
        <w:rPr/>
        <w:t>(в парах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 xml:space="preserve">усна рефлексія </w:t>
      </w:r>
      <w:r>
        <w:rPr/>
        <w:t>( чи сподобався урок, чи досягли ми поставлених цілей?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VI.</w:t>
        <w:tab/>
        <w:t>Домашнє завдання. (слайд 11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в’ язкове: написати твір на одну з пропанованих учителем тем (на вибір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бажанням: намалювати портрети героїв обраного твору.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57:00Z</dcterms:created>
  <dc:creator/>
  <dc:description/>
  <cp:keywords/>
  <dc:language>en-US</dc:language>
  <cp:lastModifiedBy>Admin</cp:lastModifiedBy>
  <dcterms:modified xsi:type="dcterms:W3CDTF">2012-12-13T11:11:00Z</dcterms:modified>
  <cp:revision>8</cp:revision>
  <dc:subject/>
  <dc:title>Донецька загальноосвітня школа І-Ш ступенів № 83 імені Г</dc:title>
</cp:coreProperties>
</file>