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Укра</w:t>
      </w:r>
      <w:r>
        <w:rPr>
          <w:sz w:val="32"/>
          <w:szCs w:val="32"/>
          <w:lang w:val="uk-UA"/>
        </w:rPr>
        <w:t xml:space="preserve">їнська літератур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Тема. Василь Барка. « Жовтий князь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та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розкрити проблематику роману «Жовтий князь», удосконалювати навички аналізу художнього твору та характеристики літературних персонажів, аргументовано висловлювати власну точку зору, вдосконалювати усне мовлення учнів, розвивати образне та критичне мислення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виховувати вдумливого і спостережливого читача, формувати інтерес до вивчення історії свого народу.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 урок-реквієм з елементами психологічного дослі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очність: плакати «Голодомор 1933р.», схеми, тексти творів В. Бар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чні повинні знати: </w:t>
      </w:r>
    </w:p>
    <w:p>
      <w:pPr>
        <w:pStyle w:val="Normal"/>
        <w:rPr/>
      </w:pPr>
      <w:r>
        <w:rPr>
          <w:sz w:val="28"/>
          <w:szCs w:val="28"/>
          <w:lang w:val="uk-UA"/>
        </w:rPr>
        <w:t>біографічні відомості про письменни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ю написання,історичну основу, зміст роману «Жовтий княз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винні вмі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проблематику твор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головні сюжетні лінії рома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зміст образів-символів твору, охарактеризувати ї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граф урок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зміниться! Буде без насильства, злиднів, неправди.</w:t>
      </w:r>
    </w:p>
    <w:p>
      <w:pPr>
        <w:pStyle w:val="Normal"/>
        <w:rPr/>
      </w:pPr>
      <w:r>
        <w:rPr>
          <w:sz w:val="28"/>
          <w:szCs w:val="28"/>
          <w:lang w:val="uk-UA"/>
        </w:rPr>
        <w:t>Хочемо – не хочемо, зміниться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на небі Сонце.</w:t>
      </w:r>
    </w:p>
    <w:p>
      <w:pPr>
        <w:pStyle w:val="Normal"/>
        <w:ind w:firstLine="2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Барка</w:t>
      </w:r>
    </w:p>
    <w:p>
      <w:pPr>
        <w:pStyle w:val="Normal"/>
        <w:ind w:firstLine="21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1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д урок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Мотивація пізнавальної діяльності</w:t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uk-UA"/>
        </w:rPr>
        <w:t>1.Оголошення теми, мети і завдань уроку.</w:t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тупне слово вчи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народ має власну історію, і ми  не повинні оминати жодної сторі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го минулог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аме </w:t>
      </w:r>
      <w:r>
        <w:rPr>
          <w:sz w:val="32"/>
          <w:szCs w:val="32"/>
          <w:lang w:val="uk-UA"/>
        </w:rPr>
        <w:t>роман «Жовтий князь» повертає нам істори</w:t>
      </w:r>
      <w:r>
        <w:rPr>
          <w:sz w:val="32"/>
          <w:szCs w:val="32"/>
        </w:rPr>
        <w:t>чну пам’</w:t>
      </w:r>
      <w:r>
        <w:rPr>
          <w:sz w:val="32"/>
          <w:szCs w:val="32"/>
          <w:lang w:val="uk-UA"/>
        </w:rPr>
        <w:t xml:space="preserve">ять про голодомор 1932-1933рр. Це книга пам’яті мільйонам «безвинно убієнних» хліборобів і гнівний осуд тоталітарного режиму, твір-застереження, твір – реквієм.                   </w:t>
      </w:r>
    </w:p>
    <w:p>
      <w:pPr>
        <w:pStyle w:val="Normal"/>
        <w:ind w:firstLine="540"/>
        <w:rPr>
          <w:b/>
          <w:b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ІІ. </w:t>
      </w:r>
      <w:r>
        <w:rPr>
          <w:b/>
          <w:sz w:val="32"/>
          <w:szCs w:val="32"/>
          <w:lang w:val="uk-UA"/>
        </w:rPr>
        <w:t>Сприйняття і засвоєння учнями нового матеріалу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бота в групах. 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.Історична  довідка від групи «істориків»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uk-UA"/>
        </w:rPr>
        <w:t>Розповідь про голодомор на Дніпропетровщині та в Жовтих Водах.Перегляд проекту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2.</w:t>
      </w:r>
      <w:r>
        <w:rPr>
          <w:b/>
          <w:i/>
          <w:sz w:val="32"/>
          <w:szCs w:val="32"/>
          <w:lang w:val="uk-UA"/>
        </w:rPr>
        <w:t>Група «літературознавців»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  <w:lang w:val="uk-UA"/>
        </w:rPr>
        <w:t>а).Історія написання роману «Жовтий князь»( Інтерв</w:t>
      </w:r>
      <w:r>
        <w:rPr>
          <w:i/>
          <w:sz w:val="32"/>
          <w:szCs w:val="32"/>
        </w:rPr>
        <w:t>’</w:t>
      </w:r>
      <w:r>
        <w:rPr>
          <w:i/>
          <w:sz w:val="32"/>
          <w:szCs w:val="32"/>
          <w:lang w:val="uk-UA"/>
        </w:rPr>
        <w:t>ю В.Барки та Миколи Жулинського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б).Жанр твору. Назва роману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дейно – художній аналіз твору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.Бесіда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-Що лежить в основі сюжету роману?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-Які основні проблеми порушує автор у своєму творі?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Перша і головна проблема –</w:t>
      </w:r>
      <w:r>
        <w:rPr>
          <w:b/>
          <w:i/>
          <w:sz w:val="32"/>
          <w:szCs w:val="32"/>
          <w:lang w:val="uk-UA"/>
        </w:rPr>
        <w:t xml:space="preserve"> хліб. </w:t>
      </w:r>
      <w:r>
        <w:rPr>
          <w:i/>
          <w:sz w:val="32"/>
          <w:szCs w:val="32"/>
          <w:lang w:val="uk-UA"/>
        </w:rPr>
        <w:t>Вона в романі наскрізна.Відповідно до найшановнішого в українців наїдку автор групує своїх персонажів на «хліботруди» і «хліботруси», які точно характеризують їх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  <w:lang w:val="uk-UA"/>
        </w:rPr>
        <w:t>-Цей роман показав історію однієї сім</w:t>
      </w:r>
      <w:r>
        <w:rPr>
          <w:b/>
          <w:i/>
          <w:sz w:val="32"/>
          <w:szCs w:val="32"/>
        </w:rPr>
        <w:t>’</w:t>
      </w:r>
      <w:r>
        <w:rPr>
          <w:b/>
          <w:i/>
          <w:sz w:val="32"/>
          <w:szCs w:val="32"/>
          <w:lang w:val="uk-UA"/>
        </w:rPr>
        <w:t>ї, а ми за нею бачимо</w:t>
      </w:r>
    </w:p>
    <w:p>
      <w:pPr>
        <w:pStyle w:val="Normal"/>
        <w:ind w:hanging="36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рагедію  всієї України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32"/>
          <w:szCs w:val="32"/>
          <w:lang w:val="uk-UA"/>
        </w:rPr>
        <w:t>Якою була сім</w:t>
      </w:r>
      <w:r>
        <w:rPr>
          <w:b/>
          <w:i/>
          <w:sz w:val="32"/>
          <w:szCs w:val="32"/>
        </w:rPr>
        <w:t>’</w:t>
      </w:r>
      <w:r>
        <w:rPr>
          <w:b/>
          <w:i/>
          <w:sz w:val="32"/>
          <w:szCs w:val="32"/>
          <w:lang w:val="uk-UA"/>
        </w:rPr>
        <w:t>я Кат ранників? Про що мріяла?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Як прирікали їх на смерть?</w:t>
      </w:r>
      <w:r>
        <w:rPr>
          <w:i/>
          <w:sz w:val="32"/>
          <w:szCs w:val="32"/>
          <w:lang w:val="uk-UA"/>
        </w:rPr>
        <w:t xml:space="preserve"> (Зачитати сцену обшуку в хаті)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  <w:szCs w:val="32"/>
          <w:lang w:val="uk-UA"/>
        </w:rPr>
        <w:t>Як рятувалася приречена на голод родина?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Спочатку, поки було сховане пшоно, вночі їли кашу, потім усе, що залишилось на полі –буряки, качани капусти;тоді мерзлу конину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Хто перший помирає з родини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uk-UA"/>
        </w:rPr>
        <w:t xml:space="preserve"> Бабуся Харитина Григорівна, яка щедро наділяла всіх любов</w:t>
      </w:r>
      <w:r>
        <w:rPr>
          <w:i/>
          <w:sz w:val="32"/>
          <w:szCs w:val="32"/>
        </w:rPr>
        <w:t>’</w:t>
      </w:r>
      <w:r>
        <w:rPr>
          <w:i/>
          <w:sz w:val="32"/>
          <w:szCs w:val="32"/>
          <w:lang w:val="uk-UA"/>
        </w:rPr>
        <w:t>ю, мудрими порадами, берегинею роду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о кого прийшла друга смерть?</w:t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>(По старшого сина Миколу, розумного, доброго, справедливого</w:t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>Це він дає влучні назви людям і нелюдям, як вони заробляють свій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Хліб:хлібо- проси, хлібо- вози …)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На  чому гостро зіткнулися інтереси Мирона  Катранника і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ригорія Отроходіна?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На чаші. Зачитати уривок.)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ирон своїм мовчанням прирікає родину на голодну смерть. Міг</w:t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Би й признатися, заради своїх дітей. Все одно через деякий час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Село вимерло б, а Катранники залишились.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Чому він так  не зробив?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( Бо людська мораль села не дають права вибору. Ніщо не може 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Змусити Мирона вийти за межі народної моралі.) 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тже, яка друга проблема порушена в творі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 Це рівень духовної сили нації)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Знайшовши у мертвого  хліб, Мирон його не забрав. Є речі, через які переступити неможливо, як переступиш – ти вже не людина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Чому в голодній сім</w:t>
      </w:r>
      <w:r>
        <w:rPr>
          <w:b/>
          <w:i/>
          <w:sz w:val="32"/>
          <w:szCs w:val="32"/>
        </w:rPr>
        <w:t>’</w:t>
      </w:r>
      <w:r>
        <w:rPr>
          <w:b/>
          <w:i/>
          <w:sz w:val="32"/>
          <w:szCs w:val="32"/>
          <w:lang w:val="uk-UA"/>
        </w:rPr>
        <w:t>ї залишається на столі спечений корж і його ніхто не їсть – ні  Дар</w:t>
      </w:r>
      <w:r>
        <w:rPr>
          <w:b/>
          <w:i/>
          <w:sz w:val="32"/>
          <w:szCs w:val="32"/>
        </w:rPr>
        <w:t>’</w:t>
      </w:r>
      <w:r>
        <w:rPr>
          <w:b/>
          <w:i/>
          <w:sz w:val="32"/>
          <w:szCs w:val="32"/>
          <w:lang w:val="uk-UA"/>
        </w:rPr>
        <w:t>я Олександрівна, ні Андрій?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 Бо в родині Катранників всі жили один для одного. Висока етика</w:t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>Родинних стосунків передавалася дітям, внукам.)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тже, третя проблема – родинна педагогіка в житті людини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Характеристика образів</w:t>
      </w:r>
    </w:p>
    <w:p>
      <w:pPr>
        <w:pStyle w:val="Normal"/>
        <w:ind w:left="36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ind w:left="36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а ) Порівняльна характеристика образів Мирона Кат ранника та Григорія Отроходіна за схемою.</w:t>
      </w:r>
    </w:p>
    <w:p>
      <w:pPr>
        <w:pStyle w:val="Normal"/>
        <w:ind w:left="36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Виявом психологічного стану літературного героя є внутрішній монолог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Зачитайте думки Дарії Олександрівни, про що вони говорять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В.Барка використав прийом видіння  для- опосередкованого психічного стану героя Мирона Кат ранника. 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-Що це за видіння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left="36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Б ) – Які образи – символи використані в романі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V Підсумок уроку</w:t>
      </w:r>
    </w:p>
    <w:p>
      <w:pPr>
        <w:pStyle w:val="Normal"/>
        <w:ind w:left="36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У що вірить В.Барка? Як ставиться до своїх героїв?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Рефлексійна  анкета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Тяжко вертає собі народ України духовне здоров’я. Крок за кроком пройшовши хресну путь своєї далекої і близької історії, наш народ винайде себе, бо він гідний своєї долі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Домашнє завдання 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пишіть твір на тему « Віра у незнищенність українського народ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романі «Жовтий князь» В. Барки».</w:t>
      </w:r>
    </w:p>
    <w:p>
      <w:pPr>
        <w:pStyle w:val="Normal"/>
        <w:ind w:firstLine="2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10:00Z</dcterms:created>
  <dc:creator>VSG</dc:creator>
  <dc:description/>
  <cp:keywords/>
  <dc:language>en-US</dc:language>
  <cp:lastModifiedBy>Admin</cp:lastModifiedBy>
  <cp:lastPrinted>2007-10-10T21:28:00Z</cp:lastPrinted>
  <dcterms:modified xsi:type="dcterms:W3CDTF">2012-10-24T15:24:00Z</dcterms:modified>
  <cp:revision>11</cp:revision>
  <dc:subject/>
  <dc:title>Українська література </dc:title>
</cp:coreProperties>
</file>