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 xml:space="preserve">   </w:t>
      </w:r>
      <w:r>
        <w:rPr>
          <w:rFonts w:cs="Times New Roman" w:ascii="Times New Roman" w:hAnsi="Times New Roman"/>
          <w:b/>
          <w:sz w:val="72"/>
          <w:szCs w:val="72"/>
          <w:lang w:val="uk-UA"/>
        </w:rPr>
        <w:t>Партизанська бувальщина</w:t>
      </w:r>
    </w:p>
    <w:p>
      <w:pPr>
        <w:pStyle w:val="NoSpacing"/>
        <w:rPr>
          <w:rFonts w:ascii="Times New Roman" w:hAnsi="Times New Roman" w:cs="Times New Roman"/>
          <w:sz w:val="56"/>
          <w:szCs w:val="56"/>
          <w:lang w:val="uk-UA"/>
        </w:rPr>
      </w:pPr>
      <w:r>
        <w:rPr>
          <w:rFonts w:cs="Times New Roman" w:ascii="Times New Roman" w:hAnsi="Times New Roman"/>
          <w:sz w:val="56"/>
          <w:szCs w:val="56"/>
          <w:lang w:val="uk-UA"/>
        </w:rPr>
        <w:t>(за віршем Дмитра Іванова  «Заздрість»)</w:t>
      </w:r>
    </w:p>
    <w:p>
      <w:pPr>
        <w:pStyle w:val="NoSpacing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48"/>
          <w:lang w:val="uk-UA"/>
        </w:rPr>
        <w:t>Урок літератури рідного краю у 10-му класі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uk-UA"/>
        </w:rPr>
      </w:r>
    </w:p>
    <w:p>
      <w:pPr>
        <w:pStyle w:val="NoSpacing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Учитель Черкас Інна Вікторівна</w:t>
      </w:r>
    </w:p>
    <w:p>
      <w:pPr>
        <w:pStyle w:val="NoSpacing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Spacing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Навчальний заклад:</w:t>
      </w:r>
    </w:p>
    <w:p>
      <w:pPr>
        <w:pStyle w:val="NoSpacing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>Новгородківський навчально-виховний комплекс «Загальноосвітня школа І-ІІІ ступенів з поглибленим вивченням предметів – центр довузівської підготовки»</w:t>
      </w:r>
      <w:bookmarkStart w:id="0" w:name="_GoBack"/>
      <w:bookmarkEnd w:id="0"/>
      <w:r>
        <w:rPr>
          <w:rFonts w:cs="Times New Roman" w:ascii="Times New Roman" w:hAnsi="Times New Roman"/>
          <w:sz w:val="40"/>
          <w:szCs w:val="40"/>
          <w:lang w:val="uk-UA"/>
        </w:rPr>
        <w:t xml:space="preserve"> Новгородківської районної ради</w:t>
      </w:r>
    </w:p>
    <w:p>
      <w:pPr>
        <w:pStyle w:val="NoSpacing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Spacing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смт Новгородка, Новгородківський район, Кіровоградська область</w:t>
      </w:r>
      <w:r>
        <w:br w:type="page"/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ртизанська бувальщина (За віршем Дмитра Іванова «Заздрість»)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и 1, 2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знайомство з літературою рідного краю, пригадат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ючові моменти життя і творчості Дмитра Іванова, зокрема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ти вірш «Заздрість»; розвивати навички вдумливого та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ного читання поезії, творчі здібності, висловлювати власну думку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иводу прочитаного; виховувати емоційне сприйняття художнь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а, небайдуже ставлення до своєї історії, пошану до творчих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дбань письменників-земляків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тавка літератури, текст твору, словник, гвардійський знак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рта України, конверти (до гри), презентація (слайди: портрети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исьменників-земляків, фотоматеріали, завдання до аналізу твору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Тип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літератури рідного краю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 xml:space="preserve">Епіграф уроку:                                           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>Давно я перейшов біду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Слайд 3)                                                     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Сирітство, </w:t>
      </w:r>
    </w:p>
    <w:p>
      <w:pPr>
        <w:pStyle w:val="NoSpacing"/>
        <w:ind w:left="4956" w:hanging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злидні, </w:t>
      </w:r>
    </w:p>
    <w:p>
      <w:pPr>
        <w:pStyle w:val="NoSpacing"/>
        <w:ind w:left="4956" w:hanging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підлість, </w:t>
      </w:r>
    </w:p>
    <w:p>
      <w:pPr>
        <w:pStyle w:val="NoSpacing"/>
        <w:ind w:left="4956" w:hanging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>щастя,</w:t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А пам'яті – </w:t>
      </w:r>
    </w:p>
    <w:p>
      <w:pPr>
        <w:pStyle w:val="NoSpacing"/>
        <w:ind w:left="4956" w:hanging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uk-UA"/>
        </w:rPr>
        <w:t>не перейду.</w:t>
      </w:r>
    </w:p>
    <w:p>
      <w:pPr>
        <w:pStyle w:val="NoSpacing"/>
        <w:ind w:left="4956" w:hanging="0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Д. Іванов</w:t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Хід уроку</w:t>
      </w:r>
    </w:p>
    <w:p>
      <w:pPr>
        <w:pStyle w:val="NoSpacing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момент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Тема, мета уроку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вами, діти, прізвища письменників. (Запис на дошці).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ван Карпенко-Карий, Володимир Винниченко, Євмен Доломан, Василь Сухомлинський, Віктор Близнець, Дмитро Іванов, Катерина Горчар,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лександр Жовна.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, на вашу думку, об’єднує цих письменників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Ці письменники – наші земляки)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ляд виставки, присвяченої літературі рідного краю.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не читання напам΄ять авторського вірша про письменників нашого краю ученицею клас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и: 4, 5, 6, 7, 8, 9, 10- фоторяд: письменники-земляки)</w:t>
      </w:r>
    </w:p>
    <w:p>
      <w:pPr>
        <w:pStyle w:val="NoSpacing"/>
        <w:ind w:left="67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***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ровоградщина багата на таланти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же творчий та умілий наш народ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енники, художники і музиканти …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для нас – найкраща з нагород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Сухомлинського поради мудрі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ють нас і правди, і добра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сьменники Еллади Степової – 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лановиті генії пера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читаємо про хлопчика малого,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від голоду сестричку рятував,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гадуємо Дмитра Іванова,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трий все це в новелі «Гріх» писав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рують неповторними рядками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нець, Яновський, Доломан, Горчар …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їми добрими і щирими словами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пробуджують в моєму серці жар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наш урок сьогодні присвячено літературі рідного краю. Ми пригадаємо основні моменти життя і творчості Дмитра Йосиповича Іванова та розглянемо поезію «Заздрість»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2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У. Опрацювання навчального матеріалу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вторення окремих сторінок життя і творчості Дмитра Іванов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попередніх класах ми вже знайомилися з життям та творчістю Дмитра Йосиповича Іванова. На сьогоднішній урок ви повторювали відомості про письменника. Тож, згадаємо ключові моменти з біографії Дмитра Йосиповича Іванова за допомогою асоціативних слів та окремих завдань.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соціативні с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ють усі учні класу. Завдання: прокоментувати, як ці слова (дати) пов’язані з постаттю письменник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и 11, 12, 1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втня; Дем'ян Бєдний; залізничний полк; факультет; Іван Драч, Борис Олійник; «Молодь»; «Заповіти мого роду»; чорнобривці; газета «Гарт»; Григорій Сковорода; 2010 шана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ля сильніших учні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вити поетичні рядки та прокоментувати, про який факт із біографії письменника у них ідеться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ні …                   минав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ені тринадцятий минав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став …                 врешті!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 став причіплювачем врешті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ще в такого …             ,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а ще в такого тракториста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не з простого  … тіста: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Що не з простого звитий тіста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ись він сам у Будапешті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ись він сам у Будапешт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олон …           фріців взяв.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 полон півсотні фріців взяв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: десятий, тринадцятий, п'ятнадцятий; причіплювачем, орачем,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астухом; тракториста, агронома, комбайнера; замішаний, звитий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чений; двадцять, півсотні, сотню.</w:t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 присніться мені,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амо, присніться мені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говорим хоч  ….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а поговорим хоч в сні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ажете, де ви спинились,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кажете, де ви спинились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ваша … нова.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 ваша хата нов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вже там з … зустрілись?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 вже там з батьком зустрілись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вже тепер – не …?..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 вже тепер – не вдова?.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дка: мамо, сестро, тату; трішки, в сні, зараз; домівка, оселя, хата; братом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тьком, мамою; одна, вдова, сам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ентар епіграфа урок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3)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а до сприйняття текст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лово вчител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березня 1944 року наше селище Новгородка було визволено від німецько-фашистських загарбників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читель демонструє гвардійський знак, який було знайдено на місцях боїв за визволення нашого населеного пункту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явіть собі тільки, що цей знак висів на грудях бійця, який йшов назустріч кулям, снарядам. І тепер цей знак як послання у ваших руках від того невідомого героя. Чи залишився він живим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вір із циклу «Мужність», з яким ми познайомимося на сьогоднішньому уроці, теж присвячений темі війни. Це історія двох простих юнаків, що загинули, але, на відміну від цього невідомого солдата, їх смерть ніхто не бачив і ніякі послання у них не було змоги передати. Та поет Дмитро Іванов розповів про них у своєму вірші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Юнакам не поталанило: обставини їхньої смерті були відомі тільки ворогам, та один із героїв все-таки вважав, що йому пощастило. У чому ж полягало його щастя, якщо попереду була тільки смерть?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азне читання напам'ять та обговорення вірша Дмитра Іванова «Заздрість»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ловникова робота.</w:t>
      </w:r>
    </w:p>
    <w:p>
      <w:pPr>
        <w:pStyle w:val="NoSpacing"/>
        <w:ind w:left="67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вальщ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коротке усне оповідання про те, що нібито сталось насправді.</w:t>
      </w:r>
    </w:p>
    <w:p>
      <w:pPr>
        <w:pStyle w:val="NoSpacing"/>
        <w:ind w:left="67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тес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ип художньої образності, який ґрунтується на примхливому поєднанні фантастичного і реального, прекрасного і потворного, трагічного і комічного.</w:t>
      </w:r>
    </w:p>
    <w:p>
      <w:pPr>
        <w:pStyle w:val="NoSpacing"/>
        <w:ind w:left="67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рон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смішка, виражена у формі похвали, заперечення у вигляді схвалення, зниження у формі возвеличення.</w:t>
      </w:r>
    </w:p>
    <w:p>
      <w:pPr>
        <w:pStyle w:val="NoSpacing"/>
        <w:ind w:left="67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арказ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 грец. σαρκασμός, буквально «розривати [м'ясо]») — зла й уїдлива усмішка, вищий ступінь іронії, троп і засіб комічності, в основі якого лежить гострий дошкульний глум, сповнений презирства. Сарказм заснований не лише на посиленому контрасті між тим, що мається на увазі і тим, що висловлюється, але і на безпосередньому навмисному оголенні того, що мається на увазі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ідміну від іронії сарказм нічим не прикритий. Це аморальні речі, різко негативні.</w:t>
      </w:r>
    </w:p>
    <w:p>
      <w:pPr>
        <w:pStyle w:val="NoSpacing"/>
        <w:ind w:left="67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троспекти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вернення до минулого; аналіз минулих подій, вражень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кажіть про свої враження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а в групах за питанням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Слайд 14)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якій формі автор описує події і чому?(Вірш написаний у формі монологу одного з партизанів. Це надає йому виняткової правдоподібності)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художні засоби використовує автор для розкриття сили духу, мужності ліричного геро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онолог оповідача пройнятий сарказмом, іронією, самоіронією. Саркастичний погляд на трагічні події, іронія над убивцями – це прояв моральної вищості над ворогом, сили духу, незламності. Самоіронія – це спроба подолати біль сердечний від нерозділеного кохання)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елементи гротеску у творі та поясніть їх використання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ежить в рову – весело пом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крутив … дулю – вдарив револьвер, од щастя тихого світився – пастки круг залізний …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итання на емоційне сприйняття тексту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чотири докази везучості Степана у текст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Легко помер, жадібно кохала дівчина, трьох поганців чергою порізав, він так преславно їх матюжив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в чому пощастило ліричному герою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івчина побачить його, а не Степана)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чому оптимізм сподівань ліричного героя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подівання на смерть оптимістичні. У нього була надія, що раз його повісять, то так чи інакше побачать наші, будуть сумувати, похоронять, як героя, дівчина буде плакати … А Степану не пощастило – невідомо, де він лежить)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спільне та відмінне в характері, поглядах, поведінці, почуттях героїв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ужні, партизани, закохані в одну й ту ж саму дівчину.</w:t>
      </w:r>
    </w:p>
    <w:p>
      <w:pPr>
        <w:pStyle w:val="NoSpacing"/>
        <w:ind w:left="568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тепан – більш активний, дотепний. Оповідач – мовчазний,  </w:t>
      </w:r>
    </w:p>
    <w:p>
      <w:pPr>
        <w:pStyle w:val="NoSpacing"/>
        <w:ind w:left="56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оміркований, терплячий). </w:t>
      </w:r>
    </w:p>
    <w:p>
      <w:pPr>
        <w:pStyle w:val="NoSpacing"/>
        <w:ind w:left="67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Чи були, на вашу думку, юнаки друзями? 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итання на уважність і логіку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були озброєні партизан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Автоматами – Степан чергою порізав)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яким епізодом можна зрозуміти, що оповідач – це молода людин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клується про свою зовнішність)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ого кольору були очі дівчини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Дві сині птиці люблячих очей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ерифраз – описовий вираз)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иди тортур застосовували вороги? Чи можливо було, на вашу думку, їх витримати?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. Закріплення набутих знань, умінь та навичок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коментувати назву вірша.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здрість – негативне людське почутт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ою є заздрість оповідача до свого побратима Степана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 цій заздрості він підносить образ друга</w:t>
      </w:r>
    </w:p>
    <w:p>
      <w:pPr>
        <w:pStyle w:val="NoSpacing"/>
        <w:ind w:left="67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сам підноситься силою духу, незламністю, мужністю, вірністю).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сти сенк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лова «Заздрість» (за змістом вірша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а, доброзичлива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увала, страждала, захищала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о, що рятує людину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ронія (незламність, мужність, вірність)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формулювати тему та головну думку твор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: бувальщина про трагічну подію часів війни, про незламність 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ужність людського дух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а думка: автор нагадує читачеві про страшну ціну Перемоги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кликає до вічної пам'яті про загиблих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Гра «Ціна Перемоги» (Слайд 15)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ю ж ціною була завойована Перемога для нашого рідного селища, ми спробуємо з'ясувати за допомогою гри.</w:t>
      </w:r>
    </w:p>
    <w:p>
      <w:pPr>
        <w:pStyle w:val="NoSpacing"/>
        <w:ind w:left="67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ході гри ознайомити учнів із подіями Великої Вітчизняної війни 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селища, статистичними даними; розвивати увагу, 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яву, логічне мислення; виховувати патріотичні почуття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ередодні війни  усе населення Новгородки складало 6500 чоловік; було призвано до війська – 1280 чоловік; 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инуло – 565 чоловік;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зено до Німеччини – 400 чоловік;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инуло мирного населення під час воєнних дій – 300 чоловік;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ерло від хвороб, не отримавши належної медичної допомоги – 300 чоловік;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изволення підірвалося на мінах (снарядах) – 50 чоловік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розповіді вчитель роздає конверти зі спеціальними позначками. В ході гри відбувається імітація пропорції загиблих і людей, які залишилися живими.</w:t>
      </w:r>
    </w:p>
    <w:p>
      <w:pPr>
        <w:pStyle w:val="NoSpacing"/>
        <w:ind w:left="6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І. Підсумк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«Мікрофон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знавс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розумі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мисливс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ивувавс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вікторину за темою урок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одну з поезій Д. Іванова (на вибір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 час підготовки до уроку було використано літературу та матеріали Інтернету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М. Босько. Історичний календар Кіровоградщини на 2011 рік. Люди. Події, Факти. Кіровоград: Центр.-Укр.вид-во, 2010.- С. 192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 Д. Стремено: Поезії. – К.: Молодь, 1986. – 96с.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юшкіна Т. П. А пам'яті  - не перейду. Методичні рекомендації до вивчення творчості Дмитра Іванова у шкільному курсі української літератури (5-11кл.)- Чернігів: Редакційний відділ ЧОІППО, 2004. – 52с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svitlytsia.crimea.ua/index.php?section=article&amp;artID=8821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library.kr.ua/novini/vitan.html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ukrtvir.info/cat/biografiї-pismennikiv/volodimir-vinnichenko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ukrtvir.info/cat/biografi%D1%97-pismennikiv/yurij-yanovskij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http://www.ukrcenter.com/%D0%9B%D1%96%D1%82%D0%B5%D1%80%D0%B0%D1%82%D1%83%D1%80%D0%B0/19204/%D0%92%D1%96%D0%BA%D1%82%D0%BE%D1%80%D0%91%D0%BB%D0%B8%D0%B7%D0%BD%D0%B5%D1%86%D1%8C/%D0%91%D1%96%D0%BE%D0%B3%D1%80%D0%B0%D1%84%D1%96%D1%8F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literarylife.ucoz.ua/index/dovidnik_chleniv_nspu_a_zh/0-47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arodna.pravda.com.ua/culture/4bf064485c7a6/</w:t>
        </w:r>
      </w:hyperlink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surma.moy.su/publ/1-1-0-2792</w:t>
        </w:r>
      </w:hyperlink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www.rozum.org.ua/index.php?a=term&amp;d=18&amp;t=29506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i w:val="false"/>
        <w:rFonts w:cs="Times New Roman"/>
      </w:r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675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itlytsia.crimea.ua/index.php?section=article&amp;artID=8821" TargetMode="External"/><Relationship Id="rId3" Type="http://schemas.openxmlformats.org/officeDocument/2006/relationships/hyperlink" Target="http://library.kr.ua/novini/vitan.html" TargetMode="External"/><Relationship Id="rId4" Type="http://schemas.openxmlformats.org/officeDocument/2006/relationships/hyperlink" Target="http://ukrtvir.info/cat/biografi&#1111;-pismennikiv/volodimir-vinnichenko" TargetMode="External"/><Relationship Id="rId5" Type="http://schemas.openxmlformats.org/officeDocument/2006/relationships/hyperlink" Target="http://ukrtvir.info/cat/biografi&#1111;-pismennikiv/yurij-yanovskij" TargetMode="External"/><Relationship Id="rId6" Type="http://schemas.openxmlformats.org/officeDocument/2006/relationships/hyperlink" Target="http://literarylife.ucoz.ua/index/dovidnik_chleniv_nspu_a_zh/0-47" TargetMode="External"/><Relationship Id="rId7" Type="http://schemas.openxmlformats.org/officeDocument/2006/relationships/hyperlink" Target="http://narodna.pravda.com.ua/culture/4bf064485c7a6/" TargetMode="External"/><Relationship Id="rId8" Type="http://schemas.openxmlformats.org/officeDocument/2006/relationships/hyperlink" Target="http://surma.moy.su/publ/1-1-0-279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45:00Z</dcterms:created>
  <dc:creator>сергей</dc:creator>
  <dc:description/>
  <cp:keywords/>
  <dc:language>en-US</dc:language>
  <cp:lastModifiedBy>Admin</cp:lastModifiedBy>
  <dcterms:modified xsi:type="dcterms:W3CDTF">2012-04-04T14:25:00Z</dcterms:modified>
  <cp:revision>3</cp:revision>
  <dc:subject/>
  <dc:title>   Партизанська бувальщина</dc:title>
</cp:coreProperties>
</file>