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Література рідного краю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ема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Дмитро Луценко – людина,  поет-лірик, поет-пісняр.</w:t>
      </w:r>
    </w:p>
    <w:p>
      <w:pPr>
        <w:pStyle w:val="Normal"/>
        <w:ind w:left="1418" w:hanging="1418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ознайомити учнів з творчістю письменника-земляка, розвивати творчу уяву, вміння аналізувати поезії, вчити використовувати здобуті знання і вміння у практичній діяльності у повсякденному житті для усвідомлення ролі української літератури як духовної, моральної, культурної цінності народу; закріпити вивчене про лірику; удосконалювати здатність учнів розуміти чужі і продукувати власні висловлювання відповідно до мети та умов спілкування.</w:t>
      </w:r>
    </w:p>
    <w:p>
      <w:pPr>
        <w:pStyle w:val="Normal"/>
        <w:ind w:left="1418" w:hanging="1418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портрет письменника, фотографії, виставка творів              Д. Луценка, картки з біографічною довідкою, мультимедійна дошка.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, епіграф на мультимедійній дошці.</w:t>
      </w:r>
    </w:p>
    <w:p>
      <w:pPr>
        <w:pStyle w:val="Normal"/>
        <w:ind w:left="2124" w:hanging="2124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Усе любов’ю зміряне до дна</w:t>
      </w:r>
    </w:p>
    <w:p>
      <w:pPr>
        <w:pStyle w:val="Normal"/>
        <w:ind w:left="2124" w:hanging="212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. Луценко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.</w:t>
        <w:tab/>
        <w:t>-Доброго дня, добра людино!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к щиро і рідно міг привітатися із усіх знаних мені на землі людей тільки один чоловік – незабутній Дмитро Омелянович Луценко, - згадує Ярема Гоян, директор видавництва «Веселка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звольте і мені привітатися з вами саме так. Доброго дня добрі люди! Щиро вітаю дорогих гостей і вас, мої любі, на уроці, присвяченому творчості Дмитра Луценк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не знає його, автора популярних улюблених пісень: «Хата моя, біла хата…», «Мамина вишня», «Києве мій». Але мало хто знає його як неперевершеного, глибокого лірика, ніжного і трепетного, як яблунева пелюстка в росі.</w:t>
      </w:r>
    </w:p>
    <w:p>
      <w:pPr>
        <w:pStyle w:val="Normal"/>
        <w:ind w:left="140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ній кінь любистколвої ночі                                                      Залишив зачаєні сліди…                                                                    </w:t>
        <w:tab/>
        <w:tab/>
        <w:t>Я любив твої озерні очі,</w:t>
        <w:tab/>
        <w:tab/>
        <w:tab/>
        <w:tab/>
        <w:tab/>
        <w:tab/>
        <w:tab/>
        <w:tab/>
        <w:t>Повні тайн та смутку, як світи…</w:t>
        <w:tab/>
        <w:tab/>
        <w:tab/>
        <w:tab/>
        <w:tab/>
        <w:tab/>
        <w:tab/>
        <w:t>Ти була і горда, як царівна,</w:t>
        <w:tab/>
        <w:tab/>
        <w:tab/>
        <w:tab/>
        <w:tab/>
        <w:tab/>
        <w:tab/>
        <w:tab/>
        <w:t>І лякливо-трепетна, як лань,</w:t>
        <w:tab/>
        <w:tab/>
        <w:tab/>
        <w:tab/>
        <w:tab/>
        <w:tab/>
        <w:tab/>
        <w:tab/>
        <w:t>І душа, як молодість наївна,</w:t>
        <w:tab/>
        <w:tab/>
        <w:tab/>
        <w:tab/>
        <w:tab/>
        <w:tab/>
        <w:tab/>
        <w:tab/>
        <w:t>Лебеділа щастям ожидань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ляньмо у його «Криницю Кохання» і ми відчуємо, як нуртують незамулені джерела Луценківської, тільки йому одному притаманної лірики. Припадімо до цього життєдайного джерела, бо тут «усе любов’ю зміряне до дна 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й же ця любов передається й нам, бережімо те, що так дорого далось поетові!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емонструю слайди із зображенням СШ №197 та шкільного музею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сьогоднішнього уроку готувалися всі учні класу. Знайомилися з біографією поета, відвідали музей Дмитра Омеляновича Луценка, який обладнали старанні руки вчителів та учнів школи №197. Читали, читали поезії Дмитра Омеляновича. Я прохала вивчити одну поезію, яка по справжньому зворушила вас, змусила задуматись, пройнятися настроєм хвилюючих рядків. Хто зважиться першим поділитися з нами своїми роздумами?</w:t>
      </w:r>
    </w:p>
    <w:p>
      <w:pPr>
        <w:pStyle w:val="Normal"/>
        <w:ind w:left="1410" w:hanging="141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І учень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Мені пригадується крилатий вислів Льва Миколайовича Толстого, що для справжнього художнього твору потрібні тільки три речі: це щирість, щирість і щирість. Коли знайомився з поезіями збірки «Усе любов’ю зміряне до дна», вирішив зупинити свій вибір саме на поезії «Моя біографія». На мою думку, саме вона є по-справжньому щирою розповіддю автора про своє життя. Без прикрас, без надуманості. (Учень читає вірш «Моя біографія»).</w:t>
      </w:r>
    </w:p>
    <w:p>
      <w:pPr>
        <w:pStyle w:val="Normal"/>
        <w:ind w:left="1410" w:hanging="141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ІІ учень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Читає поезію «Я не святий» і аргументує свій вибі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ениця декламує поезію «Спадщина» і пояснює, чому саме ця поезія найбільше їй сподобалась, які асоціації викликає слово «спадщина», які загальнолюдські цінності притаманні кожній порядній особистості.</w:t>
      </w:r>
    </w:p>
    <w:p>
      <w:pPr>
        <w:pStyle w:val="Normal"/>
        <w:ind w:left="1410" w:hanging="14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учень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Не май сто карбованців, а май сто друзів. По-моєму, під таким дивізом жив Дмитро Омелянович. До людей і друзів своїх мав особливе, незрадливе ставлення, оповите сильною аурою закоханого серця його. Йому пощастило поспілкуватися з людьми виняткової внутрішньої краси, які можуть бути взірцем справжньої чоловічої дружби, яка йде не до вигоди (а що з того матиму), а від внутрішньої потреби, від щедрості та багатства душі. І літа таку дружбу випробують на міцність. У багатьох вона розсипається. Не витримує. Отже, не справжня. Друзі допомагали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  Дмитра Омеляновича пережити важкі життєві випробування. Після смерті донечки цілий рік кожного вечора хтось із друзів обов’язково бував у домі Луценків. А скільки часу доводилось лікуватись, адже Дмитро Омелянович – інвалід ІІ групи після контузії, яку отримав 8 травня 1944р., - 8 інфарктів переніс, а вижити допомогли друзі. Своїм віршем «Бережіть друзів» він заповідає нам вчитися дружити і берегти друзів (читає поезію).</w:t>
      </w:r>
    </w:p>
    <w:p>
      <w:pPr>
        <w:pStyle w:val="Normal"/>
        <w:ind w:left="1410" w:hanging="141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Учень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З жовтня сорок другого року Дмитро Омелянович уже воював у складі частин Центрального 1-го Українського, 1-го Білоруського фронтів. Пройшов священними шляхами до світлого дня Перемоги. А на папір просилися рядки саме про тих солдатів, молодих юнаків, своїх друзів, яким би жити і працювати, а їх могили залишились на шляхах наступу і відступу військ. Усім єством відчував митець страждання і біль матерів, які виплекали синів і не встигли ще на них надивитися, як довелося віддати, щоб кинути їх у криваву прірву війни. Мене особливо хвилюють поезії про війну. Ось чому я прочитаю вірш на воєнну тематику.           Читає вірш «Фронтовик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На мультимедійній дошці демонструється слайд, який відповідає змісту поезії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Вчитель підсумовує сказане учням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Що нам дає вивчення літератури рідного краю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Учні висловлюють свої думк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  <w:tab/>
        <w:t>Як я вже говорила на початку уроку, Дмитро Омелянович більш знаний як поет-пісняр. У чому ж полягає секрет його пісенної творчості?!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ємниця пісенної творчості криється не в галасливому, як нині повторенні кількох загальновідомих слів-штампів про кохання чи розлуку, а в правдивому емоційному, психологічно виваженому розкритті душевного тепла людини, її невмирущого прагнення до справедливості, тяги до рідної землі, чуйної матері, затишної домівки, яка найбільш запам’ятовується і гріє душу спогадами про дитинство, перше кохання, вечорові пісні юнаків та дівчат, мелодії яких закарбувались у пам'яті на все житт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м-то Дмитро Омелянович, як він про це сам написав у автобіографічному вірші «Кузня»,  й визначив вплив пісенного слова, як радив коваль Онисько: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ать пісні - </w:t>
        <w:tab/>
        <w:tab/>
        <w:tab/>
        <w:tab/>
        <w:tab/>
        <w:tab/>
        <w:tab/>
        <w:tab/>
        <w:tab/>
        <w:tab/>
        <w:t>То, сину, мудре діло…</w:t>
        <w:tab/>
        <w:tab/>
        <w:tab/>
        <w:tab/>
        <w:tab/>
        <w:tab/>
        <w:tab/>
        <w:tab/>
        <w:tab/>
        <w:t>Ти слово куй, як я гарячу сталь,</w:t>
        <w:tab/>
        <w:tab/>
        <w:tab/>
        <w:tab/>
        <w:tab/>
        <w:tab/>
        <w:tab/>
        <w:t>Щоб серце в ньому плакало й раділо,</w:t>
        <w:tab/>
        <w:tab/>
        <w:tab/>
        <w:tab/>
        <w:tab/>
        <w:tab/>
        <w:t>Дівчатам – ніжне,</w:t>
        <w:tab/>
        <w:tab/>
        <w:tab/>
        <w:tab/>
        <w:tab/>
        <w:tab/>
        <w:tab/>
        <w:tab/>
        <w:tab/>
        <w:t xml:space="preserve">Хлопцям – крем’яне,  </w:t>
        <w:tab/>
        <w:tab/>
        <w:tab/>
        <w:tab/>
        <w:tab/>
        <w:tab/>
        <w:tab/>
        <w:tab/>
        <w:tab/>
        <w:t xml:space="preserve">Тверде і гостре, як дамаська криця, </w:t>
        <w:tab/>
        <w:tab/>
        <w:tab/>
        <w:tab/>
        <w:tab/>
        <w:tab/>
        <w:t xml:space="preserve">Тоді тебе народ і пом’яне, </w:t>
        <w:tab/>
        <w:tab/>
        <w:tab/>
        <w:tab/>
        <w:tab/>
        <w:tab/>
        <w:tab/>
        <w:tab/>
        <w:t>Тоді і пісня людям знадобиться…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енний засів Дмитра Луценка став окрасою репертуару не лише відомих професійних майстрів, а й численної армії самодіяльних митці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починав засів, тепер розмаїтої ниви поет ще в роки грізної Вітчизняної війни. Тоді, від’їжджаючи на фронт, молодий солдат написав пристрасні поезії «За батьківщину» та «Пісню кіннотників» і подарував їх корифею української музики Левку Миколайовичу Ревуцькому, який своєю прекрасною музикою ніби благословив поета на славний шлях співдружби двох довічних сестер – поезії і музик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нули роки…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зараз просто неможливо уявити собі скарбницю нашої сучасної української пісні без творів Дмитра Омеляновича Луценк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овідданий син свого рідного села, Д. Луценко уявив собі Україну в образі матері – неньки і священної мадонни і пишної квітки планети Земл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ню «Україна, любов моя» виконують дівчата 10-Б класу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ова Д. Луценка, а музику написав І. Шамо. (Звучить пісня).</w:t>
      </w:r>
    </w:p>
    <w:p>
      <w:pPr>
        <w:pStyle w:val="Normal"/>
        <w:ind w:left="1410" w:hanging="141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Творча доля зріднила Дмитра Омеляновича з Анатолієм Пашкевичем, одну за одною створюють вони цілу низку талановитих пісенних перлин. Серед них і пісня «Мамина вишня». Як народилась вона?</w:t>
      </w:r>
    </w:p>
    <w:p>
      <w:pPr>
        <w:pStyle w:val="Normal"/>
        <w:ind w:left="1410" w:hanging="141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Учениця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Ось як про народження пісні говорив сам автор: «Я так ніжно кохав свою дорогу матусю! Щоразу, коли згадую її гірку долю, в мене в душі щось перевертається. Про матерів написано багато гарних пісень. По-моєму неперевершений тут Андрій Малишко. Мені з композитором Анатолієм Пашкевичем захотілося створити свою, оригінальну. Але як же її такою зробиш, коли, здається, всі найкращі слова про матерів уже написані й виспівані? В довгих творчих муках народилася-таки наша, не подібна до інших, «Мамина вишня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вучить запис пісні у виконанні Р. Кириченко)</w:t>
      </w:r>
    </w:p>
    <w:p>
      <w:pPr>
        <w:pStyle w:val="Normal"/>
        <w:ind w:left="1410" w:hanging="141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А зараз прозвучить пісня, яка стала своєрідною музичною візитною карткою столиці. Видзвонюється мелодія на годинниковій вежі на майдані Незалежності через кожну годину, та по міському радіо звучать її позивні.</w:t>
      </w:r>
    </w:p>
    <w:p>
      <w:pPr>
        <w:pStyle w:val="Normal"/>
        <w:ind w:left="70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на називається…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Учні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«Києве мій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Яка ж історія створення цієї пісні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Розповідь учня ілюструєтьс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Учень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Пісня «Києве мій» народилася зовсім несподівано. Дмитро Омелянович та Юрій Гуляєв йшли весняним Хрещатиком. Про щось гомоніли. Якоїсь миті їх прикував дивовижної краси колір. То на клумбах розквітали, палахкотіли канни – красиві багряні квіти. Замилувавшись, Юрій Гуляєв звернувся до Дмитра Луценка з такими словами: «Ви – поет, ви можете перелити оцю красу в слова, а музика знайдеться. Напишіть мені пісню про канни – рідкісні квіти…». Експромтом спалахнули рядки: «В очі дивляться канни…» Замовлення поет прийняв. Щоб дужче надихнутися враженнями, вийшов на Володимирську гірку. Перед ним в усій красі постало справжнісіньке зелене море, яке вигравало ніжними хвилями. Того ж вечора були написані слова: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є море зелене,</w:t>
        <w:tab/>
        <w:tab/>
        <w:tab/>
        <w:tab/>
        <w:tab/>
        <w:tab/>
        <w:tab/>
        <w:tab/>
        <w:tab/>
        <w:tab/>
        <w:t xml:space="preserve">Тихий день догора, </w:t>
        <w:tab/>
        <w:tab/>
        <w:tab/>
        <w:tab/>
        <w:tab/>
        <w:tab/>
        <w:tab/>
        <w:tab/>
        <w:tab/>
        <w:t>Дорогими для мене</w:t>
        <w:tab/>
        <w:tab/>
        <w:tab/>
        <w:tab/>
        <w:tab/>
        <w:tab/>
        <w:tab/>
        <w:tab/>
        <w:tab/>
        <w:t>Стали схили Дніпр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ить легко написав і другий куплет, і третій. А ось з приспівом не виходило ніяк. Пройшов місяць, а приспіву не було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це одного разу автор побачив на Хрещатику двоє молодят. Хлопець намагався заглянути в очі своїй коханій і все промовляв: «Ну, як тебе, таку красуню, та й не любити?!» Ці слова й перелились у приспів: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чорів оксамити –</w:t>
        <w:tab/>
        <w:tab/>
        <w:tab/>
        <w:tab/>
        <w:tab/>
        <w:tab/>
        <w:tab/>
        <w:tab/>
        <w:tab/>
        <w:t>Мов щастя прибій…</w:t>
        <w:tab/>
        <w:tab/>
        <w:tab/>
        <w:tab/>
        <w:tab/>
        <w:tab/>
        <w:tab/>
        <w:tab/>
        <w:tab/>
        <w:t>Як тебе не любити, Києве мій!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ляєв був найпершим і, либонь, найкращим виконавцем цього твору. Він же порадив композиторові маршовий темп змінити на вальсовий, щоб пісня краще лягала на його голос…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існя звучить у виконанні Ю. Гуляєва)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Мультимедійна дошка. Демонструю слайди із зображенням пір року)</w:t>
        <w:tab/>
        <w:tab/>
        <w:tab/>
        <w:tab/>
        <w:tab/>
        <w:tab/>
      </w:r>
    </w:p>
    <w:p>
      <w:pPr>
        <w:pStyle w:val="Normal"/>
        <w:ind w:left="1410" w:hanging="141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Рік має чотири пори. Життя людини теж можна поділити на чотири частинки. Весна – народження людини, раннє дитинство; літо – найкращі роки – юність; а життєва осінь – це зрілість, зима – це заметіль сивого волосся, візерунків, які життя залишає на обличчі людей і мудрість. Саме про цю життєву осінь йдеться в пісні «Осіннє золото». Яка ж доля цієї пісні?</w:t>
      </w:r>
    </w:p>
    <w:p>
      <w:pPr>
        <w:pStyle w:val="Normal"/>
        <w:ind w:left="1410" w:hanging="141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Учень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Вірш «Осіннє золото» автор писав на замовлення. Театр імені Івана Франка готував виставу «Пора жовтого листя» Миколи Зарудного. Треба було написати кілька пісень, зокрема й цю, яку мав виконувати п’ятдесятирічний герой. Автор уявив себе на його місці, бо вже вступив в осінню пору віку свого. У цій пісні Дмитро Омелянович (як він про це сам говорив) освідчувався в коханні своїй дружині, просто людям. І те, що вона вдалася, це – від переболеного і пережитого і автором слів, і композитором Ігорем Шамо, і першим виконавцем Олександром Таранцем.  (Звучить запис пісні «Осіннє золото»)</w:t>
      </w:r>
    </w:p>
    <w:p>
      <w:pPr>
        <w:pStyle w:val="Normal"/>
        <w:ind w:left="1410" w:hanging="141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Пісні прозвучали. Ось так молодо і пісенно, поет переступав поріг і приносив з собою добрий настрій і бальзам на чиюсь зболену душу, хоч самого душа не раз тяжко боліла, та людям не показував, щоб їм не боліло. Розгортав біленькі аркуші з надрукованими на машинці віршами, а часто й списані від руки рівним розмашистим почерком, сідав біля столу і починав читати вголос свої нові поезії. Голос його звучав упевнено й красиво, сповнений багатством тонів і напівтонів, як музика. Він умів читати свої власні поезії, як мало хто з поетів, умів виспівати кожне слово, як пісню, донести до людей таіну душі, а з словом, дорогим, як дитя, віддати людям і свою душу.</w:t>
      </w:r>
    </w:p>
    <w:p>
      <w:pPr>
        <w:pStyle w:val="Normal"/>
        <w:ind w:left="1410" w:firstLine="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вучить запис вірша «Народе мій» у виконанні автора)</w:t>
      </w:r>
    </w:p>
    <w:p>
      <w:pPr>
        <w:pStyle w:val="Normal"/>
        <w:ind w:left="3540" w:hanging="35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ключне слово чителя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Дмитро Омелянович залишив нам у спадок добірні зерна поезії, яким проростати ще через десятиліття, а то й цілі століття.</w:t>
      </w:r>
    </w:p>
    <w:p>
      <w:pPr>
        <w:pStyle w:val="Normal"/>
        <w:spacing w:before="0" w:after="200"/>
        <w:ind w:left="3540" w:hanging="3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У них є майбутнє, є безсмертя, є вічність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38:00Z</dcterms:created>
  <dc:creator>Мижигурский Андрей</dc:creator>
  <dc:description/>
  <cp:keywords/>
  <dc:language>en-US</dc:language>
  <cp:lastModifiedBy>Admin</cp:lastModifiedBy>
  <cp:lastPrinted>2008-03-12T16:25:00Z</cp:lastPrinted>
  <dcterms:modified xsi:type="dcterms:W3CDTF">2012-03-05T09:38:00Z</dcterms:modified>
  <cp:revision>2</cp:revision>
  <dc:subject/>
  <dc:title>Література рідного краю</dc:title>
</cp:coreProperties>
</file>