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Урок- проект з української літератур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у 7 класі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учитель  І категорії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орезької ЗШ І – ІІІ ступенів № 8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итникова О. 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:  Л. Пономаренко   «Гер переможений». Наскрізний гуманістичний пафос новел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исло ознайомити учнів з життям і творчістю Л. Пономаренко, проаналізувати її новелу « Гер переможений », визначаючи  наскрізний гуманістичний пафос твору;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вивати вміння грамотно висловлювати власні думки; коментувати  епізоди твору, надавати оцінку вчинкам героїв; збагачувати словник учнів; формувати їх світогляд, кругозір;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ти  пізнавальні, комунікативні, інформаційні компетентності;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увати почуття поваги до творчості Л. Пономаренко; риси чуйності, доброти, милосердя, гуманності; прищеплювати інтерес до наслідків власної праці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дн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ртрет Л. Пономаренко, ілюстрації, фото  Савур – Могили,  електронні презентації, виставка історичних фотоілюстрацій  про наслідки воєнного лихоліття «Була війна …», символічна квітка, поняття з ТЛ «новела», «символ», «художня деталь»; стрічка письменників – фронтовиків, записи пісень воєнних років, семантична карта, стіки, свіча у вигляді вічного вогню, паперові голуб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п  урок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засвоєння нових знан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орми, методи роботи: </w:t>
      </w:r>
      <w:r>
        <w:rPr>
          <w:rFonts w:cs="Times New Roman" w:ascii="Times New Roman" w:hAnsi="Times New Roman"/>
          <w:sz w:val="28"/>
          <w:szCs w:val="28"/>
          <w:lang w:val="uk-UA"/>
        </w:rPr>
        <w:t>бесіда, коментоване читання, робота з семантичною картою, робота в парах, групах, «Обміркуйте – Об'єднайтеся в пари – Обміняйтеся думками», рефлексія «Квітка надій»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Займи позицію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»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біг  уро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. Організаційний  момен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377440</wp:posOffset>
                </wp:positionH>
                <wp:positionV relativeFrom="paragraph">
                  <wp:posOffset>177800</wp:posOffset>
                </wp:positionV>
                <wp:extent cx="295275" cy="308610"/>
                <wp:effectExtent l="8255" t="11430" r="762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08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87.2pt;margin-top:14pt;width:23.2pt;height:24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 'ясування емоційної готовності учнів до уроку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91740</wp:posOffset>
                </wp:positionH>
                <wp:positionV relativeFrom="paragraph">
                  <wp:posOffset>41275</wp:posOffset>
                </wp:positionV>
                <wp:extent cx="10541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6.2pt;margin-top:3.25pt;width:8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34590</wp:posOffset>
                </wp:positionH>
                <wp:positionV relativeFrom="paragraph">
                  <wp:posOffset>107950</wp:posOffset>
                </wp:positionV>
                <wp:extent cx="181610" cy="1016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7pt;margin-top:8.5pt;width:14.25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77440</wp:posOffset>
                </wp:positionH>
                <wp:positionV relativeFrom="paragraph">
                  <wp:posOffset>180975</wp:posOffset>
                </wp:positionV>
                <wp:extent cx="295910" cy="1968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2pt;margin-top:14.25pt;width:23.3pt;height:1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готові до уроку – 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82140</wp:posOffset>
                </wp:positionH>
                <wp:positionV relativeFrom="paragraph">
                  <wp:posOffset>15875</wp:posOffset>
                </wp:positionV>
                <wp:extent cx="276225" cy="228600"/>
                <wp:effectExtent l="9525" t="9525" r="889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2pt;margin-top:1.25pt;width:21.7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7865</wp:posOffset>
                </wp:positionH>
                <wp:positionV relativeFrom="paragraph">
                  <wp:posOffset>92075</wp:posOffset>
                </wp:positionV>
                <wp:extent cx="11493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95pt;margin-top:7.25pt;width:9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7865</wp:posOffset>
                </wp:positionH>
                <wp:positionV relativeFrom="paragraph">
                  <wp:posOffset>92075</wp:posOffset>
                </wp:positionV>
                <wp:extent cx="11493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95pt;margin-top:7.25pt;width:9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72715</wp:posOffset>
                </wp:positionH>
                <wp:positionV relativeFrom="paragraph">
                  <wp:posOffset>196850</wp:posOffset>
                </wp:positionV>
                <wp:extent cx="238125" cy="219075"/>
                <wp:effectExtent l="8890" t="10795" r="825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45pt;margin-top:15.5pt;width:18.7pt;height:17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астково готові – 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овсім не готові до уроку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Постановка теми, мети уроку. Мотивація навчальної діяльності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Учитель бере до рук лист – трикутник і зачитує на фоні запису пісні  «Последнее  письмо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Листопад, 1941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Село  Іванівка  Чернігівської області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Доброго дня шановні батьки, Тома, Сашко, Вєра, Валентина, Клавдія, Миколай, Люся, Юрко. Привіт й усім останнім знайомим і товариш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Знаходжусь у селі Іванівка Чернігівської області. Проїжджав поблизу Курська…Даремно не узяв з собою  теплу шапку, тому що стало холодно, випав сніг. Трохи мерзнемо, але нічого. Невдовзі отримаємо теплий одяг. Якщо буде можливість, побалакаю з вами по телефону з будь – якого міс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Допоки до побачення. Передавайте усім привіт. Про все розкажу, коли повернуся додому. Цілую кріпко усіх…Про мене не турбуйтеся. Повернуся героєм  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Лист Миколи Борисенко до своїх рідних, мешканця с. Грабове Шахтарського району Донецької області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іти, як ви гадаєте,про що сьогодні піде мова на уроці?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ьогодні на уроці познайомимося з листом у вічність не солдата радянської армії, а з листом у вічність полоненого німця з  новели Л. Пономаренко «Гер переможений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 Актуалізація  опорних  знань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азне читання  учнем напам'ять вірш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зібрати сльози матерів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проливались за дочок і синів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навік у битвах поляг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за щастя юність відда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 море створиться із сліз отих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сліз печально гнівних і палки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. Ткачен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Бесіда за запитання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Яких страждань зазнав наш народ та багато інших народів під час Другої світової війни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Чому народ – борець переміг фашизм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Асоціативне грон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Доберіть до слова  «війна » синоніми. ( Наприклад, війна – смерть, каліцтво, жорстокість 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 Слово вчител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ій</w:t>
      </w:r>
      <w:r>
        <w:rPr>
          <w:rFonts w:cs="Times New Roman" w:ascii="Times New Roman" w:hAnsi="Times New Roman"/>
          <w:sz w:val="28"/>
          <w:szCs w:val="28"/>
        </w:rPr>
        <w:t xml:space="preserve">на була не лише великою трагедією, але й героїчною боротьбою в ім'я перемоги і виживання нації. Ця перемога у війні досягнута шляхом найбільших жертв, страждань, сліз, знищення величезних економічних та матеріальних ресурсів. Ми в неоплатному боргу перед загиблими на фронтах, в концентраційних фашистських таборах, померлих від ран, перед тими, хто, віддаючи останні сили, помер з голоду і перенапруження в холодних заводських цехах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, щоб віддати повагу  на честь загиблим воїнам – визволителям, давайте їх пам'ять пошануємо хвилиною мовчання та запалимо  свічу пам'яті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 Хвилина мовчанн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Учитель запалює свічу, виготовлену у вигляді вічного вогн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. Виступ домашніх груп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У домашніх групах ви  готували  міні – проекти, презентації про ВВ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 група  ВВв  у прозі, поезії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овідомлення учнів, показ портретів письменників - фронтовиків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дним з пам'ятників  Великої Вітчизняної війни є література. 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ільшість українських воїнів у складних умовах залишилися вірними військовій присязі, проявили мужність і героїзм, наполегливо прагнули вийти з оточення, нерідко відволікаючи на себе значні сили ворога. Це добре зображено в нашій літературі. Події Великої 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тчизняної 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йни, однієї з найб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льших трагед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й світу, знайшли свій відбиток у творчості багатьох письменників, особливо тих, хто був на фронт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чиє дитинство та юність опалила війна: О. Довженко, А. Малишко, П. Тичина, М. Рильський, О. Гончар, Л. Костенко, Г. Тютюнник, О. Коломієць та багато інших. </w:t>
      </w:r>
      <w:r>
        <w:rPr>
          <w:rFonts w:cs="Times New Roman" w:ascii="Times New Roman" w:hAnsi="Times New Roman"/>
          <w:sz w:val="28"/>
          <w:szCs w:val="28"/>
        </w:rPr>
        <w:t xml:space="preserve">Я вважаю, найтиповiшими творами радянських часiв про вiйну були "Прометей" А. Малишка, "Слово про рiдну матiр" М. Рильського, "Прапороносцi" О. Гончара, "Київська соната" Ю. Яновського. У цих творах пiдносився героїзм народу, прославлялася партiя, яка керувала країною й народом. Це однобокi твори, але вони на той час були зрозумiлi, правильнi й потрiбн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У творах письменників прославлялися героїзм народу і показувалася страшна правда про війну. Героїчна робота поетів України на фронтах Великої Вітчизняної війни і в тилу збільшувала бойову енергію народу, зміцнювала його волю до боротьби. Поети і письменники України були з народом на найрізноманітніших ділянках його праці. Робота в редакціях газет, виїзди до військових частин і на передовий край фронту, участь у підпільній боротьбі на території, захопленій окупантами, у рейдах партизанських загонів - уже цей далеко не повний перелік дає уявлення про масштаб і розмах письменницької участі у війні. У рядах Червоної Армії перебував Андрій Малишко. У газетах з'являються твори молодих поетів-фронтовиків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вори</w:t>
      </w:r>
      <w:r>
        <w:rPr>
          <w:rFonts w:cs="Times New Roman" w:ascii="Times New Roman" w:hAnsi="Times New Roman"/>
          <w:sz w:val="28"/>
          <w:szCs w:val="28"/>
        </w:rPr>
        <w:t xml:space="preserve"> партизанськ</w:t>
      </w:r>
      <w:r>
        <w:rPr>
          <w:rFonts w:cs="Times New Roman" w:ascii="Times New Roman" w:hAnsi="Times New Roman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sz w:val="28"/>
          <w:szCs w:val="28"/>
        </w:rPr>
        <w:t xml:space="preserve"> прес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- Платона Воронька. Максим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Рильськ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>, Пав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Тичин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, Володимир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Сосю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. Вони </w:t>
      </w:r>
      <w:r>
        <w:rPr>
          <w:rFonts w:cs="Times New Roman" w:ascii="Times New Roman" w:hAnsi="Times New Roman"/>
          <w:sz w:val="28"/>
          <w:szCs w:val="28"/>
        </w:rPr>
        <w:t>виїздили на фронт; виступали по раді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У цей час з особливою виразністю розкривається роль палкого письменницького слова. Вражаючої сили набувають яскраві публіцистичні виступи, щиро, натхненно звучить мужня й ніжна поезія. Працюючи в редакціях армійських та дивізійних газет, вони ділили з бійцями всі труднощі війни, жили життям народ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ІЧКА   ПИСЬМЕННИКІВ – ФРОНТОВИКІ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 портрети письменників - фронтовиків 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 група  ВВв  у пам'ятках рідного кра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lang w:val="uk-UA"/>
        </w:rPr>
        <w:t>Електронна презентація «</w:t>
      </w: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Мемор</w:t>
      </w:r>
      <w:r>
        <w:rPr>
          <w:rStyle w:val="StrongEmphasis"/>
          <w:rFonts w:cs="Times New Roman" w:ascii="Times New Roman" w:hAnsi="Times New Roman"/>
          <w:i/>
          <w:sz w:val="28"/>
          <w:szCs w:val="28"/>
          <w:lang w:val="uk-UA"/>
        </w:rPr>
        <w:t>і</w:t>
      </w: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альн</w:t>
      </w:r>
      <w:r>
        <w:rPr>
          <w:rStyle w:val="StrongEmphasis"/>
          <w:rFonts w:cs="Times New Roman" w:ascii="Times New Roman" w:hAnsi="Times New Roman"/>
          <w:i/>
          <w:sz w:val="28"/>
          <w:szCs w:val="28"/>
          <w:lang w:val="uk-UA"/>
        </w:rPr>
        <w:t>и</w:t>
      </w: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й комплекс Велико</w:t>
      </w:r>
      <w:r>
        <w:rPr>
          <w:rStyle w:val="StrongEmphasis"/>
          <w:rFonts w:cs="Times New Roman" w:ascii="Times New Roman" w:hAnsi="Times New Roman"/>
          <w:i/>
          <w:sz w:val="28"/>
          <w:szCs w:val="28"/>
          <w:lang w:val="uk-UA"/>
        </w:rPr>
        <w:t xml:space="preserve">ї  Вітчизняної </w:t>
      </w: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в</w:t>
      </w:r>
      <w:r>
        <w:rPr>
          <w:rStyle w:val="StrongEmphasis"/>
          <w:rFonts w:cs="Times New Roman" w:ascii="Times New Roman" w:hAnsi="Times New Roman"/>
          <w:i/>
          <w:sz w:val="28"/>
          <w:szCs w:val="28"/>
          <w:lang w:val="uk-UA"/>
        </w:rPr>
        <w:t>і</w:t>
      </w: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йн</w:t>
      </w:r>
      <w:r>
        <w:rPr>
          <w:rStyle w:val="StrongEmphasis"/>
          <w:rFonts w:cs="Times New Roman" w:ascii="Times New Roman" w:hAnsi="Times New Roman"/>
          <w:i/>
          <w:sz w:val="28"/>
          <w:szCs w:val="28"/>
          <w:lang w:val="uk-UA"/>
        </w:rPr>
        <w:t>и</w:t>
      </w:r>
      <w:r>
        <w:rPr>
          <w:rStyle w:val="StrongEmphasis"/>
          <w:rFonts w:cs="Times New Roman" w:ascii="Times New Roman" w:hAnsi="Times New Roman"/>
          <w:i/>
          <w:sz w:val="28"/>
          <w:szCs w:val="28"/>
        </w:rPr>
        <w:t xml:space="preserve"> "Са</w:t>
      </w:r>
      <w:r>
        <w:rPr>
          <w:rStyle w:val="StrongEmphasis"/>
          <w:rFonts w:cs="Times New Roman" w:ascii="Times New Roman" w:hAnsi="Times New Roman"/>
          <w:i/>
          <w:sz w:val="28"/>
          <w:szCs w:val="28"/>
          <w:lang w:val="uk-UA"/>
        </w:rPr>
        <w:t>в</w:t>
      </w: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ур-Могила"</w:t>
      </w:r>
      <w:r>
        <w:rPr>
          <w:rStyle w:val="StrongEmphasis"/>
          <w:rFonts w:cs="Times New Roman" w:ascii="Times New Roman" w:hAnsi="Times New Roman"/>
          <w:i/>
          <w:sz w:val="28"/>
          <w:szCs w:val="28"/>
          <w:lang w:val="uk-UA"/>
        </w:rPr>
        <w:t>»</w:t>
      </w: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 група ВВв у кіномистецтві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lang w:val="uk-UA"/>
        </w:rPr>
        <w:t>Електронна презентація «Погляд на ВВв з художніх фільмів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а захисту вільна -  проекти, презентації, усні виступи, повідомленн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  Метод  «Семантична  карт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и прочитаємо новелу про полоненого німц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Що ви знаєте про німців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Я буду записувати те, про що ви говоритимете, на цій семантичній карті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олонений німець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мушували працювати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поводилися з полоненими ( приниження )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шизм;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влення до переможців ( злоба, ненависть, страх 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 Міні – підсумо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априкінці уроку ми з вами подивимося, чи співпадають ці риси з полоненим німцем новели «Гер переможений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V. Засвоєння навчального матеріалу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ступне слово вчителя з елементами бесід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Жіноче слово в літературі завжди звучить особливо, щиро. Завжди хвилюють твори, в яких авторки так тонко і по – жіночому фіксують кожен порух людської душі. Так обережно проникають у внутрішній світ своїх героїв. Такою є проза нашої сучасниці, талановитої письменниці Любові Пономаренк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У 1999 році вийшла збірка оповідань Любові Пономаренко «Дерево облич». Саме із цієї книги ви вивчатимете твір «Гер переможений». Написаний він на основі справжніх фактів, адже в місті Гребінка, де довгий час діяла літстудія «Євгенова світлиця», яку  вела Л. Пономаренко, чимало будинків після війни спорудили полонені, колишні  німецькі солда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ро які часи йдеться у новелі? ( Післявоєнні роки 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ля розуміння тексту, аналізу твору нам необхідно пригадати певні поняття з теорії літератур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Робота з підручником  у парах. Опрацювання поняття з Т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овела – </w:t>
      </w:r>
      <w:r>
        <w:rPr>
          <w:rFonts w:cs="Times New Roman" w:ascii="Times New Roman" w:hAnsi="Times New Roman"/>
          <w:sz w:val="28"/>
          <w:szCs w:val="28"/>
          <w:lang w:val="uk-UA"/>
        </w:rPr>
        <w:t>невеликий за обсягом глибоко психологічний твір, у якому незвичайна життєва подія розгортається дуже динамічно й має несподівану драматичну, а найчастіше  - трагічну розв'яз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Коментоване читання з елементами бесід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ловникова робота: гер – </w:t>
      </w:r>
      <w:r>
        <w:rPr>
          <w:rFonts w:cs="Times New Roman" w:ascii="Times New Roman" w:hAnsi="Times New Roman"/>
          <w:sz w:val="28"/>
          <w:szCs w:val="28"/>
          <w:lang w:val="uk-UA"/>
        </w:rPr>
        <w:t>німецьке звертання до чоловіка, те саме, що «пан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ро що мріяли полонені німці, коли зводили будинок? ( « …Цей будинок міг би бути їхнім, стояти на околиці Лейпцига » 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Для чого, на ваш погляд, Фрідріх розкопав та посадив клумбу? Чому він це робив з любов'ю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Як діти поставилися до благородної справи полоненого німця? Знайдіть художню деталь, яка б вказувала на ц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удожня дета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виразна подробиця твору, яка подає певний епізод, подію чи випадок у несподіваному ракурсі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м допомагали жінки полоненим німцям?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ви ставитеся до полоненого німця?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ишіть зовнішність Фрідріха  ( «… Був худий, гнилозубий і брудний.» )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що вона свідчить?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стосунки були між Фрідріхом і дітьми?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м дивував полонений німець жінок?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Читання урив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слів: «Під осінь німець..» до слів « … понуривши голову»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Бесіда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Що, на вашу думку, відбуватиметься далі?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говорення варіантів фіналу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вразило дівчину, яка сиділа на вікні?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им пояснити те, що у грудні у вікна нового будинку можна було побачити нагідок? Що символізує ця квітка? ( Добро, щирість, пам'ять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имвол  ( грец. «знак, прикмета» )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художній засіб, який підкреслює й виразно виокремлює щось дуже важливе, концентруючи в собі глибокий зміст і високу емоційність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ому з квіткою опинився  нетронутим і хрест з паличок?  ( Цей символ вироку смерті як найтяжче звинувачення й стає поштовхом до пригніченого стану полоненого, а згодом – до самогубства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м чином була знайдена фотокартка з двома дівчатками, що належала Фрідріху?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іщо Фрідріх сховав  фотокартку? Про що говорить ця художня деталь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Це Фрідріхів «лист у вічність». Не маючи змоги знайти своїх дівчаток у повоєнний час, полонений замуровує фотографію в стіну будинку як найдорожчий скарб. Ця фотографія після багатьох років  стає ще одним підтвердженням людської доброти і подає читачам надію, що Фрідріхові діти, можливо, довідаються, яким був їхній батько і де загинув. Автор залишає нам, читачам, відкрите запитання: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«Ви не знаєте, де наш тато? 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«Обміркуйте – Об'єднайтеся в пари – Обміняйтеся думкам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Формулюється запитання для всього класу, а потім учні обмірковують власні відповіді самостійно, далі зі своїм партнером у парах порівнюють свої відповіді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Учні свої думки записують на стіках та розміщують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на семантичній карті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д чим змушує задуматися даний твір кожного із вас?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ясніть назву твору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значте провідні думки новел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 Війна – жахливе явище;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еба в будь – якій ситуації залишатися людиною;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удження війни, жорстокості;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лавлення гуманізму, чуйності, доброти. 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Повернення до семантичної карти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поняття, зазначені на карті,мають значення у будь – який час історії людства? Чому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 «Займи позицію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Як ви гадаєте, чого було більше у новелі добра чи зла? Свою думку обґрунтуй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Які художні деталі характеризують категорії «добро»  та «зло»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Зазначте герої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Підсумок. Рефлексі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Заключне слово вчител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Минуло багато років. Давно відгриміла найстрашніші війна ХХ століття. Все менше залишається її очевидців – сивих ветеранів, які ще пригадують ті роки. Україна ще й досі не підрахувала  усіх своїх витрат у тому безглуздому бойовищі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А вже пізніше народилося ще одне поняття – «діти війни». Це вони спізнали всі труднощі життя в німецькій окупації, це вони місяцями ховалися у товарних поїздах, пробираючись у тил, ставали  «синами полків », героями – партизанами, полоненими фашистських  концтаборів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ме від імені такої «дитини війни»  ведеться розповідь у новелі «Гер переможений». Дівчинка та її друзі жорстоко поводилися з полоненим Фрідріхом лише тому, що забагато горя принесли окупанти в їхнє дитяче життя, на їхню рідну земл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І лише коли дівчинка подорослішала, вона збагнула всю несправедливість становища. Ця війна знедолила, позбавила щастя і життя Фрідріха, який був звичайним солдатом, що за чиїмсь злочинним наказом узяв до рук зброю і прийшов на чужу землю як ворог, як загарбник. А в душі у нього лунали німецькі пісеньки, жила любов до квітів, до краси й гармонії, про що свідчив збудований доладно будин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Так, він прийшов як ворог, але тепер, переможений, набрав подоби звичайної людини, яку вже неможливо було ненавидіти…</w:t>
      </w:r>
    </w:p>
    <w:p>
      <w:pPr>
        <w:pStyle w:val="ListParagraph"/>
        <w:spacing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spacing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флексія «Квітка надій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іти, у мене в руках символічна квітка надій, я зараз вам її передам, а ви один одному, коротко висловлюючи свої думки про те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кою повинна бути справжня людина, а також що ви хочете побажати прийдешнім покоління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Прийом несподіваного очікуванн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Діти, я вам подарую символічного голуба миру, на ознаку того, щоб у нашому світі панувала тиша, мир, спокій, а у ваших стосунках повага, взаєморозуміння, милосердя, толерантніст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читель  дарує  учням  голубів, зроблених із орігамі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.  Домашнє завдання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изький рівень – </w:t>
      </w:r>
      <w:r>
        <w:rPr>
          <w:rFonts w:cs="Times New Roman" w:ascii="Times New Roman" w:hAnsi="Times New Roman"/>
          <w:sz w:val="28"/>
          <w:szCs w:val="28"/>
          <w:lang w:val="uk-UA"/>
        </w:rPr>
        <w:t>скласти план до новели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ередній рівень + високий рівні – </w:t>
      </w:r>
      <w:r>
        <w:rPr>
          <w:rFonts w:cs="Times New Roman" w:ascii="Times New Roman" w:hAnsi="Times New Roman"/>
          <w:sz w:val="28"/>
          <w:szCs w:val="28"/>
          <w:lang w:val="uk-UA"/>
        </w:rPr>
        <w:t>підготувати письмову відповідь на запитання  ( на вибір ):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Чи варто бути гуманними?»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Чи можна простити ворогові? » ( ідея всепрощення, помст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бо підготувати презентацію «Друга світова війна»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ов'язково – </w:t>
      </w:r>
      <w:r>
        <w:rPr>
          <w:rFonts w:cs="Times New Roman" w:ascii="Times New Roman" w:hAnsi="Times New Roman"/>
          <w:sz w:val="28"/>
          <w:szCs w:val="28"/>
          <w:lang w:val="uk-UA"/>
        </w:rPr>
        <w:t>прочитати с.271 – 272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бажанням учн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намалювати ілюстрації до новел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тератур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Журнал «Вивчаємо українську мову та літературу» № 16 – 18 червень, 2009.- С.49 – 53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оньовська  О. Українська література: Підруч. для  7 кл. загальноосв. навч. закл – К.: Освіта, 2007. – С. 268 -272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упринін О. О. Усі уроки української літератури в 7 класі. – Х.:Вид. група «Основа», 2007. – С. 372 – 378</w:t>
      </w:r>
      <w:r>
        <w:br w:type="page"/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34155" cy="537654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4155" cy="537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02405" cy="299593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299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345940" cy="325374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62780" cy="333756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803140" cy="360235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803140" cy="360235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940810" cy="526288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526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901440" cy="292608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8:16:00Z</dcterms:created>
  <dc:creator>VIENNA XP</dc:creator>
  <dc:description/>
  <cp:keywords/>
  <dc:language>en-US</dc:language>
  <cp:lastModifiedBy>Admin</cp:lastModifiedBy>
  <cp:lastPrinted>2010-03-22T18:59:00Z</cp:lastPrinted>
  <dcterms:modified xsi:type="dcterms:W3CDTF">2011-11-29T12:45:00Z</dcterms:modified>
  <cp:revision>4</cp:revision>
  <dc:subject/>
  <dc:title>Урок- проект з української літератур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0805000000000001024140</vt:lpwstr>
  </property>
</Properties>
</file>