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онспект уроку з української літератури 8 клас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ма: </w:t>
      </w:r>
      <w:r>
        <w:rPr>
          <w:b/>
          <w:i/>
          <w:sz w:val="28"/>
          <w:lang w:val="uk-UA"/>
        </w:rPr>
        <w:t>Дівчина з легенди – Маруся Чурай</w:t>
      </w:r>
      <w:r>
        <w:rPr>
          <w:b/>
          <w:sz w:val="28"/>
          <w:lang w:val="uk-UA"/>
        </w:rPr>
        <w:t>. Поетичний світ полтавської піснетвор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>Мета:</w:t>
      </w:r>
      <w:r>
        <w:rPr>
          <w:sz w:val="28"/>
          <w:lang w:val="uk-UA"/>
        </w:rPr>
        <w:t xml:space="preserve"> ознайомити учнів з постаттю легендарної полтавської поетеси, з легендою про Марусю Чурай, з її пісенними шедеврами. Допомогти учням створювати уявний портрет Марусі; розвивати навички виразного читання, коментування пісень, висловлювання власних суджень з приводу прочитаного, пояснення художніх засобів,які використовуються у піснях; виховувати пошану до обдарованих людей, бо добра слава про них житиме серед людей вічно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uk-UA"/>
        </w:rPr>
        <w:t>Обладнання:</w:t>
      </w:r>
      <w:r>
        <w:rPr>
          <w:sz w:val="28"/>
          <w:lang w:val="uk-UA"/>
        </w:rPr>
        <w:t xml:space="preserve"> презентація, підручник, виставка книг і публікацій « Слово про Марусю Чурай»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uk-UA"/>
        </w:rPr>
        <w:t>Тип уроку:</w:t>
      </w:r>
      <w:r>
        <w:rPr>
          <w:sz w:val="28"/>
          <w:lang w:val="uk-UA"/>
        </w:rPr>
        <w:t xml:space="preserve"> урок засвоєння нових знань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Епіграф уроку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юдей такого рідкісного дар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Хоч трохи треба, люди, берегти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я дівчина не просто так Мару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– голос наш, це – пісня, це - душ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Ліна Костенк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Хід у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I. Організаційний момент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II. Підготовка учнів до свідомого і активного засвоєння нового навчального матеріал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упне слово вчителя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ти,ви любите таємниці, чари, загадки? Так склалося,що в історії української культури є ще чимало недосліджених сторінок, чимало нерозгаданих таємниць. Ми не знаємо багатьох поетів,композиторів, твори яких й досі живуть у народі. На сьогоднішньому уроці ми ознайомимося з легендарною поетесою, постать якої оповита «ореолом чарів і загадковості»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слідники – фольклористи розділилися у твердженнях: одні вважають, що ця особа історична і є автором багатьох популярних пісень, інші – це заперечують. Тільки уявіть собі, ця жінка народилася 386 років тому, але й до сьогодні дискусії про її реальність тривають. Хочете знати хто вона? Це Маруся Чурай! Ми теж з вами у кінці уроку зможемо хоча б припустити хто вона – витвір народної фантазії чи історична особа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бговорення епіграфа у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апис у зошити теми і епіграфа уроку у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III. Засвоєння нового навчального матеріал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Учитель.Перш ніж ми будемо знайомитися з самою Марусею, давайте поговоримо про ту частинку України звідки вона родом, адже тільки рідна земля може дати натхнення кожному справжньому творц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найдіть у книжках (стр. 24-25) звідки Маруся родом (з Полтави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Які ви знаєте визначні місця Полтави (Хрестовоздвиженський монастир, пам’ятник Слави, Полтавський краєзнавчий музей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Хто ж прославив нашу Полтаву? Хто з відомих людей пов’язаний з Полтавою? (Іван Котляревський, Петро I, Панас Мирний, Тарас Шевченко)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Ми можемо цей список продовжити… Чиїм ім’ям? (Марусі Чурай)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Учитель.Хто ж така Маруся Чурай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відомлення про Марусю і її батьк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читель. Після смерті Чурая дружина залишилася удвох з донькою. Сусіди їх любили, чим могли допомагали. Маруся любила складати пісні, гарно співала. Часто говорила віршам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До нас дійшло два різних описи полтавської красуні. Ось як описує О. Шкляревський портрет Марусі, який бачив у оселі Г. Квітки - Основ’яненка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«Маруся була справжня красуня, суто в українському стилі: дрібненька, трохи худорлявенька, струнка, як струна, з привабливим засмаглим личком, з карими очима під густими бровами та довгими віями. Голівку дівчини покривало розкішне, чорне, як смола, волосся, заплетене в широку косу до колін»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історичній повісті О.Шаховського «Маруся – малоросійська Сафо» говориться,що «чорні очі її горіли,як вогонь у кришталевій лампаді,обличчя було біле,як віск,стан високий і прямий,як свічка,а голос…Ой,що то за голос був!. Такого дзвінкого й солодкого співу не чувано навіть від київських бурлаків». До нас дійшло два різних описи полтавської красуні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Які ж риси характеру мала Маруся? Яка вона була (добра, ніжна, гарна)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читель. Маруся була чарівною і недивно, що вона подобалася місцевим парубкам (хлопцям). Її кохав, але ніколи не говорив про свої почуття Іван Іскра – козак війська Богдана Хмельницького,але серце дівчини належало іншому Григорію Бобренку – молодому козаку. Він був безхарактерний, любив Марусю, але послухав матір і одружився на багатій дочці осавули Галі Вишняк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Навесні 1648р. почалася національно-визвольна війна українського народу проти польської шляхти під проводом Б. Хмельницького. Допомагати боротьбі піднявся і Полтавський полк козаків, у якому служили Іван і Григорій. Для Марусі це була така тяжка розлука з коханим і,очевидно, саме тоді вона й склала чудову пісню «Засвіт встали козаченьки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Виразне читання пісні «Засвіт встали козаченьки» (стр. 25-26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Еврестична бесіда за змістом пісні «Засвіт встали козаченьки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Який епізод з життя запорожців відображено у пісні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пиши, якою ти уявляєш героїню пісні (розгляд картини – стр. 25) «Проводи козака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Чому,на вашу думку, у підручник вміщена репродукція картини М.Пимоненка «Проводи козака»? Як вона пов’язана зі змістом пісні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У даній пісні є пескливо-зменшувальні слова (синочок, миленький, вороненький), є вигуки ой – навіщо (щоб передати щирість і емоційний стан дівчини Марусі)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Прослуховування пісні «Засвіт встали козаченьки», яку український композитор Микола Лисенко взяв за основу увертюри до опери “Тарас Бульба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Учитель.Восени 1648 року бойові дії тимчасово зупинилися і козаки, скориставшись перемир’ям, повертаються додому. Маруся з нетерпінням чекала Гриця, але він не з’явився. Вона дізналася, що Гриць одружився – скорився волі матер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обисті переживання, її туга за коханим вилилась у пісню «Віють вітри, віють буйні» (стр. 27-28). До речі,саме цю пісню Іван Котляревський використає у відомій п’єсі « Наталка Полтавка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обота в групах.Створіть уявний портрет Чураївни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Прослуховування пісні «Віють вітри, віють буйні» у виконанні учениці музичної школ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 Учитель. Якось одна з подруг Марусі Меланія Барабаш улаштувала вечорниці. Чураївна те ж там була, бо мала надію побачити Гриця. Він прийшов, але з молодою дружиною. Маруся сміялася і,мабуть, тоді виник у неї план помсти коханому. Вона запросила до себе Гриця і що сталося,ми можемо дізнатися, прочитавши пісню «Ой не ходи, Грицю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Виразне читання пісні «Ой не ходи, Грицю» (стр. 28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 Учитель. Туга переповнювала її серце. Коли мертвого Гриця понесли до церкви, Маруся прибігла туди і, ридаючи розповіла про свій злочин. Її посадили до холодної. Незабаром мав відбутися суд. У день страти на центральному майдані Полтави збирався народ. Два кати витягли непритомну Марусю на поміст. Коли писар почав читати вирок, з’явився Іван Іскра з гетьманським універсалом, в якому було сказано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«У розумі ніхто не губить, кого щиро любить, а тому наказую: зарахувати голову полтавського урядника Гордія Чурая, відрубану ворогами нашими, за голову його дочки Марусі Чурай як пам’ять про героїчну загибель батька, заради чудових пісень, що їх вона складала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найдіть у підручнику, які ж пісні написала Маруся Чурай? (їх 23 пісні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 Учитель. Немає достовірних даних про смерть Марусі. Одні говорять, що вона пішла до Києва там і померла в одному із монастирів. Інші доводять – вона повернулася додому, хворіла на сухоти і померла на самот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ле для українського народу вона не померл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она живе у піснях, у тих творах, які присвятили їй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відомлення учня. Хто присвятив твори Марусі Чурай?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 Учитель. Полтавці свято шанують пам’ять про славну землячку. Її іменем названі вулиці, співоче поле, ансамблі, конкурс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Кого ще називають у нас не тільки у Полтаві, а й у Україні (Раїсу Кириченко)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Розповіді учнів про Раїсу Кириченко; вшанування пам’яті про полтавську співачку хвилиною мовчання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суховування пісні «Чураївна» у виконанні Раїси Кириченко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Громадськість Полтави ще з кінця 1970-х років порушувала питання про спорудження пам’ятника Марусі Чурай. Але справа ця виявилася далеко не простою, бо вирішувалося питання хто вона – конкретна особистість чи дівчина – легенда. Ви дізналися про цю дівчину - то хто ж вона з вашої точки зору? Лише у 2005 році викладачам Полтавського національного технічного університету імені Юрія Кондратюка вдалося створити оригінальний проект. Спорудження пам’ятника здійснювалося на спонсорські кошти, а урочисте відкриття відбулося у 2006 роц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існярка в довгому вбранні, боса, з віночком у руці, зажурено схилила голову, мабуть, складаючи новий твір. Пам’ятник встановлено біля фонтану поряд із приміщенням театру імені Миколи Гоголя. Це місце підходить як найкраще,бо театр – це храм музики. На жаль,багато людей ніколи не чули про існування Марусі Чурай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IV. Підсумок урок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терактивний метод “мікрофон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ро творчість якої відомої особи ми говорили на уроці!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Що цікавого і нового ви дізналися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вернемося до епіграфа. Який дар мала Маруся і чому ми повинні берегти її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Хто ж така Маруся,на вашу думку, витвір народної фантазії чи реальна особа?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читель. Мені здається,що не важливо,була Маруся легендарною чи історичною особою. Головне,що її пісні житимуть у народі,а вона житиме у своїх пісня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исьменник Михайло Стельмах так сказав про Марусю Чурай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«Є прадавні скарби, що намертво лежать у землі, є й живі скарби, що йдуть по землі, йдуть від покоління до покоління, огортаючи глибинним чаром людську душу. До таких скарбів належить і народна пісня. Три віки ходять пісні приписані Марусі Чурай по нашій землі, три віки любові подаровано людям. А попереду вічність, бо велика любов і велика творчість – невмирущі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івоча земле! Край талановитий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тхнення геніям ти щедро дарував…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існі народні, щирі, мов молитва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и Чураївни голосом співа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ілющі, певно, тут вода й повітря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тхнення можна пити з джерел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ому й думки прозорі та нетлінні,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 жар серцям земля моя дал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и повинні гордитися тим, що саме полтавська земля дала світові геніальну піснярку Марусю Чураївну, повинні зробити все від нас залежне, щоб і наступні покоління могли вслухатися у чаруючі її пісн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V. Домашнє завдання: - вивчити напам’ять пісню “Засвіт встали козаченьки»; - вміти розповідати про Марусю Чурай;</w:t>
      </w:r>
    </w:p>
    <w:p>
      <w:pPr>
        <w:pStyle w:val="Normal"/>
        <w:spacing w:before="0" w:after="2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членам літературної студії скласти вірш про талановиту землячку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4:00Z</dcterms:created>
  <dc:creator>Grey Wolf</dc:creator>
  <dc:description/>
  <cp:keywords/>
  <dc:language>en-US</dc:language>
  <cp:lastModifiedBy>Admin</cp:lastModifiedBy>
  <dcterms:modified xsi:type="dcterms:W3CDTF">2011-11-07T12:41:00Z</dcterms:modified>
  <cp:revision>3</cp:revision>
  <dc:subject/>
  <dc:title>Конспект уроку з української літератури                                                 8 клас</dc:title>
</cp:coreProperties>
</file>