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43180</wp:posOffset>
                </wp:positionV>
                <wp:extent cx="4297045" cy="767715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78486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339.7pt;height:61.8pt;mso-wrap-distance-left:9.05pt;mso-wrap-distance-right:9.05pt;mso-wrap-distance-top:0pt;mso-wrap-distance-bottom:0pt;margin-top:3.4pt;mso-position-vertical-relative:text;margin-left:71.1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uk-UA"/>
                        </w:rPr>
                        <w:pict>
                          <v:shapetype id="_x0000_t164" coordsize="21600,21600" o:spt="164" adj="8640" path="m0@1c@4@10@7@13,21600@1em,21600l21600,21600e">
                            <v:stroke joinstyle="miter"/>
                            <v:formulas>
                              <v:f eqn="val #0"/>
                              <v:f eqn="sum 0 @0 0"/>
                              <v:f eqn="sum 0 10800 0"/>
                              <v:f eqn="prod 2 @2 3"/>
                              <v:f eqn="sum 0 @3 0"/>
                              <v:f eqn="sum 0 21600 0"/>
                              <v:f eqn="prod 1 @5 3"/>
                              <v:f eqn="sum @4 @6 0"/>
                              <v:f eqn="sum 0 0 @1"/>
                              <v:f eqn="prod 2 @8 3"/>
                              <v:f eqn="sum @1 @9 0"/>
                              <v:f eqn="sum 0 @1 @1"/>
                              <v:f eqn="prod 1 @11 3"/>
                              <v:f eqn="sum @10 @12 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51.25pt;width:335.95pt;height:51.15pt;mso-wrap-style:none;v-text-anchor:middle;mso-position-vertical:top" type="_x0000_t16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Урок літератури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Урок літератури 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67200" cy="6502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65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Урок літератури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51.25pt;width:335.95pt;height:51.1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Урок літератури </w:t>
                      </w:r>
                    </w:p>
                  </w:txbxContent>
                </v:textbox>
                <v:path textpathok="t"/>
                <v:textpath on="t" fitshape="t" string="Урок літератури 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mc:AlternateContent>
          <mc:Choice Requires="wps">
            <w:drawing>
              <wp:inline distT="0" distB="0" distL="0" distR="0">
                <wp:extent cx="2966720" cy="12598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60" cy="126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в 11 клас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на тему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2d69b" stroked="t" o:allowincell="f" style="position:absolute;margin-left:0pt;margin-top:-99.25pt;width:233.55pt;height:99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в 11 класі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на тему: </w:t>
                      </w:r>
                    </w:p>
                  </w:txbxContent>
                </v:textbox>
                <v:path textpathok="t"/>
                <v:textpath on="t" fitshape="t" string="в 11 класі &#10;на тему: " style="font-family:&quot;Impact&quot;;font-size:12pt"/>
                <v:fill o:detectmouseclick="t" type="solid" color2="#3d2964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7590</wp:posOffset>
                </wp:positionH>
                <wp:positionV relativeFrom="paragraph">
                  <wp:posOffset>93345</wp:posOffset>
                </wp:positionV>
                <wp:extent cx="4173220" cy="209296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3120" cy="20930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d99594" stroked="t" o:allowincell="f" style="position:absolute;margin-left:81.7pt;margin-top:7.35pt;width:328.55pt;height:164.75pt;mso-wrap-style:none;v-text-anchor:middle" type="_x0000_t84">
                <v:fill o:detectmouseclick="t" type="solid" color2="#266a6b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8895</wp:posOffset>
                </wp:positionH>
                <wp:positionV relativeFrom="paragraph">
                  <wp:posOffset>353060</wp:posOffset>
                </wp:positionV>
                <wp:extent cx="3555365" cy="1583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158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  <w:lang w:val="uk-UA"/>
                              </w:rPr>
                              <w:t xml:space="preserve">І. Кочерга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  <w:lang w:val="uk-UA"/>
                              </w:rPr>
                              <w:t>Ярослав Мудрий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”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  <w:lang w:val="uk-UA"/>
                              </w:rPr>
                              <w:t>. Складність характеру Яросл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95pt;height:124.7pt;mso-wrap-distance-left:9.05pt;mso-wrap-distance-right:9.05pt;mso-wrap-distance-top:0pt;mso-wrap-distance-bottom:0pt;margin-top:27.8pt;mso-position-vertical-relative:text;margin-left:10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  <w:lang w:val="uk-UA"/>
                        </w:rPr>
                        <w:t xml:space="preserve">І. Кочерга </w: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  <w:lang w:val="uk-UA"/>
                        </w:rPr>
                        <w:t>Ярослав Мудрий</w: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”</w: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  <w:lang w:val="uk-UA"/>
                        </w:rPr>
                        <w:t>. Складність характеру Яросл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494280" cy="2314575"/>
            <wp:effectExtent l="0" t="0" r="0" b="0"/>
            <wp:docPr id="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. Кочерга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Ярослав Мудрий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 Складність характеру Яросла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ет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снові твору І. Кочерги, історичних джерел намалювати</w:t>
      </w:r>
    </w:p>
    <w:p>
      <w:pPr>
        <w:pStyle w:val="Normal"/>
        <w:spacing w:lineRule="auto" w:line="24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ний, історичний, політич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психологічний портрети Ярослава Мудрого, що допоможе пояснити складність характеру князя;</w:t>
      </w:r>
    </w:p>
    <w:p>
      <w:pPr>
        <w:pStyle w:val="Normal"/>
        <w:spacing w:lineRule="auto" w:line="240"/>
        <w:ind w:left="170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вміння аналізувати літературний образ, зв’язне монологічне мовлення, критичне мислення, вміння узагальнювати, робити висновки;</w:t>
      </w:r>
    </w:p>
    <w:p>
      <w:pPr>
        <w:pStyle w:val="Normal"/>
        <w:spacing w:lineRule="auto" w:line="24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патріотизм, прагнення до знань, толерантні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-дослідження з використанням учнівських міні-проекті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лан уро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. Презентація теми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 слайд.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ш власне ймення, прізвище й дві да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амені – це все, що будеш ма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воєму розпорядженні колись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зрячому про себе нагадати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. Павлич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читель пропонує учням прокоментувати рубаї Д. Павличка.</w:t>
      </w:r>
    </w:p>
    <w:p>
      <w:pPr>
        <w:pStyle w:val="Normal"/>
        <w:spacing w:lineRule="auto" w:line="24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може сказати живим ім’я людини, якої вже нема? Якими подіями наповнений проміжок між двома датами (народження та смерті), викарбуваними на надмогильному пам’ятник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 одній з історій Бруно Ферреро розповідається, як до майстра, що робив пам’ятники, прийшов чоловік, у якого помер батько. Він розказав, що батько прожив багате життя, зробив чимало добрих справ, і попросив це якось відобразити на пам’ятн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Що, на вашу думку, зробив майстер? (Зробив довшою риску між датам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міжок між цими датами – це найдорожче, що є на цій землі, - людське життя. В основному такі імена й дати нічого не говорять або говорять зовсім мало. Але є одиниці, що залишили своє ім’я не лише на холодному камені, а й у діяннях – добрих чи злих. І ці імена не тьмяніють, не стираються з пам’яті наступних поколі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 ми поставимо риску між датами народження і смерті, які віддалені від нас тисячею років, тобто прочитаємо діяння, а за іменем побачимо саму люди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 слайд. Ярослав Мудрий     978 – 1054,     портр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 зовнішності переважали риси, притаманні слов’янам Наддніпрянщини. Був людиною високою на зріст (близько 175 см), з міцною будовою тіла, більше розвиненою правою руко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иччя видовжене, з різко випнутим носом дещо хвилястої форми, тонко окреслені, відносно неширокі вилиці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  Чи можна назвати Ярослава Мудрого красивим?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тільки зовнішність визначає красу людини?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що ще?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Із історичних джерел, і з твору І. Кочерги Ярослав постає людиною складною, суперечливою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 і 4 слайди                Тема і завдання уроку (запис у зошити)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ен з нас у театрі життя грає декілька ролей. Які ролі доля довірила зіграти Ярославу Володимировичу?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5 слайд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5865</wp:posOffset>
                </wp:positionH>
                <wp:positionV relativeFrom="paragraph">
                  <wp:posOffset>181610</wp:posOffset>
                </wp:positionV>
                <wp:extent cx="372110" cy="191135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95pt;margin-top:14.3pt;width:29.3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5940</wp:posOffset>
                </wp:positionH>
                <wp:positionV relativeFrom="paragraph">
                  <wp:posOffset>181610</wp:posOffset>
                </wp:positionV>
                <wp:extent cx="10160" cy="191135"/>
                <wp:effectExtent l="32385" t="635" r="342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14.3pt;width:0.8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5490</wp:posOffset>
                </wp:positionH>
                <wp:positionV relativeFrom="paragraph">
                  <wp:posOffset>181610</wp:posOffset>
                </wp:positionV>
                <wp:extent cx="419735" cy="191135"/>
                <wp:effectExtent l="0" t="4445" r="254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pt;margin-top:14.3pt;width:32.9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ин       Князь       Воїн</w:t>
      </w:r>
    </w:p>
    <w:p>
      <w:pPr>
        <w:pStyle w:val="Normal"/>
        <w:spacing w:lineRule="auto" w:line="240"/>
        <w:ind w:left="6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7415</wp:posOffset>
                </wp:positionH>
                <wp:positionV relativeFrom="paragraph">
                  <wp:posOffset>95885</wp:posOffset>
                </wp:positionV>
                <wp:extent cx="257810" cy="19685"/>
                <wp:effectExtent l="0" t="24130" r="635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45pt;margin-top:7.55pt;width:20.2pt;height: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5865</wp:posOffset>
                </wp:positionH>
                <wp:positionV relativeFrom="paragraph">
                  <wp:posOffset>114935</wp:posOffset>
                </wp:positionV>
                <wp:extent cx="26670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5pt;margin-top:9.05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1590</wp:posOffset>
                </wp:positionH>
                <wp:positionV relativeFrom="paragraph">
                  <wp:posOffset>219710</wp:posOffset>
                </wp:positionV>
                <wp:extent cx="391160" cy="191135"/>
                <wp:effectExtent l="2540" t="127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3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17.3pt;width:30.75pt;height:1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240</wp:posOffset>
                </wp:positionH>
                <wp:positionV relativeFrom="paragraph">
                  <wp:posOffset>219710</wp:posOffset>
                </wp:positionV>
                <wp:extent cx="257810" cy="191135"/>
                <wp:effectExtent l="0" t="0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pt;margin-top:17.3pt;width:20.2pt;height:1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атько       Ярослав       Політик</w:t>
      </w:r>
    </w:p>
    <w:p>
      <w:pPr>
        <w:pStyle w:val="Normal"/>
        <w:spacing w:lineRule="auto" w:line="240"/>
        <w:ind w:left="6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оловік       Будівничий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не питання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думаєте: чим більше ролей, тим легше чи важче їх грати? А чи всі ролі вдаються однаково добре?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Розкриття теми уроку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рослав Мудрий – постать історична, тому перше дослідження – Міні-проект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Історичний портрет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 – 11 слайди</w:t>
      </w:r>
    </w:p>
    <w:p>
      <w:pPr>
        <w:pStyle w:val="Normal"/>
        <w:spacing w:lineRule="auto" w:line="240"/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мові до драматичної поеми І.Кочерга зазначив, що йому доведеться відтворити складність суперечливого характеру Ярослава Мудрого: “Мені захотілося побачити образ Ярослава у внутрішньому конфлікті, в боротьбі двох напрямів його творчої енергії – бойового і мирнобудівничого”. Ось як про це говорить сам Яросла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онолог Ярослава).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Раніш закон, а потім благодать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казав це піп із Берестова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ларіон, гораздо мудрий муж,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Раніш закон, а потім благодать…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uk-UA"/>
        </w:rPr>
        <w:t>О, якби міг іти я тим шляхом,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тишина і мудрість благодаті,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, меч важкий поклавши і шолом,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ланти білі й храми будувати…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 істини золотоверхий храм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ійти собі і двер відкрити вам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ле важке в князів на плечах бре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…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 я ж весь вік воджу в походи рать…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ніш закон, а потім благод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истос сказав – несу не мир, но меч…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, друже мій, нема шляхів готових,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давній гріх зложити з людських плеч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мудрий рай тут на землі зростити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ться мудрість не із заповітів,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із шукань і помилок гірких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щоб людей добру призвичаїти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ало князь голів голів стинає злих…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 кроткий вік без кроків не создать, -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ніш закон, а потім благодать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ей учу я страхом і книжками,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і сам я у людей учусь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мудр народ і житиме віками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трудах і битвах вихована Русь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би життя Ярослава Мудрого зобразити у вигляді пристрою з маятником, то цей маятник коливався б між двома позначками. Якими? (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закон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>благодать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як ви розумієте ці поняття?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2 слайд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ник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кон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отримання норм і правил, які регулюють відносини у суспільстві (для Ярослава це боротьба за єдність держави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лагодать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ирна творча діяльність (будівництво храмів, бібліотек, переписування книг, виховання дітей,…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у який бік частіше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схилявся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ятник? Чому? (Раніш - закон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йові особи твору І. Кочерги також ставляться до Ярослава по-різному, кожен має свою думку, часто вони діаметрально протилежні, як у вченого монаха Сильвестра та монаха – художника Микити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ухаймо цей діалог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 читають діалог з І дії, потім розкривають сюжетні лінії: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ьвестр – Ярослав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кита – Ярослав</w:t>
      </w:r>
    </w:p>
    <w:p>
      <w:pPr>
        <w:pStyle w:val="Normal"/>
        <w:spacing w:lineRule="auto" w:line="240"/>
        <w:ind w:left="60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3 слайд (висновок)  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Той, хто хоче звинувачувати, не повинен поспішат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(Ж. Б. Мольєр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прості стосунки Ярослава з дружиною Інгігердою, дочкою шведського короля Олафа ІІІ Скотконунга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южетна лінія Інгігерда – Ярослав (розкриває учень)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4 слайд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трет Інгігерди</w:t>
      </w:r>
    </w:p>
    <w:p>
      <w:pPr>
        <w:pStyle w:val="Normal"/>
        <w:spacing w:lineRule="auto" w:line="24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ючи на захист Русі, князь, напевно, не асоціює її (Русь) з народом, якщо наказує покарати її представника, що заступився за честь коханої. Що каже про князя Журейко, київський каменщик?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южетна лінія Журейко – Ярослав (відповідь учня)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рослав вів мудру зовнішню політику, встановлюючи родинні зв’язки з європейськими королівськими домами. Його так і називали -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тесть Європ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5 – 18 слай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-проект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Тесть Європ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их міркувань Ярослав видає і свою улюблену дочку Єлизавету за норвезького витязя Гараль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 цим відправивши його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здобуть корону, землю, славу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 Чи не образило це гордого Гаральда?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южетна лін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ральд – Ярослав (дослідження учня)</w:t>
      </w:r>
    </w:p>
    <w:p>
      <w:pPr>
        <w:pStyle w:val="Normal"/>
        <w:spacing w:lineRule="auto" w:line="24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могли переконатися, що складність характеру Ярослава зумовлена його державницькою діяльністю насамперед: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е поле треба корчувать, щоб виросла у ньому благодать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 Але характер, як відомо, досліджує така наука, як психологія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скаже вона про складність характеру Ярослава?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9 – 20 слайди  </w:t>
      </w:r>
      <w:r>
        <w:rPr>
          <w:rFonts w:cs="Times New Roman" w:ascii="Times New Roman" w:hAnsi="Times New Roman"/>
          <w:sz w:val="28"/>
          <w:szCs w:val="28"/>
          <w:lang w:val="uk-UA"/>
        </w:rPr>
        <w:t>Міні-проек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сихологічний портрет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а – правонаступниця Київської Русі. Ярослав Мудрий керував нею 1000 років тому. А чи може він слугувати прикладом для сучасних керманичів?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1 слай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Міні-проект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олітичний портрет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Рефлексія.</w:t>
      </w:r>
    </w:p>
    <w:p>
      <w:pPr>
        <w:pStyle w:val="Normal"/>
        <w:spacing w:lineRule="auto" w:line="24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>Ми змогли розглянути образ Ярослава з різних точок зору. І готуючись до уроку, читаючи твір І. Кочерги, слухаючи дослідження своїх друзів, ви не хотіли б задати Ярославу Мудрому якесь питання? Сьогодні маєте таку можливість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Крісло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що ви б зробили не так, якби були на місці Ярослава?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>Якби…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. Підсумок уроку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2 слайд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 на питання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Ярослава Мудрого назвати красивою людиною? За що?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 ролей зігра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краще, а яка найгірше?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аємо ми право засуджувати тих людей.ґ які на нашу думку, роблять неправильний вибір?</w:t>
      </w:r>
    </w:p>
    <w:p>
      <w:pPr>
        <w:pStyle w:val="Normal"/>
        <w:spacing w:lineRule="auto" w:line="24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жна людина обирає свій життєвий шлях, адже у кожного своя дорога до храму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решті, яку риску ви поставите між датою народження і смерті князя Ярослава Мудрого?</w:t>
      </w:r>
    </w:p>
    <w:p>
      <w:pPr>
        <w:pStyle w:val="Normal"/>
        <w:spacing w:lineRule="auto" w:line="240"/>
        <w:ind w:left="6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978   1054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. Оцінювання. </w:t>
      </w:r>
    </w:p>
    <w:p>
      <w:pPr>
        <w:pStyle w:val="Normal"/>
        <w:spacing w:lineRule="auto" w:line="240" w:before="0" w:after="200"/>
        <w:ind w:left="1418" w:hanging="141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. Домашнє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матеріал підручника про Уласа Самчука (підготувати повідомлення); читати повість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Марія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19:00Z</dcterms:created>
  <dc:creator>User</dc:creator>
  <dc:description/>
  <cp:keywords/>
  <dc:language>en-US</dc:language>
  <cp:lastModifiedBy>Admin</cp:lastModifiedBy>
  <dcterms:modified xsi:type="dcterms:W3CDTF">2011-02-14T09:19:00Z</dcterms:modified>
  <cp:revision>2</cp:revision>
  <dc:subject/>
  <dc:title/>
</cp:coreProperties>
</file>